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9 от 25.02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9 от 26.02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4 марта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7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и технического обслуживания ТО-3 кузовного и внутривагонного оборудования прицепного вагона автомотрисы АП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извести внешний осмотр кузов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крепить резьбовые соединения наружных детале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сварные швы обшивки. Дефектные швы разделать, заварить вновь. Трещины в листах разделать и заварить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подножки тамбуров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ектные сварные швы разделать и заварить вновь. Смятые детали срезать, выправить, приварить внов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машинка шлифова</w:t>
              <w:softHyphen/>
              <w:t>льная, набор ключей, отвёртки, напиль</w:t>
              <w:softHyphen/>
              <w:t>ники, плос</w:t>
              <w:softHyphen/>
              <w:t>когубцы,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обое внимание уделять креплению поручней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лифовку свар</w:t>
              <w:softHyphen/>
              <w:t>ных швов снаружи выполнять запод</w:t>
              <w:softHyphen/>
              <w:t>лицо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</w:t>
              <w:softHyphen/>
              <w:t>ты выполнять элек</w:t>
              <w:softHyphen/>
              <w:t>тродами УОНИ-13/45 или СМ-11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</w:t>
              <w:softHyphen/>
              <w:t>ты на подножках выполнять с поста</w:t>
              <w:softHyphen/>
              <w:t>новкой усиливаю</w:t>
              <w:softHyphen/>
              <w:t>щих наклад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Внутреннее оборудование пассажирского салон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затяжку креплений диванов, вешалок, багажных полок, прочих детале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боины и трещины устранить наложением заплат из полимерного материала на к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торонние надписи и загрязнения удалить протиркой, при необходимости с использованием растворител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далить несанкционированную рекламу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обшивку диванов. Порезы, потёртости, надрывы и прочие дефекты удалить наложением швов с последующим наложением заплат на клее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становить недостающие детали внутрисалонного оборудования, заменить повреждё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набор ключей, шорный инструмен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амбуры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крепления деталей обшивки и отдел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целостность фрагментов внутренней обшив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дверь шкафа с электроаппаратурой. Пр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ерить крепление петель, состояние и работу зам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на сало</w:t>
              <w:softHyphen/>
              <w:t>на, тамбу</w:t>
              <w:softHyphen/>
              <w:t>ров, сануз</w:t>
              <w:softHyphen/>
              <w:t>ла,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свободность хода подвиж</w:t>
              <w:softHyphen/>
              <w:t>ных секций окон салонов, дизельного помещения, кабин управления. Про</w:t>
              <w:softHyphen/>
              <w:t>верить надёжность фиксации в закры</w:t>
              <w:softHyphen/>
              <w:t xml:space="preserve">том положении. 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* Поверхности трения очистить от старой смазки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остояние и лёгкость хода солнцезащитных штор окон салонов и кабин. Порезы и надрывы прошить одинарным швом с последующим на</w:t>
              <w:softHyphen/>
              <w:t>ложением заплат на кле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Заменить стёкла с повреждениями, создающими опасность выпадения осколков, сквозных пробоинах, сплошной сетке трещ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оверить крепление винтов оконных рам, стеклопакетов, петель откидного окна в сануз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плоскогу</w:t>
              <w:softHyphen/>
              <w:t>бцы, инс</w:t>
              <w:softHyphen/>
              <w:t>трумент для резки, подгонки и установ</w:t>
              <w:softHyphen/>
              <w:t>ки стекла, шорный инстру</w:t>
              <w:softHyphen/>
              <w:t>мент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тегорически запрещается уста</w:t>
              <w:softHyphen/>
              <w:t xml:space="preserve">новка в окна стёкол обыкновенного качества. 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п.2 выполняется при ТР-1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ЦИАТИМ-201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регулировки фиксации вывести оба ползуна из направляющих и отрегулировать их нажатие одновре</w:t>
              <w:softHyphen/>
              <w:t>менным завинчи</w:t>
              <w:softHyphen/>
              <w:t>ванием или отвин</w:t>
              <w:softHyphen/>
              <w:t>чиванием на оди</w:t>
              <w:softHyphen/>
              <w:t>наковое число полуоборо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оборудование сануз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вентили и трубопроводы, устранить утечки вод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дтянуть крепления внутренней отделки санузл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работу водоспусков унитаза и умывальни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, молоток, бородок, нож монтёрски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вывода вагона из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дверей салонов, тамбуров, сануз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ход дверей и чёткость фиксации раздвижных дверей в крайних положениях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винты петель и отдельных деталей двере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работу замков распашных двер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межвагонные переход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откидные настилы. Проверить состояние шарнирных узлов петель. Валики деформированные, имеющие выработки более 1 мм, с трещинами и сколами заменить. Про- верить надёжность стопорения вал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работку петель глубиной до 3 мм устранить наплавкой с последующей обрабо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ещины длиной до 150 мм разделать и заварить усиленным ш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рифления настилов, при износе наплав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ормации устранить горячей правкой со снятием с вагон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надёжность фиксации настилов в поднятом положении. При необходимости заменить фиксирующие пластин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3. Осмотреть амортизаторы настилов. Подтянуть крепления. Раздавленные или изношенные более, чем на 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1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/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bscript"/>
              </w:rPr>
              <w:t xml:space="preserve">3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толщины упругие пластин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заградительные цепочки. При необходимости отремонтировать кожухи цепочек, заменить разорванные или изношенные звенья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фиксации цепочек в верти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кузнечное оборудование, кувалда, ломик, напильники, отвёртка, пассатижи, молоток, бородок, штангенциркуль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щины сварных швов разделывать с полным удалением наплавленного метал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ку выполнять электродами УОНИ-13/45, УОНИ-13/55, ОЗС-25; наплавку - электродами ОЗН-400М, ОЗН-7, рифление восстанавливать электродами ОЗН-300М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ница в толщине упругих пластин не более 3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альном и горизонтальном положения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одтянуть крепления элементов суфле. Элемент суфле заменить при трещине или разрыве длиной более 1/3 длины балл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оздушный фильтр отопительно-вентиляционного агрегата смен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кинуть крышку короба агрегата, фильтр изъять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ить каналы перед фильтр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Фильтр после очистки и ремонта на место устано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нтировка, набор ключе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при ТР-1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Фильтр для ремонта и очистки передаё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оздушные фильтры вентиляционной установки смен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кинуть потолочные люки в тамбуре, фильтры изъять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ить всасывающие каналы между решётками и фильтр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Фильтры после очистки и ремонта на место устано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нтировка, набор ключей, лампа переносная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при ТР-1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Фильтр для ремонта и очистки передаётся в заготовительный цех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843" w:hanging="0"/>
        <w:rPr>
          <w:rFonts w:ascii="Haettenschweiler" w:hAnsi="Haettenschweiler" w:cs="Haettenschweiler"/>
          <w:b/>
          <w:b/>
          <w:sz w:val="32"/>
        </w:rPr>
      </w:pPr>
      <w:r>
        <w:rPr>
          <w:rFonts w:cs="Haettenschweiler" w:ascii="Haettenschweiler" w:hAnsi="Haettenschweiler"/>
          <w:b/>
          <w:sz w:val="32"/>
        </w:rPr>
        <w:t>* -</w:t>
      </w:r>
      <w:r>
        <w:rPr>
          <w:rFonts w:cs="Haettenschweiler" w:ascii="Haettenschweiler" w:hAnsi="Haettenschweiler"/>
          <w:sz w:val="32"/>
        </w:rPr>
        <w:t xml:space="preserve"> для ТР-1</w:t>
      </w:r>
    </w:p>
    <w:p>
      <w:pPr>
        <w:pStyle w:val="Normal"/>
        <w:jc w:val="center"/>
        <w:rPr>
          <w:rFonts w:ascii="Haettenschweiler" w:hAnsi="Haettenschweiler" w:cs="Haettenschweiler"/>
          <w:b/>
          <w:b/>
          <w:sz w:val="32"/>
          <w:u w:val="single"/>
        </w:rPr>
      </w:pPr>
      <w:r>
        <w:rPr>
          <w:rFonts w:cs="Haettenschweiler" w:ascii="Haettenschweiler" w:hAnsi="Haettenschweiler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2596" w:leader="none"/>
              </w:tabs>
              <w:ind w:left="355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у оборудования санузла приступать только после его очистки и санобработ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2596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работы водоспусков унитаза и умывальника, их промывку и очистку производить вне цеха, в месте, оборудованном ливневой канализацией или кюве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2596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использовании стремянки работа выполняется не менее, чем двумя работниками. Перед использованием стремянки проверять её исправность и наличие бирки об испыта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2596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о шлифовальной машинкой пользоваться защитными оч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2596" w:leader="none"/>
              </w:tabs>
              <w:ind w:left="355" w:right="-1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ё время нахождения вагона в ремонте откидные настилы межвагонных переходов должны быть подняты и зафиксированы, цепочки должны перекрывать дверь перехо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уске вагона из ремонта восстанавливать предохранительные надписи на шкафе с электроаппаратурой и ящиках отопительно-вентиляционного агрегата и с контактор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3:10:00Z</dcterms:created>
  <dc:creator>Mалов Денис</dc:creator>
  <dc:description/>
  <dc:language>en-US</dc:language>
  <cp:lastModifiedBy>А.А.Шитов</cp:lastModifiedBy>
  <cp:lastPrinted>2004-03-19T16:25:00Z</cp:lastPrinted>
  <dcterms:modified xsi:type="dcterms:W3CDTF">2004-03-24T12:57:00Z</dcterms:modified>
  <cp:revision>12</cp:revision>
  <dc:subject/>
  <dc:title>DOC	</dc:title>
</cp:coreProperties>
</file>