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 № 48 от 22.02.1991 г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8 от 26.02.1991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4 марта 2004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16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кущего ремонта ТР-1 и технического обслуживания ТО-3 кузовного и внутривагонного оборудования моторного вагона автомотрисы АЧ2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Произвести внешний осмотр кузов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Покрепить резьбовые соединения наружных деталей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Осмотреть сварные швы обшивки. Дефектные швы разделать, заварить вновь. Трещины в листах разделать и заварить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Осмотреть подножки входов в служеб</w:t>
              <w:softHyphen/>
              <w:t>ные и пассажирский тамбуры, поднож</w:t>
              <w:softHyphen/>
              <w:t>ки на лобовых частях.</w:t>
            </w:r>
          </w:p>
          <w:p>
            <w:pPr>
              <w:pStyle w:val="Normal"/>
              <w:ind w:left="103" w:firstLine="141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ефектные сварные швы разделать и заварить вновь. Смятые детали срезать, выправить, приварить внов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ое оборудо</w:t>
              <w:softHyphen/>
              <w:t>вание, машинка шлифова</w:t>
              <w:softHyphen/>
              <w:t>льная, набор ключей, отвёртки, напиль</w:t>
              <w:softHyphen/>
              <w:t>ники, плос</w:t>
              <w:softHyphen/>
              <w:t>когубцы,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собое внимание уделять креплению поручней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Шлифовку свар</w:t>
              <w:softHyphen/>
              <w:t>ных швов снаружи выполнять запод</w:t>
              <w:softHyphen/>
              <w:t>лицо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ые рабо</w:t>
              <w:softHyphen/>
              <w:t>ты выполнять элек</w:t>
              <w:softHyphen/>
              <w:t>тродами УОНИ-13/45 или СМ-11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ые рабо</w:t>
              <w:softHyphen/>
              <w:t>ты на подножках выполнять с поста</w:t>
              <w:softHyphen/>
              <w:t>новкой усиливаю</w:t>
              <w:softHyphen/>
              <w:t>щих накладок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Внутреннее оборудование пассажирских салонов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Проверить затяжку креплений диванов, вешалок, багажных полок, прочих деталей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Осмотреть внутреннюю обшивку, проверить крепление отдельных её фрагмент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боины и трещины устранить наложением заплат из полимерного материала на клее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сторонние надписи и загрязнения удалить протиркой, при необходимости с использованием растворителя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Удалить несанкционированную рекламу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78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Осмотреть обшивку диванов. Порезы, потёртости, надрывы и прочие дефекты удалить наложением швов с последующим наложением заплат на клее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Установить недостающие детали внутрисалонного оборудования, заменить повреждённы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твёртки, набор ключей, шорный инструмент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ассажирский тамбур, тамбур кабины «Б», радиорубку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Проверить крепления деталей обшивки и отдел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Проверить целостность фрагментов внутренней обшив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и, плоскогубцы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кна сало</w:t>
              <w:softHyphen/>
              <w:t>нов, тамбу</w:t>
              <w:softHyphen/>
              <w:t xml:space="preserve">ров, 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Проверить свободность хода подвиж</w:t>
              <w:softHyphen/>
              <w:t xml:space="preserve">ных секций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твёртки, плос-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атегорически запреща-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ануз</w:t>
              <w:softHyphen/>
              <w:t>ла, кабин и дизельного помещения осмотреть и отремонти</w:t>
              <w:softHyphen/>
              <w:t>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кон салонов, дизельного помещения, кабин управления. Про</w:t>
              <w:softHyphen/>
              <w:t>верить надёжность фиксации в закры</w:t>
              <w:softHyphen/>
              <w:t xml:space="preserve">том положении. 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* Поверхности трения очистить от старой смазки, нанести свежую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Проверить состояние и лёгкость хода солнцезащитных штор окон салонов и кабин. Порезы и надрывы прошить одинарным швом с последующим на</w:t>
              <w:softHyphen/>
              <w:t>ложением заплат на клее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Заменить стёкла с повреждениями, создающими опасность выпадения осколков, сквозных пробоинах, сплошной сетке трещин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9" w:hanging="249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Проверить крепление винтов оконных рам, стеклопакетов, петель откидного окна в санузл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огу</w:t>
              <w:softHyphen/>
              <w:t>бцы, инс</w:t>
              <w:softHyphen/>
              <w:t>трумент для резки, подгонки и установ</w:t>
              <w:softHyphen/>
              <w:t>ки стекла, шорный инстру</w:t>
              <w:softHyphen/>
              <w:t>мент, стремянка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9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ется уста</w:t>
              <w:softHyphen/>
              <w:t xml:space="preserve">новка в окна стёкол обыкновенного качества. </w:t>
            </w:r>
          </w:p>
          <w:p>
            <w:pPr>
              <w:pStyle w:val="Normal"/>
              <w:ind w:left="-19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Работа п.2 выполняется при ТР-1.</w:t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мазка ЦИАТИМ-201.</w:t>
            </w:r>
          </w:p>
          <w:p>
            <w:pPr>
              <w:pStyle w:val="Normal"/>
              <w:ind w:left="-19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обходимо</w:t>
              <w:softHyphen/>
              <w:t>сти регулировки фиксации вывести оба ползуна из направляющих и отрегулировать их нажатие одновре</w:t>
              <w:softHyphen/>
              <w:t>менным завинчи</w:t>
              <w:softHyphen/>
              <w:t>ванием или отвин</w:t>
              <w:softHyphen/>
              <w:t>чиванием на оди</w:t>
              <w:softHyphen/>
              <w:t>наковое число полуоборот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борудование кабин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Осмотреть кресла и откидные сиденья. Проверить подвижность и лёгкость регулирования положения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вреждения обшивки устранить согласно требованиям п.3 раздела 2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Осмотреть крепления деталей внутренней отделки и сидений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Осмотреть двери шкафов высоковольтных камер. Проверить крепление петель, состояние и работу замк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78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Осмотреть подлокотники окон, проверить надёжность фиксации в поднятом положении. Устранить повреждения обшив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и, шорный инструмент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9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мотреть оборудование санузл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Осмотреть вентили и трубопроводы, устранить утечки вод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Подтянуть крепления внутренней отделки санузл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Проверить работу водоспусков унитаза и умывальник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и, плоскогубцы, молоток, бородок, нож монтёрский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9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вывода вагона из цех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состояние дверей салонов, тамбуров, кабин и санузл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ход дверей и чёткость фиксации раздвижных дверей в крайних положениях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крепить винты петель и отдельных деталей дверей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работу замков распашных двер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и, плоскогубцы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мотреть дизельное помещение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7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мотреть элементы внутренней отделки, подтянуть соединения.</w:t>
            </w:r>
          </w:p>
          <w:p>
            <w:pPr>
              <w:pStyle w:val="Normal"/>
              <w:ind w:firstLine="107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мотреть сварные швы элементов каркаса пола. Дефектные швы разделать и заварить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Набор ключей, отвёртки, плоскогубцы, сварочное оборудование, машинка шлифовальная, лампа переносная, ветошь.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ые работы на каркасе кузова выполнять с постановкой усиливающих накладок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мотреть лобовые кожух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подвижность и надёжность крепления, а также надёжность фиксации в поднятом положени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вреждения устранить наложением тканевых заплат на клее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олоток, бородок, пассатижи, ножницы, напильник, кист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rFonts w:ascii="Haettenschweiler" w:hAnsi="Haettenschweiler" w:cs="Haettenschweiler"/>
          <w:sz w:val="32"/>
          <w:szCs w:val="32"/>
        </w:rPr>
      </w:pPr>
      <w:r>
        <w:rPr>
          <w:rFonts w:cs="Haettenschweiler" w:ascii="Haettenschweiler" w:hAnsi="Haettenschweiler"/>
          <w:sz w:val="32"/>
          <w:szCs w:val="32"/>
        </w:rPr>
      </w:r>
    </w:p>
    <w:p>
      <w:pPr>
        <w:pStyle w:val="Normal"/>
        <w:rPr>
          <w:rFonts w:ascii="Haettenschweiler" w:hAnsi="Haettenschweiler" w:cs="Haettenschweiler"/>
          <w:sz w:val="32"/>
          <w:szCs w:val="32"/>
        </w:rPr>
      </w:pPr>
      <w:r>
        <w:rPr>
          <w:rFonts w:cs="Haettenschweiler" w:ascii="Haettenschweiler" w:hAnsi="Haettenschweiler"/>
          <w:sz w:val="32"/>
          <w:szCs w:val="32"/>
        </w:rPr>
        <w:tab/>
        <w:tab/>
        <w:t>* - для ТР-1</w:t>
      </w:r>
    </w:p>
    <w:p>
      <w:pPr>
        <w:pStyle w:val="Normal"/>
        <w:jc w:val="center"/>
        <w:rPr>
          <w:rFonts w:ascii="Haettenschweiler" w:hAnsi="Haettenschweiler" w:cs="Haettenschweiler"/>
          <w:b/>
          <w:b/>
          <w:sz w:val="32"/>
          <w:szCs w:val="32"/>
          <w:u w:val="single"/>
        </w:rPr>
      </w:pPr>
      <w:r>
        <w:rPr>
          <w:rFonts w:cs="Haettenschweiler" w:ascii="Haettenschweiler" w:hAnsi="Haettenschweiler"/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  <w:tab w:val="left" w:pos="2596" w:leader="none"/>
              </w:tabs>
              <w:ind w:left="213" w:hanging="21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 ремонту оборудования санузла приступать только после его очистки и санобработк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  <w:tab w:val="left" w:pos="2596" w:leader="none"/>
              </w:tabs>
              <w:ind w:left="213" w:hanging="21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ку работы водоспусков унитаза и умывальника, их промывку и очистку производить вне цеха, в месте, оборудованном ливневой канализацией или кювет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  <w:tab w:val="left" w:pos="2596" w:leader="none"/>
              </w:tabs>
              <w:ind w:left="213" w:hanging="21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рышевые работы выполняются только в цехе, с обязательным использованием двух переносных эстакад, устанавливаемых у места работы с обеих сторон вплотную к вагону. Выполняются крышевые работы не менее, чем двумя работниками, прошедшими специальное медосвидетельствовани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  <w:tab w:val="left" w:pos="2596" w:leader="none"/>
              </w:tabs>
              <w:ind w:left="213" w:hanging="21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использовании стремянки работа выполняется не менее, чем двумя работниками. Перед использованием стремянки проверять её исправность и наличие бирки об испытан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ind w:left="213" w:right="283" w:hanging="21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работе со шлифовальной машинкой пользоваться защитными очками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99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b/>
          <w:b/>
          <w:sz w:val="24"/>
          <w:szCs w:val="24"/>
        </w:rPr>
      </w:pPr>
      <w:r>
        <w:rPr>
          <w:rFonts w:cs="Haettenschweiler" w:ascii="Haettenschweiler" w:hAnsi="Haettenschweiler"/>
          <w:b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>АЧ2. Руководство по эксплуатации 112.0. Издание Н.П. «Вагонка-Студенка КР», Чехия. 198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>Инструкция по сварочным и наплавочным работам ЦТ-336 от 11.08.199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 xml:space="preserve">Типовая инструкция по охране труда для слесаря по ремонту тепловозов и дизель-поездов ТОИ Р-32-ЦТ-728-99 от 28.12.1999 г.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227" w:top="62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1:54:00Z</dcterms:created>
  <dc:creator>Mалов Денис</dc:creator>
  <dc:description/>
  <dc:language>en-US</dc:language>
  <cp:lastModifiedBy>А.А.Шитов</cp:lastModifiedBy>
  <cp:lastPrinted>2002-03-15T16:20:00Z</cp:lastPrinted>
  <dcterms:modified xsi:type="dcterms:W3CDTF">2004-03-24T12:45:00Z</dcterms:modified>
  <cp:revision>14</cp:revision>
  <dc:subject/>
  <dc:title>DOC	</dc:title>
</cp:coreProperties>
</file>