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2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4"/>
        <w:gridCol w:w="5973"/>
        <w:gridCol w:w="5225"/>
      </w:tblGrid>
      <w:tr>
        <w:trPr/>
        <w:tc>
          <w:tcPr>
            <w:tcW w:w="4394" w:type="dxa"/>
            <w:tcBorders/>
          </w:tcPr>
          <w:p>
            <w:pPr>
              <w:pStyle w:val="Normal"/>
              <w:rPr/>
            </w:pPr>
            <w:r>
              <w:rPr>
                <w:i/>
                <w:sz w:val="24"/>
              </w:rPr>
              <w:t>зDOC</w:t>
            </w:r>
          </w:p>
        </w:tc>
        <w:tc>
          <w:tcPr>
            <w:tcW w:w="59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5" w:type="dxa"/>
            <w:tcBorders/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УТВЕРЖДАЮ: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 отмену карт № 49 от 27.02.1991 г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 </w:t>
            </w:r>
            <w:r>
              <w:rPr>
                <w:rFonts w:cs="Arial" w:ascii="Arial" w:hAnsi="Arial"/>
                <w:sz w:val="24"/>
              </w:rPr>
              <w:t>№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 xml:space="preserve">22 от 17.03.1992 г. </w:t>
            </w:r>
          </w:p>
        </w:tc>
        <w:tc>
          <w:tcPr>
            <w:tcW w:w="59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2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Начальник локомотивного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депо Минеральные Воды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.......................... Р.А. Степанов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36"/>
              </w:rPr>
              <w:t>19 марта 2004 г.</w:t>
            </w:r>
          </w:p>
        </w:tc>
      </w:tr>
    </w:tbl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tbl>
      <w:tblPr>
        <w:tblW w:w="12190" w:type="dxa"/>
        <w:jc w:val="left"/>
        <w:tblInd w:w="2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90"/>
      </w:tblGrid>
      <w:tr>
        <w:trPr/>
        <w:tc>
          <w:tcPr>
            <w:tcW w:w="12190" w:type="dxa"/>
            <w:tcBorders/>
          </w:tcPr>
          <w:p>
            <w:pPr>
              <w:pStyle w:val="Heading1"/>
              <w:rPr/>
            </w:pPr>
            <w:r>
              <w:rPr/>
              <w:t>КАРТА ТЕХНОЛОГИЧЕСКОГО ПРОЦЕССА № 15</w:t>
            </w:r>
          </w:p>
          <w:p>
            <w:pPr>
              <w:pStyle w:val="Normal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</w:tr>
      <w:tr>
        <w:trPr/>
        <w:tc>
          <w:tcPr>
            <w:tcW w:w="12190" w:type="dxa"/>
            <w:tcBorders/>
          </w:tcPr>
          <w:p>
            <w:pPr>
              <w:pStyle w:val="Normal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>текущих ремонтов ТР-2 и ТР-3 кузовного и внутривагонного оборудования прицепного вагона автомотрисы АПЧ2</w:t>
            </w:r>
          </w:p>
        </w:tc>
      </w:tr>
    </w:tbl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 xml:space="preserve"> </w:t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/п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перации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е  х  н  и  ч  е  с  к  и  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р  е  б  о  в  а  н  и  я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Инструмент, приспособлени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редн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разряд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 р и м е ч а н и я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Batang;바탕" w:cs="Haettenschweiler" w:ascii="Haettenschweiler" w:hAnsi="Haettenschweiler"/>
                <w:sz w:val="34"/>
                <w:szCs w:val="34"/>
              </w:rPr>
              <w:t>Произвести наружный осмотр и ремонт ку</w:t>
              <w:softHyphen/>
              <w:t>зова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1. Покрепить резьбовые соединения наружных деталей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2. Осмотреть сварные швы обшивки. Дефектные швы разделать, заварить вновь. Трещины в листах разделать и заварить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3. Пробоины в обшивке устранить поста</w:t>
              <w:softHyphen/>
              <w:t>новкой вставок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Места, поражённые коррозией на глубину более 50 % толщины, выре</w:t>
              <w:softHyphen/>
              <w:t>зать с постановкой вставок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При замене элементов обшивки вос</w:t>
              <w:softHyphen/>
              <w:t>станавливать элементы жёсткости.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4. Повреждения окраски зачистить до чистого металла, покрыть грунт-эма</w:t>
              <w:softHyphen/>
              <w:t>лью, после просыхания прошлифо</w:t>
              <w:softHyphen/>
              <w:t>вать до гладкой поверхности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5. Осмотреть подножки тамбуров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Дефектные сварные швы разделать и заварить вновь. Смятые детали срезать, выправить, приварить вновь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 xml:space="preserve">Изношенные на глубину более </w:t>
            </w:r>
            <w:r>
              <w:rPr>
                <w:rFonts w:cs="Haettenschweiler" w:ascii="Haettenschweiler" w:hAnsi="Haettenschweiler"/>
                <w:sz w:val="34"/>
                <w:szCs w:val="34"/>
                <w:vertAlign w:val="superscript"/>
              </w:rPr>
              <w:t>1</w:t>
            </w:r>
            <w:r>
              <w:rPr>
                <w:rFonts w:cs="Haettenschweiler" w:ascii="Haettenschweiler" w:hAnsi="Haettenschweiler"/>
                <w:sz w:val="34"/>
                <w:szCs w:val="34"/>
              </w:rPr>
              <w:t>/</w:t>
            </w:r>
            <w:r>
              <w:rPr>
                <w:rFonts w:cs="Haettenschweiler" w:ascii="Haettenschweiler" w:hAnsi="Haettenschweiler"/>
                <w:sz w:val="34"/>
                <w:szCs w:val="34"/>
                <w:vertAlign w:val="subscript"/>
              </w:rPr>
              <w:t>4</w:t>
            </w:r>
            <w:r>
              <w:rPr>
                <w:rFonts w:cs="Haettenschweiler" w:ascii="Haettenschweiler" w:hAnsi="Haettenschweiler"/>
                <w:sz w:val="34"/>
                <w:szCs w:val="34"/>
              </w:rPr>
              <w:t xml:space="preserve"> нормального сечения наплавить с по</w:t>
              <w:softHyphen/>
              <w:t>следующей обработкой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Сварочное оборудо</w:t>
              <w:softHyphen/>
              <w:t>вание, машинка шлифова</w:t>
              <w:softHyphen/>
              <w:t>льная, шкурка шлифова</w:t>
              <w:softHyphen/>
              <w:t>льная,  набор ключей, отвёртки, напиль</w:t>
              <w:softHyphen/>
              <w:t>ники, монтиро</w:t>
              <w:softHyphen/>
              <w:t>вка, плос</w:t>
              <w:softHyphen/>
              <w:t>когубцы, шпатель, кисти, ве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9" w:firstLine="142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Особое внимание уделять креплению поручней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остановку вста</w:t>
              <w:softHyphen/>
              <w:t>вок выполнять при площади дефекта до 1 м</w:t>
            </w:r>
            <w:r>
              <w:rPr>
                <w:rFonts w:cs="Haettenschweiler" w:ascii="Haettenschweiler" w:hAnsi="Haettenschweiler"/>
                <w:sz w:val="26"/>
                <w:szCs w:val="26"/>
                <w:vertAlign w:val="superscript"/>
              </w:rPr>
              <w:t>2</w:t>
            </w:r>
            <w:r>
              <w:rPr>
                <w:rFonts w:cs="Haettenschweiler" w:ascii="Haettenschweiler" w:hAnsi="Haettenschweiler"/>
                <w:sz w:val="26"/>
                <w:szCs w:val="26"/>
              </w:rPr>
              <w:t>, при боль</w:t>
              <w:softHyphen/>
              <w:t>шей площади сек</w:t>
              <w:softHyphen/>
              <w:t>цию обшивки заме</w:t>
              <w:softHyphen/>
              <w:t>нить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Вставки устанав</w:t>
              <w:softHyphen/>
              <w:t>ливать встык по вырезанному месту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ри замене сек</w:t>
              <w:softHyphen/>
              <w:t>ции обшивки при</w:t>
              <w:softHyphen/>
              <w:t>варивать её изнутри к элементам карка</w:t>
              <w:softHyphen/>
              <w:t>са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Шлифовку свар</w:t>
              <w:softHyphen/>
              <w:t>ных швов снаружи выполнять запод</w:t>
              <w:softHyphen/>
              <w:t>лицо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Сварочные рабо</w:t>
              <w:softHyphen/>
              <w:t>ты выполнять элек</w:t>
              <w:softHyphen/>
              <w:t>тродами УОНИ-13/45 или СМ-11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На ТР-2 восстана</w:t>
              <w:softHyphen/>
              <w:t>вливать повреж</w:t>
              <w:softHyphen/>
              <w:t>дённые места окра</w:t>
              <w:softHyphen/>
              <w:t>ски, на ТР-3 вагон окрашивается цели</w:t>
              <w:softHyphen/>
              <w:t>ком.</w:t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Сварочные рабо</w:t>
              <w:softHyphen/>
              <w:t>ты на подножках выполнять с поста</w:t>
              <w:softHyphen/>
              <w:t>новкой усиливаю</w:t>
              <w:softHyphen/>
              <w:t>щих накладок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Внутреннее оборудование пассажирского салона осмотреть и отремонтирова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1. Подтянуть крепления диванов, вешалок, багажных полок, прочих деталей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2. Осмотреть внутреннюю обшивку, проверить крепление отдельных её фрагментов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Пробоины и трещины устранить наложением заплат из полимерного материала на клее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Посторонние надписи и загрязнения удалить протиркой, при необходимости с использованием растворителя.</w:t>
            </w:r>
          </w:p>
          <w:p>
            <w:pPr>
              <w:pStyle w:val="Normal"/>
              <w:ind w:left="244" w:firstLine="147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Удалить несанкционированную рекламу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Отвёртки, набор ключей, шорный инструмент, метр складной, шкурка шлифовальная, ве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rFonts w:ascii="Haettenschweiler" w:hAnsi="Haettenschweiler" w:cs="Haettenschweiler"/>
                <w:b/>
                <w:b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b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Несанкционированную рекламу на стенах, а также надписи при необходимости удалять  шлифовкой мелкой шкуркой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3. Осмотреть обшивку диванов. Порезы, потёртости, надрывы и прочих дефектов площадью до 100 см</w:t>
            </w:r>
            <w:r>
              <w:rPr>
                <w:rFonts w:cs="Haettenschweiler" w:ascii="Haettenschweiler" w:hAnsi="Haettenschweiler"/>
                <w:sz w:val="34"/>
                <w:szCs w:val="34"/>
                <w:vertAlign w:val="superscript"/>
              </w:rPr>
              <w:t>2</w:t>
            </w:r>
            <w:r>
              <w:rPr>
                <w:rFonts w:cs="Haettenschweiler" w:ascii="Haettenschweiler" w:hAnsi="Haettenschweiler"/>
                <w:sz w:val="34"/>
                <w:szCs w:val="34"/>
              </w:rPr>
              <w:t xml:space="preserve"> удалить наложением швов с последующим наложением заплат на клее, у порезов и разрывов с предварительной прошивкой однорядным швом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При утрате поролона набивки фрагмент дивана отремонтировать со снятием с вагона.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 xml:space="preserve">4. Дефекты линолеума полов устранять постановкой вставок на клее. 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9" w:hanging="283"/>
              <w:jc w:val="both"/>
              <w:rPr>
                <w:b/>
                <w:b/>
                <w:sz w:val="36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5. Установить недостающие детали внутрисалонного оборудования, заменить повреждённые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ри дефектах площадью более 100 см</w:t>
            </w:r>
            <w:r>
              <w:rPr>
                <w:rFonts w:cs="Haettenschweiler" w:ascii="Haettenschweiler" w:hAnsi="Haettenschweiler"/>
                <w:sz w:val="26"/>
                <w:szCs w:val="26"/>
                <w:vertAlign w:val="superscript"/>
              </w:rPr>
              <w:t>2</w:t>
            </w:r>
            <w:r>
              <w:rPr>
                <w:rFonts w:cs="Haettenschweiler" w:ascii="Haettenschweiler" w:hAnsi="Haettenschweiler"/>
                <w:sz w:val="26"/>
                <w:szCs w:val="26"/>
              </w:rPr>
              <w:t xml:space="preserve"> или с суммарной длиной швов более 600 мм с одной стороны спинки или сиденья фрагмент дивана снять для перетяжки дерматина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sz w:val="28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Дефектные участки удалять в пределах неповреждённого материала, вставку устанавливать встык с удалённым местом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Оборудование тамбуров осмотреть и отремонтирова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1. Подтянуть крепления деталей обшивки и отделки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2. Проверить целостность фрагментов внутренней обшивки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3. Полы отремонтировать согласно требованиям п.4 раздела 2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 xml:space="preserve">4. Осмотреть двери шкафа с электроаппаратурой. Проверить крепление петель, состояние и работу замков. 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5. Осмотреть потолочные люки с их открытием. Покрепить винты петель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Проверить надёжность запирания и фиксации в открытом и закрытом положениях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Набор ключей, отвёртки, монтировка, плоскогубцы, шкурка шлифовальная, молоток, ве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rFonts w:ascii="Haettenschweiler" w:hAnsi="Haettenschweiler" w:cs="Haettenschweiler"/>
                <w:b/>
                <w:b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b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Неисправности обшивки устранять согласно требованиям п.2 раздела 2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ри необходимости произвести ремонт двери со снятием. При снятии двери производить смазку петель смазкой УСс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Оборудование санузла осмотреть и отремонтирова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1. Открыть поплавковый механизм, осмотреть рычажную систему.</w:t>
            </w:r>
          </w:p>
          <w:p>
            <w:pPr>
              <w:pStyle w:val="Normal"/>
              <w:ind w:left="244" w:hanging="0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В подшипники добавить смазку ЦИАТИМ-201.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2. Осмотреть рычажный механизм слива туалета и умывальника. В шарниры добавить смазку ЦИАТИМ-201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3. Осмотреть вентили и трубопроводы, устранить утечки воды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4. При наличии воды в резервуаре произвести её полный слив, наблюдая за движением рейтера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При полностью порожнем резервуаре рейтер должен полностью закрывать окно, но не касаться своим упором дна указателя.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При необходимости очистить окно указателя.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5. Водонагреватель снять и очистить: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386" w:hanging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а. Снять верхний и нижний фланцы.</w:t>
            </w:r>
          </w:p>
          <w:p>
            <w:pPr>
              <w:pStyle w:val="Normal"/>
              <w:ind w:left="386" w:hanging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б. Снять соединительные винты, разъединить половины нагревателя.</w:t>
            </w:r>
          </w:p>
          <w:p>
            <w:pPr>
              <w:pStyle w:val="Normal"/>
              <w:ind w:left="386" w:hanging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в. Очистить внутренние полости нагревателя до полного удаления осадков.</w:t>
            </w:r>
          </w:p>
          <w:p>
            <w:pPr>
              <w:pStyle w:val="Normal"/>
              <w:ind w:left="386" w:hanging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78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6. Заправить санузел водой от цеховой сети, проверить отсутствие утечек, достоверность показаний указателя уровня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Набор ключей, отвёртки, монтировка, плоскогубцы, молоток, бородок, нож монтёрский, щётка жёсткая,  лампа переносная, ве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rFonts w:ascii="Haettenschweiler" w:hAnsi="Haettenschweiler" w:cs="Haettenschweiler"/>
                <w:b/>
                <w:b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b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Для регулировки рейтера ослабить зажим на рычаге поплавка и перемещением троса отрегулировать высоту рейтера в указателе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Сборку нагревателя производить с новыми уплотнениями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Работа выполняется после сборки водонагревателя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7. Нанести на раковины умывальника и унитаза слой чистящего состава, спустя необходимое время раковины промыть чистой водой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8. Подтянуть крепления внутренней отделки санузла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9" w:hanging="283"/>
              <w:jc w:val="both"/>
              <w:rPr>
                <w:b/>
                <w:b/>
                <w:sz w:val="36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9. Проверить работу водоспусков унитаза и умывальника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Чистящий состав оставлять на раковинах время, указанное в инструкции по применению состава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sz w:val="28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осле вывода вагона из цеха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Окна сало</w:t>
              <w:softHyphen/>
              <w:t>нов, тамбу</w:t>
              <w:softHyphen/>
              <w:t>ров, сануз</w:t>
              <w:softHyphen/>
              <w:t>ла, осмотреть и отремонти</w:t>
              <w:softHyphen/>
              <w:t>рова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1. Проверить свободность хода подвиж</w:t>
              <w:softHyphen/>
              <w:t>ных секций окон салонов. Про</w:t>
              <w:softHyphen/>
              <w:t>верить надёжность фиксации в закры</w:t>
              <w:softHyphen/>
              <w:t>том положении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Поверхности трения очистить от старой смазки, нанести свежую.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 xml:space="preserve">2. Проверить состояние и лёгкость хода солнцезащитных штор окон салонов. 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Порезы и надрывы прошить одинарным швом с последующим на</w:t>
              <w:softHyphen/>
              <w:t>ложением заплат на клее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3. Заменить стёкла с повреждениями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4. Покрепить винты крепления оконных рам, стеклопакетов, петель откидного окна в санузле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Отвёртки, плоскогу</w:t>
              <w:softHyphen/>
              <w:t>бцы, инс</w:t>
              <w:softHyphen/>
              <w:t>трумент для резки, подгонки и установ</w:t>
              <w:softHyphen/>
              <w:t>ки стекла, шорный инстру</w:t>
              <w:softHyphen/>
              <w:t>мент, стремянка, ве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Категорически запрещается уста</w:t>
              <w:softHyphen/>
              <w:t>новка в окна стёкол обыкновенного качества.</w:t>
            </w:r>
          </w:p>
          <w:p>
            <w:pPr>
              <w:pStyle w:val="Normal"/>
              <w:ind w:left="-19"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Смазка ЦИАТИМ-201.</w:t>
            </w:r>
          </w:p>
          <w:p>
            <w:pPr>
              <w:pStyle w:val="Normal"/>
              <w:ind w:left="-19"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23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В случае обшир</w:t>
              <w:softHyphen/>
              <w:t>ных повреждений, утрате отдельных фрагментов штору заменить целиком.</w:t>
            </w:r>
          </w:p>
          <w:p>
            <w:pPr>
              <w:pStyle w:val="Normal"/>
              <w:ind w:firstLine="189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ри необходимо</w:t>
              <w:softHyphen/>
              <w:t>сти регулировки фиксации вывести оба ползуна из направляющих и отрегулировать их нажатие одновре</w:t>
              <w:softHyphen/>
              <w:t>менным завинчи</w:t>
              <w:softHyphen/>
              <w:t>ванием или отвин</w:t>
              <w:softHyphen/>
              <w:t>чиванием на оди</w:t>
              <w:softHyphen/>
              <w:t>наковое число полуоборотов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Двери салонов, санузла, переходных площадок осмотреть и отремонтирова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1. Проверить свободность хода раздвижных дверей салона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Вывести ролики из направляющего рельса, открыть потолочные люки тамбура, снять направляющий рельс, вывесить дверь. Ролики осмотреть, очистить от загрязнений, дефектные заменить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Смазать оси роликов, протереть направляющий рельс.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Покрепить соединения элементов двери.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2. Распашные двери снять с петель, удалить с шипов петель старую смазку и загрязнения. Устранить причины заеданий или тугого хода.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Петли осмотреть. Шипы смазать смазкой ЦИАТИМ-201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Покрепить винты петель и отдельных деталей дверей.</w:t>
            </w:r>
          </w:p>
          <w:p>
            <w:pPr>
              <w:pStyle w:val="Normal"/>
              <w:tabs>
                <w:tab w:val="clear" w:pos="708"/>
                <w:tab w:val="left" w:pos="794" w:leader="none"/>
              </w:tabs>
              <w:ind w:left="244" w:firstLine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ab/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3. Проверить чёткость фиксации раздвижных дверей в крайних положениях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4. Проверить работу замков распашных дверей. При заеданиях механизмов замок вскрыть, неисправность устранить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С деталей замка удалить старую смазку, на трущиеся части нанести свежую смазку ЦИАТИМ-201.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5. Осмотреть наружную отделку дверей, заменить повреждённые фрагменты. Подтянуть соединения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Набор ключей, отвёртки, плоскогубцы, монтировка, лампа переносная, стремянка, ве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** При ТР-2 снятие дверей производится при заедании или тугом ходе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right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Смазка роликов – ЦИАТИМ-201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** При ТР-2 снятие дверей производится при заедании или тугом ходе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ри необходимости осмотреть защёлки, зазор между установочным винтом и шпилькой защёлки выдерживать ≈ 0,5 мм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Переходные площадки осмотреть и отремонтирова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78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1. Откидные настилы очистить. Проверить состояние шарнирных узлов петель. Валики деформированные, имеющие выработки более 1 мм, с трещинами и сколами заменить. Про- верить надёжность стопорения валиков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Выработку петель глубиной до 3 мм устранить наплавкой с последующей обработкой.</w:t>
            </w:r>
          </w:p>
          <w:p>
            <w:pPr>
              <w:pStyle w:val="Normal"/>
              <w:ind w:left="244" w:firstLine="147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 xml:space="preserve">Трещины длиной до 150 мм разделать и заварить 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 xml:space="preserve">Сварочное оборудование, кузнечное оборудование, кувалда, ломик, напильники, отвёртка, пассатижи, молоток, бородок, щётка жёсткая, штангенциркуль, 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Трещины сварных швов разделывать с полным удалением наплавленного металла.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 xml:space="preserve">Сварку выполнять электродами УОНИ-13/45, УОНИ-13/55, ОЗС-25; наплавку - электродами ОЗН-400М, ОЗН-7, рифление восстанавливать электродами 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усиленным швом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Проверить состояние рифления настилов, при износе наплавить.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Деформации устранить горячей правкой со снятием с вагона.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2. Проверить надёжность фиксации настилов в поднятом положении. При необходимости заменить фиксирующие пластины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 xml:space="preserve">3. Осмотреть амортизаторы настилов. Подтянуть крепления. Раздавленные или изношенные более, чем на </w:t>
            </w:r>
            <w:r>
              <w:rPr>
                <w:rFonts w:cs="Haettenschweiler" w:ascii="Haettenschweiler" w:hAnsi="Haettenschweiler"/>
                <w:sz w:val="34"/>
                <w:szCs w:val="34"/>
                <w:vertAlign w:val="superscript"/>
              </w:rPr>
              <w:t>1</w:t>
            </w:r>
            <w:r>
              <w:rPr>
                <w:rFonts w:cs="Haettenschweiler" w:ascii="Haettenschweiler" w:hAnsi="Haettenschweiler"/>
                <w:sz w:val="34"/>
                <w:szCs w:val="34"/>
              </w:rPr>
              <w:t>/</w:t>
            </w:r>
            <w:r>
              <w:rPr>
                <w:rFonts w:cs="Haettenschweiler" w:ascii="Haettenschweiler" w:hAnsi="Haettenschweiler"/>
                <w:sz w:val="34"/>
                <w:szCs w:val="34"/>
                <w:vertAlign w:val="subscript"/>
              </w:rPr>
              <w:t xml:space="preserve">3 </w:t>
            </w:r>
            <w:r>
              <w:rPr>
                <w:rFonts w:cs="Haettenschweiler" w:ascii="Haettenschweiler" w:hAnsi="Haettenschweiler"/>
                <w:sz w:val="34"/>
                <w:szCs w:val="34"/>
              </w:rPr>
              <w:t>толщины упругие пластины заменить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 xml:space="preserve">4. Осмотреть суфле. Подтянуть крепления. При износе стенок более </w:t>
            </w:r>
            <w:r>
              <w:rPr>
                <w:rFonts w:cs="Haettenschweiler" w:ascii="Haettenschweiler" w:hAnsi="Haettenschweiler"/>
                <w:sz w:val="34"/>
                <w:szCs w:val="34"/>
                <w:vertAlign w:val="superscript"/>
              </w:rPr>
              <w:t>1</w:t>
            </w:r>
            <w:r>
              <w:rPr>
                <w:rFonts w:cs="Haettenschweiler" w:ascii="Haettenschweiler" w:hAnsi="Haettenschweiler"/>
                <w:sz w:val="34"/>
                <w:szCs w:val="34"/>
              </w:rPr>
              <w:t>/</w:t>
            </w:r>
            <w:r>
              <w:rPr>
                <w:rFonts w:cs="Haettenschweiler" w:ascii="Haettenschweiler" w:hAnsi="Haettenschweiler"/>
                <w:sz w:val="34"/>
                <w:szCs w:val="34"/>
                <w:vertAlign w:val="subscript"/>
              </w:rPr>
              <w:t>2</w:t>
            </w:r>
            <w:r>
              <w:rPr>
                <w:rFonts w:cs="Haettenschweiler" w:ascii="Haettenschweiler" w:hAnsi="Haettenschweiler"/>
                <w:sz w:val="34"/>
                <w:szCs w:val="34"/>
              </w:rPr>
              <w:t xml:space="preserve"> первоначальной толщины, надрывах, выходящих на торцы длиной 100 мм и более, элемент заменить. 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5. Осмотреть заградительные цепочки. При необходимости отремонтировать кожухи цепочек, заменить разорванные или изношенные звенья.</w:t>
            </w:r>
          </w:p>
          <w:p>
            <w:pPr>
              <w:pStyle w:val="Normal"/>
              <w:ind w:left="249" w:firstLine="142"/>
              <w:jc w:val="both"/>
              <w:rPr>
                <w:b/>
                <w:b/>
                <w:sz w:val="36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Проверить надёжность фиксации цепочек в вертикальном и горизонтальном положениях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ве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ОЗН-300М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Разница в толщине упругих пластин не более 3 мм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Количество надрывов – не более одного, выходящего на один торец элемента.</w:t>
            </w:r>
          </w:p>
          <w:p>
            <w:pPr>
              <w:pStyle w:val="Normal"/>
              <w:ind w:firstLine="123"/>
              <w:jc w:val="both"/>
              <w:rPr>
                <w:b/>
                <w:b/>
                <w:sz w:val="28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Внутри элемента трещин и разрывов не допускается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Отопительно-вентиляционный агрегат осмотреть и отремонтирова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1. Изъять фильтр. Очистить каналы перед фильтрами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2. Осмотреть резиновые уплотнения отсека двигателя вентилятора, уплотнения кожуха отсека, крышек лючков. Повреждённые или изношенные заменить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3. Осмотреть перегородки отсека двигателя, проверить отсутствие неплотностей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4. Осмотреть флюгер напорного выключателя, проверить его подвижность, надёжность крепления магнитов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5. Произвести осмотр короба. Покрепить соединения, устранить неплотности. Повреждённые места отремонтировать вваркой вставок или заплат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Набор ключей, отвёртки, плоскогубцы, напильники, нож монтёрский, лампа переносная, шкурка шлифовальная, кисти, ве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89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Воздушные фильтры для ремонта и очистки передаются в заготовительный цех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Всасывающий канал отопительно-вентиляционного агрегата осмотреть и отремонтирова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1. Снять всасывающие решётки, очистить, продуть сжатым воздухом. Выправить деформированные места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2.* Решётки протереть ветошью, смоченной в уайтспирите, отслаивающуюся краску зачистить до металла. Окрасить решётки алюминиевой краской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3. Через открытые горловины очистить влагосборники, очистить и продуть дренажные трубки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4. Проверить состояние резиновых уплотнений рециркуляционных заслонок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 xml:space="preserve">5. Из салона открыть крышки нижнего канала над приводом рециркуляционных заслонок. 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Проверить стопорение деталей и целостность упоров цилиндров.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Из шарниров удалить смазку и загрязнения, нанес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Набор ключей, отвёртки, шомпол с ершом, пассатижи, монтировка, камера продувочная, подвод сжатого воздуха, молоток, бородок, нож монтёрский, лампа переносная, ве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rFonts w:ascii="Haettenschweiler" w:hAnsi="Haettenschweiler" w:cs="Haettenschweiler"/>
                <w:b/>
                <w:b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b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*Работа п.2 выполняется при ТР-3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89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Смазка УСс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355" w:hanging="106"/>
              <w:jc w:val="both"/>
              <w:rPr>
                <w:b/>
                <w:b/>
                <w:sz w:val="36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ти свежую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Вентиляционную установку осмотреть и отремонтирова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1. Открыть потолочные люки в тамбуре, изъять фильтры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2. Снять всасывающие решётки, очистить всасывающие каналы между решётками и фильтрами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Решётки очистить и отремонтировать согласно требованиям п.1 раздела 9.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3. Осмотреть заслонки, проверить состояние уплотнений и рычажной системы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Из шарниров удалить смазку, нанести свежую.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4. Снять крышку, перфорированный лист в потолке, закрывающий гибкий переходник на потолочный канал. Переходник осмотреть, неплотности и повреждения устранить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Осмотреть шумопоглотитель, заменить повреждённые пенопластовые плиты.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5. Осмотреть улитку вентилятора. Проверить затяжку соединений, отсутствие повреждений корпуса, состояние уплотнений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6. Покрепить резьбовые соединения в чердачном отсеке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7. *Всасывающие решётки окрасить согласно требованиям п.2 раздела 9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 xml:space="preserve">Набор ключей, отвёртки, пассатижи, молоток, бородок, шорный инструмент, шкурка шлифовальная, камера продувочная, стремянка, </w:t>
            </w:r>
          </w:p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 xml:space="preserve">кисти, лампа переносная, ветошь. 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Фильтры для ремонта и очистки передаются в заготовительный цех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Смазка УСс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*Окраску решётки выполнять при ТР-3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b/>
                <w:b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b/>
                <w:sz w:val="26"/>
                <w:szCs w:val="26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Вентиляционное пространство тамбура без вентиляционной установки осмотре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1. Снять выхлопные решётки, отремонтировать и окрасить согласно требованиям п.п. 1,2 раздела 9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2. Открыть потолочные люки, осмотреть гибкие соединения воздуховодов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Выявленные повреждения устранить.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3. Заменить смазку в шарнирах заслонок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4. Покрепить соединения каркаса воздуховода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70" w:right="-70" w:hanging="0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Набор ключей, отвёртка, плоскогубцы, шорный инструмент, камера продувочная, шкурка шлифовальная, стремянка, лампа переносная, кисти, ве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*Работа выполняется при ТР-3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Смазка УСс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Требования ОХТ и ТБ: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15734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34"/>
      </w:tblGrid>
      <w:tr>
        <w:trPr/>
        <w:tc>
          <w:tcPr>
            <w:tcW w:w="1573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3" w:leader="none"/>
                <w:tab w:val="left" w:pos="2596" w:leader="none"/>
              </w:tabs>
              <w:ind w:left="213" w:hanging="283"/>
              <w:jc w:val="both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>К ремонту оборудования санузла приступать только после его очистки и санобработки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3" w:leader="none"/>
                <w:tab w:val="left" w:pos="2596" w:leader="none"/>
              </w:tabs>
              <w:ind w:left="213" w:hanging="283"/>
              <w:jc w:val="both"/>
              <w:rPr/>
            </w:pPr>
            <w:r>
              <w:rPr>
                <w:rFonts w:cs="Arial Narrow" w:ascii="Arial Narrow" w:hAnsi="Arial Narrow"/>
                <w:sz w:val="32"/>
                <w:szCs w:val="32"/>
              </w:rPr>
              <w:t>Проверку работы водоспусков унитаза и умывальника, их промывку и очистку производить вне цеха, в месте, оборудованном ливневой канализацией или кюветом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3" w:leader="none"/>
                <w:tab w:val="left" w:pos="2596" w:leader="none"/>
              </w:tabs>
              <w:ind w:left="213" w:hanging="283"/>
              <w:jc w:val="both"/>
              <w:rPr/>
            </w:pPr>
            <w:r>
              <w:rPr>
                <w:rFonts w:cs="Arial Narrow" w:ascii="Arial Narrow" w:hAnsi="Arial Narrow"/>
                <w:sz w:val="32"/>
                <w:szCs w:val="32"/>
              </w:rPr>
              <w:t>Крышевые работы выполняются только в цехе, с обязательным использованием двух переносных эстакад, устанавливаемых у места работы с обеих сторон вплотную к вагону. Выполняются крышевые работы не менее, чем двумя работниками, прошедшими специальное медосвидетельствование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3" w:leader="none"/>
                <w:tab w:val="left" w:pos="2596" w:leader="none"/>
              </w:tabs>
              <w:ind w:left="213" w:hanging="283"/>
              <w:jc w:val="both"/>
              <w:rPr/>
            </w:pPr>
            <w:r>
              <w:rPr>
                <w:rFonts w:cs="Arial Narrow" w:ascii="Arial Narrow" w:hAnsi="Arial Narrow"/>
                <w:sz w:val="32"/>
                <w:szCs w:val="32"/>
              </w:rPr>
              <w:t>При использовании стремянки работа выполняется не менее, чем двумя работниками. Перед использованием стремянки проверять её исправность и наличие бирки об испытании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3" w:leader="none"/>
                <w:tab w:val="left" w:pos="2596" w:leader="none"/>
              </w:tabs>
              <w:ind w:left="213" w:hanging="283"/>
              <w:jc w:val="both"/>
              <w:rPr/>
            </w:pPr>
            <w:r>
              <w:rPr>
                <w:rFonts w:cs="Arial Narrow" w:ascii="Arial Narrow" w:hAnsi="Arial Narrow"/>
                <w:sz w:val="32"/>
                <w:szCs w:val="32"/>
              </w:rPr>
              <w:t>Подготовка оконных стёкол осуществляется в помещении со столярным верстаком. Передача стекла на вагон осуществляется двумя работниками. Использование рукавиц при переноске стекла обязательно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3" w:leader="none"/>
                <w:tab w:val="left" w:pos="2596" w:leader="none"/>
              </w:tabs>
              <w:ind w:left="213" w:hanging="283"/>
              <w:jc w:val="both"/>
              <w:rPr/>
            </w:pPr>
            <w:r>
              <w:rPr>
                <w:rFonts w:cs="Arial Narrow" w:ascii="Arial Narrow" w:hAnsi="Arial Narrow"/>
                <w:sz w:val="32"/>
                <w:szCs w:val="32"/>
              </w:rPr>
              <w:t>Снятие и передача на вагон громоздких и тяжёлых деталей осуществляется с участием не менее, чем двух работников, в необходимых случаях с применением грузоподъёмных приспособлений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3" w:leader="none"/>
                <w:tab w:val="left" w:pos="2596" w:leader="none"/>
              </w:tabs>
              <w:ind w:left="213" w:right="283" w:hanging="283"/>
              <w:jc w:val="both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>При работе со шлифовальной машинкой пользоваться защитными очками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3" w:leader="none"/>
                <w:tab w:val="left" w:pos="2596" w:leader="none"/>
              </w:tabs>
              <w:ind w:left="213" w:right="-1" w:hanging="283"/>
              <w:jc w:val="both"/>
              <w:rPr/>
            </w:pPr>
            <w:r>
              <w:rPr>
                <w:rFonts w:cs="Arial Narrow" w:ascii="Arial Narrow" w:hAnsi="Arial Narrow"/>
                <w:sz w:val="32"/>
                <w:szCs w:val="32"/>
              </w:rPr>
              <w:t>Всё время нахождения вагона в ремонте откидные настилы межвагонных переходов должны быть подняты и зафиксированы, цепочки должны перекрывать дверь переход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3" w:leader="none"/>
              </w:tabs>
              <w:ind w:left="213" w:right="283" w:hanging="283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>При выпуске вагона из ремонта восстанавливать предохранительные надписи на шкафе с электроаппаратурой и ящиках отопительно-вентиляционного агрегата и с контакторами.</w:t>
            </w:r>
          </w:p>
        </w:tc>
      </w:tr>
    </w:tbl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Инженер-технолог</w:t>
        <w:tab/>
        <w:tab/>
        <w:tab/>
        <w:tab/>
        <w:tab/>
        <w:tab/>
        <w:tab/>
        <w:t>А.А.Шитов</w:t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993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Согласовано: Инженер по ОХТ и ТБ</w:t>
        <w:tab/>
        <w:tab/>
        <w:tab/>
        <w:tab/>
        <w:tab/>
        <w:tab/>
        <w:t>Н.П.Анисимова</w:t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426" w:hanging="0"/>
        <w:rPr>
          <w:rFonts w:ascii="Haettenschweiler" w:hAnsi="Haettenschweiler" w:cs="Haettenschweiler"/>
          <w:b/>
          <w:b/>
          <w:sz w:val="24"/>
          <w:szCs w:val="24"/>
        </w:rPr>
      </w:pPr>
      <w:r>
        <w:rPr>
          <w:rFonts w:cs="Haettenschweiler" w:ascii="Haettenschweiler" w:hAnsi="Haettenschweiler"/>
          <w:b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  <w:t>При составлении карты использована литература:</w:t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right="283" w:hanging="284"/>
        <w:rPr/>
      </w:pPr>
      <w:r>
        <w:rPr>
          <w:sz w:val="24"/>
          <w:szCs w:val="24"/>
        </w:rPr>
        <w:t>Четырёхосный прицепной вагон АПЧ2. Руководство по эксплуатации 416.0. Издание Н.П. «Вагонка-Студенка КР», Чехия. 1987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right="283" w:hanging="284"/>
        <w:rPr>
          <w:sz w:val="24"/>
          <w:szCs w:val="24"/>
        </w:rPr>
      </w:pPr>
      <w:r>
        <w:rPr>
          <w:sz w:val="24"/>
          <w:szCs w:val="24"/>
        </w:rPr>
        <w:t>Инструкция по сварочным и наплавочным работам ЦТ-336 от 11.08.1996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right="283" w:hanging="284"/>
        <w:rPr>
          <w:sz w:val="24"/>
          <w:szCs w:val="24"/>
        </w:rPr>
      </w:pPr>
      <w:r>
        <w:rPr>
          <w:sz w:val="24"/>
          <w:szCs w:val="24"/>
        </w:rPr>
        <w:t xml:space="preserve">Типовая инструкция по охране труда для слесаря по ремонту тепловозов и дизель-поездов ТОИ Р-32-ЦТ-728-99 от 28.12.1999 г. </w:t>
      </w:r>
    </w:p>
    <w:sectPr>
      <w:headerReference w:type="default" r:id="rId2"/>
      <w:headerReference w:type="first" r:id="rId3"/>
      <w:type w:val="nextPage"/>
      <w:pgSz w:w="16727" w:h="23531"/>
      <w:pgMar w:left="284" w:right="284" w:gutter="0" w:header="227" w:top="62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aettenschweiler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398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6"/>
        </w:tabs>
        <w:ind w:left="43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103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244" w:hanging="244"/>
      <w:jc w:val="both"/>
    </w:pPr>
    <w:rPr>
      <w:b/>
      <w:bCs/>
      <w:sz w:val="3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05:36:00Z</dcterms:created>
  <dc:creator>Mалов Денис</dc:creator>
  <dc:description/>
  <dc:language>en-US</dc:language>
  <cp:lastModifiedBy>А.А.Шитов</cp:lastModifiedBy>
  <cp:lastPrinted>2004-03-19T13:23:00Z</cp:lastPrinted>
  <dcterms:modified xsi:type="dcterms:W3CDTF">2004-03-19T10:24:00Z</dcterms:modified>
  <cp:revision>22</cp:revision>
  <dc:subject/>
  <dc:title>DOC	</dc:title>
</cp:coreProperties>
</file>