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973"/>
        <w:gridCol w:w="5225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отмену карты № 48 от 06.03.1991 г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</w:t>
            </w: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20 от 27.02.1992 г.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Начальник локомотивного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епо Минеральные Воды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Р.А. Степанов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12 марта 2004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21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>КАРТА ТЕХНОЛОГИЧЕСКОГО ПРОЦЕССА № 14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текущих ремонтов ТР-2 и ТР-3 кузовного и внутривагонного оборудования моторного вагона автомотрисы АЧ2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 w:cs="Haettenschweiler" w:ascii="Haettenschweiler" w:hAnsi="Haettenschweiler"/>
                <w:sz w:val="34"/>
                <w:szCs w:val="34"/>
              </w:rPr>
              <w:t>Произвести наружный осмотр и ремонт ку</w:t>
              <w:softHyphen/>
              <w:t>зов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Покрепить резьбовые соединения наружных деталей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 Осмотреть сварные швы обшивки. Дефектные швы разделать, заварить вновь. Трещины в листах разделать и заварить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3. Пробоины в обшивке устранить поста</w:t>
              <w:softHyphen/>
              <w:t>новкой вставок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Места, поражённые коррозией на глубину более 50 % толщины, выре</w:t>
              <w:softHyphen/>
              <w:t>зать с постановкой вставок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и замене элементов обшивки вос</w:t>
              <w:softHyphen/>
              <w:t>станавливать элементы жёсткости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4. Повреждения окраски зачистить до чистого металла, покрыть грунт-эма</w:t>
              <w:softHyphen/>
              <w:t>лью, после просыхания прошлифо</w:t>
              <w:softHyphen/>
              <w:t>вать до гладкой поверхности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5. Осмотреть подножки входов в служеб</w:t>
              <w:softHyphen/>
              <w:t>ные и пассажирский тамбуры, поднож</w:t>
              <w:softHyphen/>
              <w:t>ки на лобовых частях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Дефектные сварные швы разделать и заварить вновь. Смятые детали срезать, выправить, приварить вновь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 xml:space="preserve">Изношенные на глубину более </w:t>
            </w:r>
            <w:r>
              <w:rPr>
                <w:rFonts w:cs="Haettenschweiler" w:ascii="Haettenschweiler" w:hAnsi="Haettenschweiler"/>
                <w:sz w:val="34"/>
                <w:szCs w:val="34"/>
                <w:vertAlign w:val="superscript"/>
              </w:rPr>
              <w:t>1</w:t>
            </w:r>
            <w:r>
              <w:rPr>
                <w:rFonts w:cs="Haettenschweiler" w:ascii="Haettenschweiler" w:hAnsi="Haettenschweiler"/>
                <w:sz w:val="34"/>
                <w:szCs w:val="34"/>
              </w:rPr>
              <w:t>/</w:t>
            </w:r>
            <w:r>
              <w:rPr>
                <w:rFonts w:cs="Haettenschweiler" w:ascii="Haettenschweiler" w:hAnsi="Haettenschweiler"/>
                <w:sz w:val="34"/>
                <w:szCs w:val="34"/>
                <w:vertAlign w:val="subscript"/>
              </w:rPr>
              <w:t>4</w:t>
            </w:r>
            <w:r>
              <w:rPr>
                <w:rFonts w:cs="Haettenschweiler" w:ascii="Haettenschweiler" w:hAnsi="Haettenschweiler"/>
                <w:sz w:val="34"/>
                <w:szCs w:val="34"/>
              </w:rPr>
              <w:t xml:space="preserve"> нормального сечения наплавить с по</w:t>
              <w:softHyphen/>
              <w:t>следующей обработко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варочное оборудо</w:t>
              <w:softHyphen/>
              <w:t>вание, машинка шлифова</w:t>
              <w:softHyphen/>
              <w:t>льная, шкурка шлифова</w:t>
              <w:softHyphen/>
              <w:t>льная,  набор ключей, отвёртки, напиль</w:t>
              <w:softHyphen/>
              <w:t>ники, монтиро</w:t>
              <w:softHyphen/>
              <w:t>вка, плос</w:t>
              <w:softHyphen/>
              <w:t>когубцы, шпатель, кисти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Особое внимание уделять креплению поручней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остановку вста</w:t>
              <w:softHyphen/>
              <w:t>вок выполнять при площади дефекта до 1 м</w:t>
            </w:r>
            <w:r>
              <w:rPr>
                <w:rFonts w:cs="Haettenschweiler" w:ascii="Haettenschweiler" w:hAnsi="Haettenschweiler"/>
                <w:sz w:val="26"/>
                <w:szCs w:val="26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>, при боль</w:t>
              <w:softHyphen/>
              <w:t>шей площади сек</w:t>
              <w:softHyphen/>
              <w:t>цию обшивки заме</w:t>
              <w:softHyphen/>
              <w:t>нить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Вставки устанав</w:t>
              <w:softHyphen/>
              <w:t>ливать встык по вырезанному месту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замене сек</w:t>
              <w:softHyphen/>
              <w:t>ции обшивки при</w:t>
              <w:softHyphen/>
              <w:t>варивать её изнутри к элементам карка</w:t>
              <w:softHyphen/>
              <w:t>са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Шлифовку свар</w:t>
              <w:softHyphen/>
              <w:t>ных швов снаружи выполнять запод</w:t>
              <w:softHyphen/>
              <w:t>лицо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варочные рабо</w:t>
              <w:softHyphen/>
              <w:t>ты выполнять элек</w:t>
              <w:softHyphen/>
              <w:t>тродами УОНИ-13/45 или СМ-11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 ТР-2 восстана</w:t>
              <w:softHyphen/>
              <w:t>вливать повреж</w:t>
              <w:softHyphen/>
              <w:t>дённые места окра</w:t>
              <w:softHyphen/>
              <w:t>ски, на ТР-3 вагон окрашивается цели</w:t>
              <w:softHyphen/>
              <w:t>ком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b/>
                <w:b/>
                <w:bCs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варочные рабо</w:t>
              <w:softHyphen/>
              <w:t>ты на подножках выполнять с поста</w:t>
              <w:softHyphen/>
              <w:t>новкой усиливаю</w:t>
              <w:softHyphen/>
              <w:t>щих накладок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Внутреннее оборудование пассажирских салонов осмотреть и отремонтиро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Подтянуть крепления диванов, вешалок, багажных полок, прочих деталей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 Осмотреть внутреннюю обшивку, проверить крепление отдельных её фрагментов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обоины и трещины устранить наложением заплат из полимерного материала на клее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осторонние надписи и загрязнения удалить протиркой, при необходимости с использованием растворителя.</w:t>
            </w:r>
          </w:p>
          <w:p>
            <w:pPr>
              <w:pStyle w:val="Normal"/>
              <w:ind w:left="244" w:firstLine="147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Удалить несанкционированную рекламу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Отвёртки, набор ключей, шорный инструмент, метр складной, шкурка шлифовальная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есанкционированную рекламу на стенах, а также надписи при необходимости удалять  шлифовкой мелкой шкуркой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3. Осмотреть обшивку диванов. Порезы, потёртости, надрывы и прочих дефектов площадью до 100 см</w:t>
            </w:r>
            <w:r>
              <w:rPr>
                <w:rFonts w:cs="Haettenschweiler" w:ascii="Haettenschweiler" w:hAnsi="Haettenschweiler"/>
                <w:sz w:val="34"/>
                <w:szCs w:val="34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4"/>
                <w:szCs w:val="34"/>
              </w:rPr>
              <w:t xml:space="preserve"> удалить наложением швов с последующим наложением заплат на клее, у порезов и разрывов с предварительной прошивкой однорядным швом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и утрате поролона набивки фрагмент дивана отремонтировать со снятием с вагона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 xml:space="preserve">4. Дефекты линолеума полов устранять постановкой вставок на клее. 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9" w:hanging="283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5. Установить недостающие детали внутрисалонного оборудования, заменить повреждённые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дефектах площадью более 100 см</w:t>
            </w:r>
            <w:r>
              <w:rPr>
                <w:rFonts w:cs="Haettenschweiler" w:ascii="Haettenschweiler" w:hAnsi="Haettenschweiler"/>
                <w:sz w:val="26"/>
                <w:szCs w:val="26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 или с суммарной длиной швов более 600 мм с одной стороны спинки или сиденья фрагмент дивана снять для перетяжки дерматина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Дефектные участки удалять в пределах неповреждённого материала, вставку устанавливать встык с удалённым местом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ассажирский тамбур, тамбур кабины «Б», радиорубку осмотреть и отремонтиро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Подтянуть крепления деталей обшивки и отделки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 Проверить целостность фрагментов внутренней обшивки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3. Полы отремонтировать согласно требованиям п.4 раздела 2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4. Осмотреть потолочные люки с их открытием. Покрепить винты петель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оверить надёжность запирания и фиксации в открытом и закрытом положениях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бор ключей, отвёртки, монтировка, плоскогубцы, шкурка шлифовальная, молоток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еисправности обшивки устранять согласно требованиям п.2 раздела 2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Окна сало</w:t>
              <w:softHyphen/>
              <w:t>нов, тамбу</w:t>
              <w:softHyphen/>
              <w:t>ров, сануз</w:t>
              <w:softHyphen/>
              <w:t>ла, кабин и дизельного помещения осмотреть и отремонти</w:t>
              <w:softHyphen/>
              <w:t>ро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Проверить свободность хода подвиж</w:t>
              <w:softHyphen/>
              <w:t>ных секций окон салонов, дизельного помещения, кабин управления. Про</w:t>
              <w:softHyphen/>
              <w:t>верить надёжность фиксации в закры</w:t>
              <w:softHyphen/>
              <w:t>том положении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оверхности трения очистить от старой смазки, нанести свежую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 Проверить состояние и лёгкость хода солнцезащитных штор окон салонов и кабин. Порезы и надрывы прошить одинарным швом с последующим на</w:t>
              <w:softHyphen/>
              <w:t>ложением заплат на клее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3. Заменить стёкла с повреждениями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4. Покрепить винты крепления оконных рам, стеклопакетов, петель откидного окна в санузле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Отвёртки, плоскогу</w:t>
              <w:softHyphen/>
              <w:t>бцы, инс</w:t>
              <w:softHyphen/>
              <w:t>трумент для резки, подгонки и установ</w:t>
              <w:softHyphen/>
              <w:t>ки стекла, шорный инстру</w:t>
              <w:softHyphen/>
              <w:t>мент, стремянка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Категорически запрещается уста</w:t>
              <w:softHyphen/>
              <w:t>новка в окна стёкол обыкновенного качества.</w:t>
            </w:r>
          </w:p>
          <w:p>
            <w:pPr>
              <w:pStyle w:val="Normal"/>
              <w:ind w:left="-19"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мазка ЦИАТИМ-201.</w:t>
            </w:r>
          </w:p>
          <w:p>
            <w:pPr>
              <w:pStyle w:val="Normal"/>
              <w:ind w:left="-19"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В случае обшир</w:t>
              <w:softHyphen/>
              <w:t>ных повреждений, утрате отдельных фрагментов штору заменить целико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необходимо</w:t>
              <w:softHyphen/>
              <w:t>сти регулировки фиксации вывести оба ползуна из направляющих и отрегулировать их нажатие одновре</w:t>
              <w:softHyphen/>
              <w:t>менным завинчи</w:t>
              <w:softHyphen/>
              <w:t>ванием или отвин</w:t>
              <w:softHyphen/>
              <w:t>чиванием на оди</w:t>
              <w:softHyphen/>
              <w:t>наковое число полуоборотов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Оборудование кабин управления осмотреть и отремонтиро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Осмотреть кресла и откидные сиденья. Проверить подвижность и лёгкость регулирования положения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Трущиеся части смазать смазкой ЦИАТИМ-201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овреждения обшивки устранить согласно требованиям п.3 раздела 3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 Подтянуть соединения внутренней отделки и сидений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3. Проверить состояние потолочных люков согласно требованиям п.4 раздела 3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4. Осмотреть двери шкафов высоковольтных камер. Проверить крепление петель, состояние и работу замков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 xml:space="preserve">5. Осмотреть подлокотники окон, проверить надёжность фиксации в поднятом положении. Устранить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бор ключей, отвёртки, шорный инструмент, стремянка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необходимости произвести ремонт двери со снятием. При снятии двери производить смазку петель смазкой УСс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355" w:firstLine="36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овреждения обшивк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Оборудование санузла осмотреть и отремонтиро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Открыть поплавковый механизм, осмотреть рычажную систему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В подшипники добавить смазку ЦИАТИМ-201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 Осмотреть рычажный механизм слива туалета и умывальника. В шарниры добавить смазку ЦИАТИМ-201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3. Осмотреть вентили и трубопроводы, устранить утечки воды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78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4. При наличии воды в резервуаре произвести её полный слив, наблюдая за движением рейтера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и полностью порожнем резервуаре рейтер должен полностью закрывать окно, но не касаться своим упором дна указателя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и необходимости очистить окно указателя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5. Водонагреватель снять и очистить: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а. Снять верхний и нижний фланцы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б. Снять соединительные винты, разъединить половины нагревателя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в. Очистить внутренние полости нагревателя до полного удаления осадков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6. Заправить санузел водой от цеховой сети, проверить отсутствие утечек, достоверность показаний указателя уровня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7. Нанести на раковины умывальника и унитаза слой чистящего состава, спустя необходимое время раковины промыть чистой водой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8. Подтянуть крепления внутренней отделки санузла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9. Проверить работу водоспусков унитаза и умывальник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бор ключей, отвёртки, монтировка, плоскогубцы, молоток, бородок, нож монтёрский, щётка жёсткая,  лампа переносная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89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Для регулировки рейтера ослабить зажим на рычаге поплавка и перемещением троса отрегулировать высоту рейтера в указателе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борку нагревателя производить с новыми уплотнениями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абота п.6 выполняется после сборки водонагревателя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Чистящий состав оставлять на раковинах время, указанное в инструкции по применению состава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осле вывода вагона из цеха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Двери салонов, тамбуров, кабин, санузла осмотреть и отремонтиро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Проверить свободность хода раздвижных дверей салона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Вывести ролики из направляющего рельса, открыть потолочные люки тамбура, снять направляющий рельс, вывесить дверь. Ролики осмотреть, очистить от загрязнений, дефектные заменить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Смазать оси роликов, протереть направляющий рельс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окрепить соединения элементов двери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 Распашные двери снять с петель, удалить с шипов петель старую смазку и загрязнения. Устранить причины заеданий или тугого хода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етли осмотреть. Шипы смазать смазкой ЦИАТИМ-201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окрепить винты петель и отдельных деталей дверей.</w:t>
            </w:r>
          </w:p>
          <w:p>
            <w:pPr>
              <w:pStyle w:val="Normal"/>
              <w:tabs>
                <w:tab w:val="clear" w:pos="708"/>
                <w:tab w:val="left" w:pos="794" w:leader="none"/>
              </w:tabs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ab/>
            </w:r>
          </w:p>
          <w:p>
            <w:pPr>
              <w:pStyle w:val="Normal"/>
              <w:ind w:left="244" w:hanging="278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 xml:space="preserve">3. Проверить чёткость фиксации раздвижных дверей в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бор ключей, отвёртки, плоскогубцы, монтировка, лампа переносная, стремянка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** При ТР-2 снятие дверей производится при заедании или тугом ходе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мазка роликов – ЦИАТИМ-201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** При ТР-2 снятие дверей производится при заедании или тугом ходе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необходимости ос-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firstLine="5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крайних положениях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4. Проверить работу замков распашных дверей. При заеданиях механизмов замок вскрыть, неисправность устранить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С деталей замка удалить старую смазку, на трущиеся части нанести свежую смазку ЦИАТИМ-201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9" w:hanging="283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5. Осмотреть наружную отделку дверей, заменить повреждённые фрагменты. Подтянуть соединения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мотреть защёлки, зазор между установочным винтом и шпилькой защёлки выдерживать ≈ 0,5 мм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Оборудование дизельного помещения осмотреть и отремонтиро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Осмотреть элементы внутренней отделки, подтянуть соединения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 Осмотреть сварные швы элементов каркаса пола. Дефектные швы разделать и заварить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3. Осмотреть люк в полу и уплотняющую манжету картера гидропередачи. Удалить загрязнения, покрепить соединения. Изношенные детали замени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варочное оборудование, набор ключей, отвёртки, машинка шлифовальная, шкурка шлифовальная, лампа переносная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варочные работы на каркасе кузова выполнять с постановкой усиливающих накладок.</w:t>
            </w:r>
          </w:p>
          <w:p>
            <w:pPr>
              <w:pStyle w:val="Normal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89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абота п.3 выполняется при снятых дизеле и гидропередаче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Лобовые кожухи осмотреть и отремонтиро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Проверить подвижность и надёжность фиксации в поднятом положении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 Повреждения кожухов устранить наложением тканевых заплат на клее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3. Осмотреть рычажные системы, проверить надёжность стопорения деталей. В шарниры добавить смазку УСс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Заменить деформированные и повреждённые детали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4.**Кожухи промыть мыльным раствором, ополоснуть чистой водой.</w:t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5. * Кожух протереть ветошью, смоченной в растворителе до полного удаления фильтрующего лака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Эмаль ФЛ сошлифовать, кожух покрыть белой грунт-эмалью, после просыхания прошлифовать до ровной поверхности и покрыть новой эмалью ФЛ. После просыхания на покрытие нанести слой прозрачного фильтрующего лак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Отвёртки, плоскогубцы, ножовка, ножницы, шпатель, шкурка шлифовальная, кисти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большой протяжённости трещины края скреплять скобами или накладками на заклёпках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**Работа п.4 выполняется при ТР-2 или удовлетворительном состоянии флуоресцентного покрытия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* Работа п.5 выполняется при ТР-3 или неудовлетворительном состоянии флуоресцентного покрытия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оверить состояние каналов вентиляции салонов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* Снять лючок гибкого переходника осмотреть пенопластовые плиты шумопоглощения и гибкий переходник. Повреждённые плиты или гибкий рукав заменить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 * Смазать подшипники ручных клапанов «Зима – Лето» смазкой ЦИАТИМ-201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3. * Снять вентиляционные решётки над тамбуром кабины «Б», очистить выхлопное колено в доступных местах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Осмотреть гибкий рукав. При повреждениях опустить потолочные люки, дефекты устранить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4. Осмотреть выпускные решётки под окнами, удалить посторонние предметы из щелей. Выправить деформированные решётки, имеющие надрывы заменить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Отвёртка, плоскогубцы, шорный инструмент, стремянка, лампа переносная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*Работа п.1 выполняется при ТР-3.</w:t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*Работа п.2 выполняется при ТР-3.</w:t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*Работа п.3 выполняется при ТР-3.</w:t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необходимости решётки отремонтировать со снятием и окрасить эмалью ПФ-115 жёлтой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355" w:hanging="283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5. Покрепить винты крепления секций потолочного канал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Осмотреть снятую секцию крыши дизельного помещения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Дефекты устранить согласно требованиям п.2 раздела 1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Устранить деформации, вызывающие потерю герметичности стыков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оверить надёжность приварки петель под чалочные крюки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Осмотреть уплотнение стыка крышевой секции и кузова. Протереть от загрязнений, надрывы проклеить встык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варочное оборудование, машинка шлифовальная, молоток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Осмотреть вентиляционное пространство пассажирского тамбур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Снять решётку, проверить состояние обратной заслонки. Шарниры смазать смазкой УСс, проверить подвижность заслонки, надёжность крепления противовеса и стопорение отдельных деталей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 Снять крышку дефлектора. Внутреннее пространство дефлектора осмотреть, очистить, протереть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одуть снизу дренажный канал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Отвёртки, подвод сжатого воздуха, стремянка, эстакады переносные, лампа переносная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*Работа выполняется при ТР-3.</w:t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абота п.2 выполняется с крыши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Воздухопроводы вентилирующего воздуха в дизельном помещении осмотреть и отремонтиро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Снять крышки канала, проверить состояние пенопластовых плит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 Неплотности и прочие дефекты устранить проклейкой или наложением заплат из листового асбеста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3. Проверить состояние дренажных трубок в нижних частях каналов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Отвёртка, плоскогубцы, ножницы, нож монтёрский, лампа переносная, кисти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*Работа выполняется при ТР-3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необходимости замены пенопластовых плит снять наружные секции обшивки, отогнуть крючки, дефектные плиты заменить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Заплаты окрашивать в синий цвет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Камеру всасывания вентилирующего воздуха осмотреть и отремонтиро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Снять жалюзи и всасывающие решётки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 Камеру вскрыть, осмотреть рычажную передачу заслонок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3. Старую смазку из подшипников и шарниров заслонок удалить, смазать вновь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4. Осмотреть уплотнения заслонок, повреждённые заменить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5. Проверить состояние уплотнений основания фильтра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6. Произвели очистку жалюзи и всасывающую решётку, протереть ветошью, смоченной в уайтспирите, окрасить алюминиевой краско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бор ключей, отвёртки, шкурка шлифовальная, эстакады переносные, чалочное приспособление, кисти, ветошь, салфетк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*Работа выполняется при ТР-3.</w:t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мазка УСс.</w:t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Отслаивающуюся краску зачистить до металла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Осмотреть рециркуляционный канал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Удалить смазку из подшипников заслонок, нанести свежую.</w:t>
            </w:r>
          </w:p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Осмотреть привод заслонок, проверить состояние пружин.</w:t>
            </w:r>
          </w:p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Заслонку протере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Лампа переносная, стремянка, 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*Работа выполняется на ТР-3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мазка подшипников – УСс.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734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34"/>
      </w:tblGrid>
      <w:tr>
        <w:trPr/>
        <w:tc>
          <w:tcPr>
            <w:tcW w:w="1573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355" w:hanging="355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К ремонту оборудования санузла приступать только после его очистки и санобработк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355" w:hanging="355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ку работы водоспусков унитаза и умывальника, их промывку и очистку производить вне цеха, в месте, оборудованном ливневой канализацией или кювето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355" w:hanging="355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Крышевые работы выполняются только в цехе, с обязательным использованием двух переносных эстакад, устанавливаемых у места работы с обеих сторон вплотную к вагону. Выполняются крышевые работы не менее, чем двумя работниками, прошедшими специальное медосвидетельствовани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355" w:hanging="355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использовании стремянки работа выполняется не менее, чем двумя работниками. Перед использованием стремянки проверять её исправность и наличие бирки об испытани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355" w:hanging="355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одготовка оконных стёкол осуществляется в помещении со столярным верстаком. Передача стекла на вагон осуществляется двумя работниками. Использование рукавиц при переноске стекла обязательно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355" w:hanging="355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Снятие и передача на вагон громоздких и тяжёлых деталей осуществляется с участием не менее, чем двух работников, в необходимых случаях с применением грузоподъёмных приспособлен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355" w:right="283" w:hanging="355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работе со шлифовальной машинкой пользоваться защитными очками.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Н.П.Анисимова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426" w:hanging="0"/>
        <w:rPr>
          <w:rFonts w:ascii="Haettenschweiler" w:hAnsi="Haettenschweiler" w:cs="Haettenschweiler"/>
          <w:b/>
          <w:b/>
          <w:sz w:val="24"/>
          <w:szCs w:val="24"/>
        </w:rPr>
      </w:pPr>
      <w:r>
        <w:rPr>
          <w:rFonts w:cs="Haettenschweiler" w:ascii="Haettenschweiler" w:hAnsi="Haettenschweiler"/>
          <w:b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  <w:t>При составлении карты использована литература:</w:t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rPr>
          <w:sz w:val="24"/>
          <w:szCs w:val="24"/>
        </w:rPr>
      </w:pPr>
      <w:r>
        <w:rPr>
          <w:sz w:val="24"/>
          <w:szCs w:val="24"/>
        </w:rPr>
        <w:t>АЧ2. Руководство по эксплуатации 112.0. Издание Н.П. «Вагонка-Студенка КР», Чехия. 1987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rPr>
          <w:sz w:val="24"/>
          <w:szCs w:val="24"/>
        </w:rPr>
      </w:pPr>
      <w:r>
        <w:rPr>
          <w:sz w:val="24"/>
          <w:szCs w:val="24"/>
        </w:rPr>
        <w:t>Инструкция по сварочным и наплавочным работам ЦТ-336 от 11.08.1996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rPr>
          <w:sz w:val="24"/>
          <w:szCs w:val="24"/>
        </w:rPr>
      </w:pPr>
      <w:r>
        <w:rPr>
          <w:sz w:val="24"/>
          <w:szCs w:val="24"/>
        </w:rPr>
        <w:t xml:space="preserve">Типовая инструкция по охране труда для слесаря по ремонту тепловозов и дизель-поездов ТОИ Р-32-ЦТ-728-99 от 28.12.1999 г. </w:t>
      </w:r>
    </w:p>
    <w:sectPr>
      <w:headerReference w:type="default" r:id="rId2"/>
      <w:headerReference w:type="first" r:id="rId3"/>
      <w:type w:val="nextPage"/>
      <w:pgSz w:w="16727" w:h="23531"/>
      <w:pgMar w:left="284" w:right="284" w:gutter="0" w:header="227" w:top="62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9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0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244"/>
      <w:jc w:val="both"/>
    </w:pPr>
    <w:rPr>
      <w:b/>
      <w:bCs/>
      <w:sz w:val="3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08:39:00Z</dcterms:created>
  <dc:creator>Mалов Денис</dc:creator>
  <dc:description/>
  <dc:language>en-US</dc:language>
  <cp:lastModifiedBy>А.А.Шитов</cp:lastModifiedBy>
  <cp:lastPrinted>2004-03-10T14:04:00Z</cp:lastPrinted>
  <dcterms:modified xsi:type="dcterms:W3CDTF">2004-03-12T09:54:00Z</dcterms:modified>
  <cp:revision>15</cp:revision>
  <dc:subject/>
  <dc:title>DOC	</dc:title>
</cp:coreProperties>
</file>