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 № 17 от 27.03.1991 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7 от 28.03.199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2 марта 2004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12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кущего ремонта ТР-1 и технического обслуживания ТО-3 механического оборудования прицепного вагона автомотрисы АПЧ2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Осмотреть главную рам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балки и рифлёные настилы в доступных местах, особое внимание уделяя сварным швам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стяжные ящи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затяжку и шплинтовку соеди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молоток смотровой, пассатижи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ыявленные трещины и прочие дефекты устранять согласно требованиям п. 6.1 Инструкции по сварочным работам ЦТ-336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eastAsia="Batang;바탕" w:cs="Haettenschweiler"/>
                <w:sz w:val="34"/>
                <w:szCs w:val="34"/>
              </w:rPr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Осмотреть тележ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Рамы осмотреть, проверить отсутствие трещин, забоин, прочих дефек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окрепить резьбовые соедин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Заменить тормозные колод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мотреть рессорное подвешивание, проверить отсутствие трещин пружин и целостность стягивающих план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гидродемпферы. При обнаружении повреждений или утечек жидкости гидродемпфер заменить на исправный и заправленны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Произвести наружный осмотр букс, проверить отсутствие признаков перегрева, затяжку и шплинтовку соединени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Осмотреть продольные тяги, покрепи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ки слесарный и смотровой, набор ключей, пассатижи, ломик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обое внимание уделять сварным швам.</w:t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толщине 10 мм и менее.</w:t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Гидродемпферы устанавливать только модификаций, предписанных для данной точки демпфировани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замечаниях на выделение буксы по нагреву (даже незначительному) произвести осмотр со снятием крышки, при необходимости с анализом смаз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Осмотреть тормозную рычажную передач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Проверить состояние шарнирных узлов, стопорение валиков, состояние предохранительных тросиков и скоб. 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Осмотреть авторегуляторы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* В шарнирные узлы добавить смазку УС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, пассатижи, монтировка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Добавление смазки производить на ТР-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колёсные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отсутствие дефектов согласно требованиям раздела 5 Инструкции ЦТ-329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извести замеры параметров обод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агон направить на обточку при отклонениях от требований, установленных приложением 5 Инструкции ЦТ-329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 смотрово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с участием мастера и техника-замерщика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зница диаметров поверхностей катания по вагону не более 15 мм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автосцеп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отсутствие трещин и сколов головки и хвостовика; проверить состояние центрирующих бал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смотреть расцепные привод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мотреть в доступных местах поглощающие аппара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роверить свободные головки шаблонов 940-Р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Между сцепленными вагонами произвести проверку ломиком-калибром и шаблоном 873, разница в высоте смежных автосцепок не более 70м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У свободных автосцепок замерить высоту осей над уровнем головок рельсов (980÷1080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мплект шаблонов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с участием работников лаборатории диагностик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ри осмотре руководствоваться требованиями Инструкции ЦВ-ВНИИЖТ-494. 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При ТР-1 вагоны должны быть расцеплены и разведены на расстояние не менее 2 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 свободных автосцепок проверить действие при расцеплении и в положении «на полке». При необходимости отрегулировать число звеньев цеп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При ТР-1 все головки подлежат проверке шаблоном 940-Р и замер высот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механические демпфе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рабочих поверхностей тарелок и надёжность резьбовых соединени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отсутствие признаков заклинивания стаканов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*На трущиеся поверхности тарелок и стаканов нанести смазку УС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лючи торцовые 24 и 27 мм, пассатиж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Смазка выполняется на ТР-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выход штоков тормозных цилиндр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еличина выхода 100±5 мм, при необходимости заменить авторегулятор и выполнить настройку действующим порядком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пецключ, пассатижи, молото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осле сцепления с моторным вагоном, при работающем дизеле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34" w:hanging="283"/>
              <w:jc w:val="both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>Все время нахождения вагона на стойле он должен быть закреплён башмаками с обеих сторо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34" w:hanging="283"/>
              <w:jc w:val="both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При осмотре вагона из канавы пользоваться защитной каск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34" w:hanging="283"/>
              <w:jc w:val="both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>Наращивание плеча рычага гаечного ключа осуществлять только при помощи специального захва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34" w:hanging="283"/>
              <w:jc w:val="both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34" w:hanging="283"/>
              <w:jc w:val="both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>При выполнении сварочных работ на вагоне место сварки огораживать брезентовыми шторами. При сварке внутри вагона место работы обеспечивать средствами пожаротушения, надзор за работами должен обеспечивать специально выделенный работни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34" w:hanging="283"/>
              <w:jc w:val="both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>При смене тормозных колодок на вагоне выключать воздухораспределитель и выпускать воздух из запасного резервуа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Осмотр экипажа во время маневровых передвижений после вывода со стойла производить по согласованию с машинистом под контролем мастера или бригадира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-29" w:hanging="283"/>
        <w:rPr/>
      </w:pPr>
      <w:r>
        <w:rPr>
          <w:sz w:val="24"/>
          <w:szCs w:val="24"/>
        </w:rPr>
        <w:t>Четырёхосный прицепной вагон АПЧ2. Руководство по эксплуатации 416.0. Издание Н.П. «Вагонка-Студенка КР», Чехия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-29" w:hanging="283"/>
        <w:rPr>
          <w:sz w:val="24"/>
          <w:szCs w:val="24"/>
        </w:rPr>
      </w:pPr>
      <w:r>
        <w:rPr>
          <w:sz w:val="24"/>
          <w:szCs w:val="24"/>
        </w:rPr>
        <w:t>Справочник по эксплуатации тележек прицепного вагона АПЧ2. Издание Н.П. «Вагонка-Студенка КР», Чехия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-29" w:hanging="283"/>
        <w:rPr>
          <w:sz w:val="24"/>
          <w:szCs w:val="24"/>
        </w:rPr>
      </w:pPr>
      <w:r>
        <w:rPr>
          <w:sz w:val="24"/>
          <w:szCs w:val="24"/>
        </w:rPr>
        <w:t>М.Д.Рахматулин. «Ремонт тепловозов». 196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-29" w:hanging="283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-99 от 28.12.1999 г. 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0:15:00Z</dcterms:created>
  <dc:creator>Mалов Денис</dc:creator>
  <dc:description/>
  <dc:language>en-US</dc:language>
  <cp:lastModifiedBy>А.А.Шитов</cp:lastModifiedBy>
  <cp:lastPrinted>2002-03-15T16:20:00Z</cp:lastPrinted>
  <dcterms:modified xsi:type="dcterms:W3CDTF">2004-03-02T11:52:00Z</dcterms:modified>
  <cp:revision>5</cp:revision>
  <dc:subject/>
  <dc:title>DOC	</dc:title>
</cp:coreProperties>
</file>