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6 от 26.03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6 от 28.03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1 марта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1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и технического обслуживания ТО-3 механического оборудования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смотреть главную ра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балки и рифлёные настилы в доступных местах, особое внимание уделяя сварным швам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стяжные ящи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затяжку и шплинтов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мотровой, пассатижи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явленные трещины и прочие дефекты устранять согласно требованиям п. 6.1 Инструкции по сварочным работам ЦТ-336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смотреть тележ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амы осмотреть, проверить отсутствие трещин, забоин, прочих дефек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менить тормозные колодки при толщине 10 мм и мене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тормозную рычажную передачу, проверить состояние шарнирных узлов, стопорение валиков, состояние предохранительных тросик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*Добавить в шарниры смазку УСс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рессорное подвешивание, проверить отсутствие трещин пружин и целостность стягивающих план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гидродемпферы. При обнаружении повреждений или утечек жидкости гидродемпфер заменить на исправный и заправленны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Произвести наружный осмотр букс, проверить отсутствие признаков перегрева, затяжку и шплинтовку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Осмотреть осевые редукто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признаков перегрева и утечек масл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*Прочистить сапуны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уровни масла, при необходимости доба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ки слесарный и смотровой, набор ключей, пассатижи, спецключ, ломик, лампа переносная, гусак заправочны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обое внимание уделять сварным швам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тормозных колодок выключать авторегулятор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Добавление смазки производить при ТР-1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идродемпферы устанавливать только модификаций, предписанных для данной точки демпфировани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чаниях на выделение буксы по нагреву (даже незначительному) произвести осмотр со снятием крышки,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с анализом смазки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Очистка сапунов на ТР-1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ип масла ТАп-15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Осмотреть реактивный раскос ведущей тележки, проверить состояние блоков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дефектов согласно требованиям раздела 5 Инструкции ЦТ-329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замеры параметров бандажей (ободов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агон направить на обточку при отклонениях от требований, установленных приложением 5 Инструкции ЦТ-329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с участием мастера и техника-замерщик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ница диаметров поверхностей катания ведущей тележки не более 1,0 мм (после выкатки или ТО-4 – не более 0,5 мм). У поддерживающей тележки не более 15мм; между тележками одного вагона не более 1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тяговые карданные вал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извести контрольную подтяжку болтов соединения с фланцами гидропередачи и осевых редукт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карданные соединения и валы, проверить отсутствие трещин и скручива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извести смазку крестовин карданов (смазка ФИОЛ-2М) и шлицевых соединений (смазка ВНИИ-НП-242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пресс-маслёнка, ключ момент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мент затяжки соединений фланцев – 90 кгс•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путеочисти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извести внешний осмотр, выправить деформированные част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высоту нижних кромок на уровнем головок рельсов (100÷150 мм), при необходимости отрегулир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крепить соединения, проверить состояние стопорения и шплинто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 рожковый 27*30 мм, молотки слесарный и смотровой, кувалда малая, шаблон для замера высот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 всех случаях не выше нижних точек приёмных катушек АЛС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ав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отсутствие трещин и сколов головки и хвостовика; проверить состояние центрирующих бал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расцепные приводы, проверить действие при расцеплении и в положении «на полке»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в доступных местах поглощающие аппара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головки шаблонов 940-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Замерить высоту осей над уровнем головок рельсов (980÷108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мплект шаблонов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с участием работников лаборатории диагностик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отрегулировать число звеньев цеп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смотре руководствоваться требованиями Инструкции ЦВ-ВНИИЖТ-494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механические демпфе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рабочих поверхностей тарелок и надёжность резьбовых соединен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признаков заклинивания стакан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*На трущиеся поверхности тарелок и стаканов нанести смазку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и торцовые 24 и 27 мм, пассатиж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Смазка выполняется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приводы ручного тормоз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контрольную затяжку в обеих кабинах, проверить плотность прилегания колодок при затянутых тормозах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мазать цепи и червяки смазкой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на ТР-1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несением смазки старую удаля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ханическое оборудование после вывода вагона со стойл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выход штоков тормозных цилиндров (40±1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отсутствие ударов в тяговых карданах при реверсирова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ри работающем дизеле и выполнении маневровых передвижений на путях цеха и депо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>* - для ТР-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время нахождения вагона на стойле он должен быть закреплён башмака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осмотре вагона из канавы пользоваться защитной кас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 и непросроченными чалочными приспособлениям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сварочных работ на вагоне место сварки огораживать брезентовыми шторами. При сварке внутри вагона место работы обеспечивать средствами пожаротушения, надзор за работами должен обеспечивать специально выделенный работн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34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мене тормозных колодок на вагоне выключать воздухораспределитель и выпускать воздух из запасного резерву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экипажа во время маневровых передвижений после вывода со стойла производить по согласованию с машинистом под контролем мастера или бригадир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83" w:hanging="284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83" w:hanging="284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автомотрисы АЧ2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1:23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3-02T04:46:00Z</dcterms:modified>
  <cp:revision>9</cp:revision>
  <dc:subject/>
  <dc:title>DOC	</dc:title>
</cp:coreProperties>
</file>