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62 от 27.08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2 января 2004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осевого редуктора тележки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едуктор разобрать</w:t>
            </w:r>
            <w:r>
              <w:rPr>
                <w:rFonts w:eastAsia="Batang;바탕" w:cs="Impact" w:ascii="Impact" w:hAnsi="Impact"/>
                <w:sz w:val="36"/>
                <w:szCs w:val="36"/>
              </w:rPr>
              <w:t>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1. Вывернуть штифты, вставить в гнёзда крышек подшипниковых узлов отжимные болты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вернуть болты подшипнико</w:t>
              <w:softHyphen/>
              <w:t>вых крыше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вернуть гайки стяжных шпилек половин картера, ослабить болты соединения половин карте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дновременно с ослаблением болтов крепления заворачивать отжимные бол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олного выворачивания болтов и отжима фланцев ниж</w:t>
              <w:softHyphen/>
              <w:t>нюю часть картера вывести из-под колёсного блок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евой редуктор зачалить, снять с колёсной па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**Вывернуть штифты крышек подшипниковых узлов входного вала, снять гайки шпилек крепле</w:t>
              <w:softHyphen/>
              <w:t>ния крышки входного редуктора, завернуть отжимные болты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олты входного редуктора и нижней части подшипниковых крышек отвернуть, отжимными болтами поднять редуктор, снять и перекантова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** Отвернуть оставшиеся болты крышек подшипников входного редуктора, крышки снять и изъять входной ва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Снять верхнюю часть картера и вторичный ва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Из нижней части картера изъять смазочный насос с фильтрами. Вывернуть сливные и контрольные проб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Снять крышку сапу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таж</w:t>
              <w:softHyphen/>
              <w:t>ные тумбы, набор ключей, молоток, бородок, плоскогу</w:t>
              <w:softHyphen/>
              <w:t>бцы, мон</w:t>
              <w:softHyphen/>
              <w:t>тировка, комплект отжимных болтов, чалочное приспосо</w:t>
              <w:softHyphen/>
              <w:t>бление, ёмкость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 разборке редук</w:t>
              <w:softHyphen/>
              <w:t>тора приступать после полного слива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истанционные прокладки одного комплекта увязать вместе, на связке закрепить бирку с клеймом (номер редуктора, наиме</w:t>
              <w:softHyphen/>
              <w:t>нование и сторона вал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тегорически запрещается раско</w:t>
              <w:softHyphen/>
              <w:t>мплектовка дистан</w:t>
              <w:softHyphen/>
              <w:t>ционных прокладок без надобност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зъединении половин картера не допускать боковых перемещений снимаемых частей редук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 П.4 для редуктор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2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 П.5 для редуктор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20. ** П.5 для редуктор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.</w:t>
            </w:r>
          </w:p>
        </w:tc>
      </w:tr>
      <w:tr>
        <w:trPr>
          <w:trHeight w:val="808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тали редуктора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зобранный редуктор промыть в моечной машине, после промывки удалить остатки загрязнений, мою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, скреб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осле промывки дальнейшие работы выполнять после полного высыхания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щего раствора, корроз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та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ижнюю часть карте</w:t>
              <w:softHyphen/>
              <w:t>ра отремон</w:t>
              <w:softHyphen/>
              <w:t>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 плоскостей разъёма удалить остатки уплотняющей пас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артер осмотреть, устранить вы</w:t>
              <w:softHyphen/>
              <w:t>явленные дефек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картере допускается проведе</w:t>
              <w:softHyphen/>
              <w:t>ние следующих работ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трещин длиной не более 100 мм, не выходящих на под</w:t>
              <w:softHyphen/>
              <w:t>шипниковые горловин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плавка дефектов на необрабо</w:t>
              <w:softHyphen/>
              <w:t>танных поверхностях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осстановление резьбы гнёзд под болты и шпильки с предва</w:t>
              <w:softHyphen/>
              <w:t>рительным высверливанием ста</w:t>
              <w:softHyphen/>
              <w:t>рой резьб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раковин на поверхности разъёма с последующей обработ</w:t>
              <w:softHyphen/>
              <w:t>кой и подгон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Проварка пористости и свищей, вызывающих теч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аплавка изношенных посадоч</w:t>
              <w:softHyphen/>
              <w:t>ных мест подшипниковых гнёзд с последующей обработкой до чертёжного размер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 заваркой трещины засвер</w:t>
              <w:softHyphen/>
              <w:t>ливать по концам сверлом диаме</w:t>
              <w:softHyphen/>
              <w:t xml:space="preserve">тром 5÷6 мм и разделывать под </w:t>
            </w:r>
            <w:r>
              <w:rPr>
                <w:rFonts w:cs="Haettenschweiler" w:ascii="Haettenschweiler" w:hAnsi="Haettenschweiler"/>
                <w:sz w:val="34"/>
                <w:szCs w:val="34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– образный ш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дуть масляные каналы сжатым воздухом, отвернув контрольные проб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чистить сапу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** Осмотреть стяжные шпильки входного редукто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пильки с изношенной, сорван</w:t>
              <w:softHyphen/>
              <w:t>ной или забитой резьбой, дефор</w:t>
              <w:softHyphen/>
              <w:t>мированные вывернуть и заме</w:t>
              <w:softHyphen/>
              <w:t>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электро</w:t>
              <w:softHyphen/>
              <w:t>дрель, молоток, зубило, машинка шлифова</w:t>
              <w:softHyphen/>
              <w:t>льная, резьбона</w:t>
              <w:softHyphen/>
              <w:t>резной инстру</w:t>
              <w:softHyphen/>
              <w:t>мент, че</w:t>
              <w:softHyphen/>
              <w:t>каны, шаберы, подвод сжатого воздуха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плотняющую пасту удалять про</w:t>
              <w:softHyphen/>
              <w:t>тиркой растворите</w:t>
              <w:softHyphen/>
              <w:t>л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зава</w:t>
              <w:softHyphen/>
              <w:t>риваемых трещин на детали – не бо</w:t>
              <w:softHyphen/>
              <w:t>лее 1 шт. Запрещае</w:t>
              <w:softHyphen/>
              <w:t>тся повторная зав</w:t>
              <w:softHyphen/>
              <w:t>арка трещ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уст</w:t>
              <w:softHyphen/>
              <w:t>ранение дефектов постановкой гужо</w:t>
              <w:softHyphen/>
              <w:t>нов на резьбе с последующей под</w:t>
              <w:softHyphen/>
              <w:t>чеканкой и провер</w:t>
              <w:softHyphen/>
              <w:t>кой герметичности кероси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пос</w:t>
              <w:softHyphen/>
              <w:t>тановка ремонтных ступенчатых шпи</w:t>
              <w:softHyphen/>
              <w:t>лек с увеличением диаметра гнезда не более, чем на один размер.</w:t>
            </w:r>
          </w:p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ристость устра</w:t>
              <w:softHyphen/>
              <w:t>нять полной выруб</w:t>
              <w:softHyphen/>
              <w:t>кой дефектного металла, после заварки зашлифо</w:t>
              <w:softHyphen/>
              <w:t>вать заподлицо с основным метал</w:t>
              <w:softHyphen/>
              <w:t>л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у выпол</w:t>
              <w:softHyphen/>
              <w:t>нять электродами УОНИ-13/45 или СМ-11, наплавку горловин подшип</w:t>
              <w:softHyphen/>
              <w:t>никовых гнёзд – ОЗН-7; прочие наплавки – ОЗН-300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на картере проверять гермети</w:t>
              <w:softHyphen/>
              <w:t>чность керосином (не более 30 мин.)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 П.5 для редук</w:t>
              <w:softHyphen/>
              <w:t xml:space="preserve">тор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вые шпильки ставить на сурике или цинковых бе</w:t>
              <w:softHyphen/>
              <w:t>лилах.</w:t>
            </w:r>
          </w:p>
        </w:tc>
      </w:tr>
      <w:tr>
        <w:trPr>
          <w:trHeight w:val="6472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ходной ре</w:t>
              <w:softHyphen/>
              <w:t>дуктор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Изъять из корпуса вал с шестерня</w:t>
              <w:softHyphen/>
              <w:t>ми и подшипни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орпус очистить, с плоскостей разъёма удалить уплотняющую паст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орпус отремонтировать согласно требованиям п.2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ал разобр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Спрессовать фланец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Снять опорный шариковый подшипник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- Демонтировать наружную обойму и ролики с сепаратором опорно-упорного подшипника. 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прессовать внутреннюю обойм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, зубило, сварочное оборудо</w:t>
              <w:softHyphen/>
              <w:t>вание, электро</w:t>
              <w:softHyphen/>
              <w:t>дрель, машинка шлифова</w:t>
              <w:softHyphen/>
              <w:t>льная, шкурка шлифова</w:t>
              <w:softHyphen/>
              <w:t>льная, гидросъё</w:t>
              <w:softHyphen/>
              <w:t>мник, электро</w:t>
              <w:softHyphen/>
              <w:t>ванна А115, элек</w:t>
              <w:softHyphen/>
              <w:t>трошкаф А298, штанген</w:t>
              <w:softHyphen/>
              <w:t>циркуль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 Для редуктор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2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зава</w:t>
              <w:softHyphen/>
              <w:t>риваемых трещин не более двух, мак</w:t>
              <w:softHyphen/>
              <w:t>симальная длина подлежащей завар</w:t>
              <w:softHyphen/>
              <w:t>ке трещины 5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рессовочные работы производить нагнетанием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естерню спрес</w:t>
              <w:softHyphen/>
              <w:t>совывать только в случае выявления повреждений её или вала, а также при неудовлетворитель</w:t>
              <w:softHyphen/>
              <w:t>ном результате магнитного контро</w:t>
              <w:softHyphen/>
              <w:t>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Все детали промыть, насухо выте</w:t>
              <w:softHyphen/>
              <w:t>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Детали редуктора осмотре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, имеющие повреждения или износ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ал заменить при возникновении трещин, выходящих на торцы со</w:t>
              <w:softHyphen/>
              <w:t>прягаемых поверхностей, сколах, забоин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ланец заменить при выявлении трещин, выработки или овальнос</w:t>
              <w:softHyphen/>
              <w:t>ти отверст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Осмотреть зубчатое колесо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дефектов и изно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вреждения, не вызывающие браковки, зашлифовать до плав</w:t>
              <w:softHyphen/>
              <w:t>ных переходов. Удалить следы корроз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Осмотреть подшипники, крышки подшипниковых узлов и лабирин</w:t>
              <w:softHyphen/>
              <w:t>ты. Детали с износом или повреж</w:t>
              <w:softHyphen/>
              <w:t>дённые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Вал собрать: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мерить диаметры внутренних колец подшипников и диаметр шеек на вале, проверить натяг (0,10÷0,15 мм)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одшипники нагреть в масле и напрессовать на шейки. 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деть лабиринт, крышку подши</w:t>
              <w:softHyphen/>
              <w:t>пникового узла, проверить при</w:t>
              <w:softHyphen/>
              <w:t>легание фланца (не менее 85% поверхности).</w:t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Фланец нагреть и напрессовать на ва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ланец, вал и шестерня подлежат магнитному контр</w:t>
              <w:softHyphen/>
              <w:t>олю (вал и фланец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приложенном поле, шестерня – в остаточном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на</w:t>
              <w:softHyphen/>
              <w:t>личие раковин, вмятин и выкраши</w:t>
              <w:softHyphen/>
              <w:t>вании глубиной не более 2,0 мм на площади зуба не более 10 %, а также сколы длиной не более 15 мм и глу</w:t>
              <w:softHyphen/>
              <w:t>биной не более 3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рессов</w:t>
              <w:softHyphen/>
              <w:t>кой острые кромки деталей притупить шкуркой на масле, после шлифовки все детали тщате</w:t>
              <w:softHyphen/>
              <w:t>льно протере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наг</w:t>
              <w:softHyphen/>
              <w:t>ревать до темпера</w:t>
              <w:softHyphen/>
              <w:t>туры ≈80º; фланец – до 200÷2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торичный вал отремон</w:t>
              <w:softHyphen/>
              <w:t>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Изъять вал из корпуса, спрессовать фланец и кониче</w:t>
              <w:softHyphen/>
              <w:t>скую шестерн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монтировать подшипники, спрессовать внутрен</w:t>
              <w:softHyphen/>
              <w:t>ние обойм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се детали промыть и насухо вы</w:t>
              <w:softHyphen/>
              <w:t>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Детали вала осмотреть, при выяв</w:t>
              <w:softHyphen/>
              <w:t>лении дефектов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ланец подлежит замене в слу</w:t>
              <w:softHyphen/>
              <w:t>чае выявления трещин, выработок, овальности отверстий. На вале и зубчатых колёсах не допускается трещин и рисок, вы</w:t>
              <w:softHyphen/>
              <w:t>ходящих на торцы сопрягаемых поверхностей,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иски и царапины глубиной до 0,1 мм, коррозион</w:t>
              <w:softHyphen/>
              <w:t>ный износ заш</w:t>
              <w:softHyphen/>
              <w:t>лифовать шкуркой с зерном № 5÷6 на масл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далить наработки на краях зубьев шестерён, не зат</w:t>
              <w:softHyphen/>
              <w:t>рагивая рабочих поверхностей. Зашлифовать сколы, не вызывающие браковки коле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состояние приводной шестерни смазочно</w:t>
              <w:softHyphen/>
              <w:t>го насос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съ</w:t>
              <w:softHyphen/>
              <w:t>ёмник, напильни</w:t>
              <w:softHyphen/>
              <w:t>ки, шкурка шлифова</w:t>
              <w:softHyphen/>
              <w:t>льная, штанген</w:t>
              <w:softHyphen/>
              <w:t>циркуль, чалочное приспо</w:t>
              <w:softHyphen/>
              <w:t>со</w:t>
              <w:softHyphen/>
              <w:t>бление, салфе</w:t>
              <w:softHyphen/>
              <w:t>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рессовку вы</w:t>
              <w:softHyphen/>
              <w:t>полнять путём наг</w:t>
              <w:softHyphen/>
              <w:t>нетания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прессовке шестерни прокачать маслом каналы до выхода масла с про</w:t>
              <w:softHyphen/>
              <w:t>тивоположной стороны шестерни, затем закрыть вспомогательное отверс</w:t>
              <w:softHyphen/>
              <w:t>тие пробкой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Цилиндрическую шестер</w:t>
              <w:softHyphen/>
              <w:t>ню спрессо</w:t>
              <w:softHyphen/>
              <w:t>вывать только в случае выявления де</w:t>
              <w:softHyphen/>
              <w:t>фектов или неу</w:t>
              <w:softHyphen/>
              <w:t>довлетво</w:t>
              <w:softHyphen/>
              <w:t>рительном результате магнит</w:t>
              <w:softHyphen/>
              <w:t>ного контро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зубчатых колёс допус</w:t>
              <w:softHyphen/>
              <w:t>кается нали</w:t>
              <w:softHyphen/>
              <w:t>чие вмятин и вык</w:t>
              <w:softHyphen/>
              <w:t>рашиваний на ра</w:t>
              <w:softHyphen/>
              <w:t>бочих поверхностях зубьев не более 2,0 мм на площади зуба не более 10 %, а также отколов длиной не более 15 мм и глубиной не более 3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 и зубья шес</w:t>
              <w:softHyphen/>
              <w:t>терён подлежать магнитному конт</w:t>
              <w:softHyphen/>
              <w:t>рол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вала дефектос</w:t>
              <w:softHyphen/>
              <w:t>копиро</w:t>
              <w:softHyphen/>
              <w:t>вать подши</w:t>
              <w:softHyphen/>
              <w:t>пниковые шейки, галтели, шейку под фланцы и коничес</w:t>
              <w:softHyphen/>
              <w:t>кую шестерню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Проверить натяг внутренних колец подшипников (0,10÷0,1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шипники нагреть в масле и напрессовать на вал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роверить прилегание конической шестерни к шейке вала (отпечаток краски не менее 75 % от сопряга</w:t>
              <w:softHyphen/>
              <w:t>емой площади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Шестерню нагреть и напрессо</w:t>
              <w:softHyphen/>
              <w:t>вать на вал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роверить прилегание фланца к хвостовику вала (от</w:t>
              <w:softHyphen/>
              <w:t>печаток краски не менее 85 % от сопрягаемой площа</w:t>
              <w:softHyphen/>
              <w:t>ди)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деть лабиринт, установить крышку подшипнико</w:t>
              <w:softHyphen/>
              <w:t>вого узла. Фланец нагреть и напрессовать на ва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наг</w:t>
              <w:softHyphen/>
              <w:t>рева подшипников не выше 8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грев шестерни и фланца произво</w:t>
              <w:softHyphen/>
              <w:t>дить в кипящем содовом раст</w:t>
              <w:softHyphen/>
              <w:t>воре (10 гр. на 1 л)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наг</w:t>
              <w:softHyphen/>
              <w:t>рев в электрошкафе или инду</w:t>
              <w:softHyphen/>
              <w:t>кционном нагревателе до температуры шес</w:t>
              <w:softHyphen/>
              <w:t>терни не выше 170º; фланца – не выше 25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монти</w:t>
              <w:softHyphen/>
              <w:t>ровать сма</w:t>
              <w:softHyphen/>
              <w:t>зочный на</w:t>
              <w:softHyphen/>
              <w:t>со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зъединить насос и фильтр. Маг</w:t>
              <w:softHyphen/>
              <w:t>нитную ловушку и фильтрующий элемент очистить, промыть, про</w:t>
              <w:softHyphen/>
              <w:t>дуть, осмот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Насос разобрать, детали очистить, промыть, осмотреть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Рабочие колёса отремонтировать согласно требованиям п.7 раздела 4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Насос собрать, соединения зашп</w:t>
              <w:softHyphen/>
              <w:t>линтовать вязальной проволо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ванны промыво</w:t>
              <w:softHyphen/>
              <w:t>чные, щётка волосяная, камера продувоч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</w:t>
              <w:softHyphen/>
              <w:t>ты не допускаются (кроме восстанов</w:t>
              <w:softHyphen/>
              <w:t>ления изношенных отверстий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борки на</w:t>
              <w:softHyphen/>
              <w:t>сос заполнить чис</w:t>
              <w:softHyphen/>
              <w:t>тым маслом ГТ-50, оставить заполнен</w:t>
              <w:softHyphen/>
              <w:t>ным до сборки редук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ним отрезком проволо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лабиринт</w:t>
              <w:softHyphen/>
              <w:t>ных уплот</w:t>
              <w:softHyphen/>
              <w:t>нений и под</w:t>
              <w:softHyphen/>
              <w:t>шипников на колёсной па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смотреть, проверить отсут</w:t>
              <w:softHyphen/>
              <w:t>ствие повреждений и износ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верстия при износе или овально</w:t>
              <w:softHyphen/>
              <w:t>сти на глубину более 0,5 мм запла</w:t>
              <w:softHyphen/>
              <w:t>вить и рассверлить до чертёжного размер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еста, изношенные на глубину бо</w:t>
              <w:softHyphen/>
              <w:t>лее 2 мм заплавить с последующей обработкой и подгон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шлифовать заусенцы на кромках, мелкие задиры и коррозию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опорных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шкурка шлифова</w:t>
              <w:softHyphen/>
              <w:t>льная, напильни</w:t>
              <w:softHyphen/>
              <w:t>ки, шабе</w:t>
              <w:softHyphen/>
              <w:t>ры, штан</w:t>
              <w:softHyphen/>
              <w:t>генцир</w:t>
              <w:softHyphen/>
              <w:t>куль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и наплавка изношен</w:t>
              <w:softHyphen/>
              <w:t>ных мест лабирин</w:t>
              <w:softHyphen/>
              <w:t>т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>боты выполнять электродами ОЗН-400М или прутком ПП-АН-12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верливание восстанавливаемых отверстий произво</w:t>
              <w:softHyphen/>
              <w:t>дить по кондукто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дуктор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репёжные детали очистить, ос</w:t>
              <w:softHyphen/>
              <w:t>мотреть, заменить изношенные или повреждё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Вторичный вал уложить в картер вместе с дистанционными прокла</w:t>
              <w:softHyphen/>
              <w:t>дками, стоявшими в данных узлах до разбор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контрольную прове</w:t>
              <w:softHyphen/>
              <w:t>рку регулировки пятна контакта в зацеплении по отпечатку крас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лощадь контакта должна соста</w:t>
              <w:softHyphen/>
              <w:t>влять не менее 60 % рабочей по</w:t>
              <w:softHyphen/>
              <w:t>верхности зубье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печаток должен иметь оваль</w:t>
              <w:softHyphen/>
              <w:t>ную форму, вершины овала рав</w:t>
              <w:softHyphen/>
              <w:t>ноудалены от граней зуб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еобходимости произвести передвижку картера на оси и вто</w:t>
              <w:softHyphen/>
              <w:t>ричного вала путём подбора тол</w:t>
              <w:softHyphen/>
              <w:t>щины дистанционной про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олщину прокладки подшипника вторичного вала подбирать с учё</w:t>
              <w:softHyphen/>
              <w:t>том обеспечения размера «А» ко</w:t>
              <w:softHyphen/>
              <w:t>нического зацепления (между геометрической осью колёсной пары и образующей поверхности внутреннего торца зубьев малой конической шестерн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</w:t>
              <w:softHyphen/>
              <w:t>бление, набор ключей, тумбы монтаж</w:t>
              <w:softHyphen/>
              <w:t>ные, штанген</w:t>
              <w:softHyphen/>
              <w:t>циркуль, оснастка для нане</w:t>
              <w:softHyphen/>
              <w:t>сения уплотня</w:t>
              <w:softHyphen/>
              <w:t>ющей пасты, ломик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раскомплектовка зубчатых па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борку редуктора осуществлять с новыми уплотнени</w:t>
              <w:softHyphen/>
              <w:t>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болтов подшипниковых узлов до установки верхней части кар</w:t>
              <w:softHyphen/>
              <w:t>тера и затяжки его болтов осуществ</w:t>
              <w:softHyphen/>
              <w:t>лять предваритель</w:t>
              <w:softHyphen/>
              <w:t>ную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узел устанавли</w:t>
              <w:softHyphen/>
              <w:t>вать не более одной проклад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личина размера «А» выгравирована на торце большой конической шесте</w:t>
              <w:softHyphen/>
              <w:t xml:space="preserve">рни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извести контрольную подтяж</w:t>
              <w:softHyphen/>
              <w:t>ку соединений системы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масляный насос с фильтрами, отрегулировать зацеп</w:t>
              <w:softHyphen/>
              <w:t>ление приводных шестерён, после чего зафиксировать креп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ивалочные поверхности поло</w:t>
              <w:softHyphen/>
              <w:t>вин картера покрыть пастой «Гер</w:t>
              <w:softHyphen/>
              <w:t>метик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Установить верхнюю часть картера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едварительной затяжки соединений замерить боковой за</w:t>
              <w:softHyphen/>
              <w:t>зор в зацеплении (толщина выжи</w:t>
              <w:softHyphen/>
              <w:t>мки 0,3÷0,4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разбег вторичного вала (0,10÷0,13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** Собрать входной редуктор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Уложить первичный вал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По отпечаткам краски прове</w:t>
              <w:softHyphen/>
              <w:t>рить регулировку пятна контакта зацепления согласно требовани</w:t>
              <w:softHyphen/>
              <w:t>ям п. 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На привалочные поверхности нанести пасту «Герметик»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. Крышку входного редуктора ус</w:t>
              <w:softHyphen/>
              <w:t>тановить на место, соединения затянуть предварительной затяж</w:t>
              <w:softHyphen/>
              <w:t>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. Проверить разбег первичного вала (0,10÷0,13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Произвести окончательную затяж</w:t>
              <w:softHyphen/>
              <w:t>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едварительной затяжки болты и гайки поочерёдно затя</w:t>
              <w:softHyphen/>
              <w:t>нуть на одинаковое число граней, соблюдая попарно-перекрёстный порядок обх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Установить крышку сапу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борки ре</w:t>
              <w:softHyphen/>
              <w:t>дуктора насос оста</w:t>
              <w:softHyphen/>
              <w:t>вить заполненным свежи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сос устанавли</w:t>
              <w:softHyphen/>
              <w:t>вать с новыми уп</w:t>
              <w:softHyphen/>
              <w:t>лотнения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несении уплотняющей пасты строго соблюдать технологию подго</w:t>
              <w:softHyphen/>
              <w:t>товки поверхнос</w:t>
              <w:softHyphen/>
              <w:t>те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.7 выполняется для редукторов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требо</w:t>
              <w:softHyphen/>
              <w:t>ваниям гр.7 п.5 настоящего разде</w:t>
              <w:softHyphen/>
              <w:t>л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первую очередь затягиваются сое</w:t>
              <w:softHyphen/>
              <w:t>динения половин картера, затем крышек подшипни</w:t>
              <w:softHyphen/>
              <w:t>ковых узлов карте</w:t>
              <w:softHyphen/>
              <w:t>ра, затем входного редуктора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осущест</w:t>
              <w:softHyphen/>
              <w:t>влять не более од</w:t>
              <w:softHyphen/>
              <w:t>ной грани за обход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обкатку собранного 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становить блок на обкаточный стенд, соединить фланец входного вала с приводом стен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вернуть все пробки на редукторе, редуктор заправить маслом ТАп-15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пустить двигатель привода. Обкатывать блок по 30 мин. в одном направлении, затем в другом. Скорость вращения водного фланца - 500÷750 об/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разу после запуска привода путём отворачивания пробок проверить наличие напора в системе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ку работы системы смазки производить при обкатке в обоих направления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о время обкатки контролировать отсутствие посторонних шумов и уда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 завершению обкатки привод остановить, проверить отсутствие нагрева и отсутствие металлических частиц в масле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, обкаточный стенд, гусак заправочный, фонендоскоп технически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ёсные пары после установки колёсно-редуктор-ного блока должны быть полностью вывешенны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бкатка на бывшем в работе маслом после взятия анализа, без браковочных парамет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итель масла – ТСп-1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масла в редукторах: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K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 – 14 л.;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 -  20 л.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Контрольные пробки системы смазки: у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P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20 – под фланцами вторичного вала, у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NK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0 – над входным фланц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 случае распаровки зубчатых колёс редуктора суммарное время обкатки – по 3 часа в каждую сторону. Первая остановка после 30 мин. обкатки в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течей масла по лабиринтам и стыкам карт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роверить уровень масла после обкатки, в случае заметного снижения и выявления внешних утечек произвести ревизию уплотнений и лабиринтов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асло полностью слить и залить свеже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ну сторону обязатель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тановки двигателя проверить отсутствие заметного сопротивления вращению по свободному выбегу колёсной пары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оставлять редуктор не заправленным масло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время нахождения колёсной пары на позиции разборки – сборки она должна быть подклинена с обеих сторон под обоими колёсными цент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ижний картер осевого редуктора при разборке – сборке должен быть надёжно зафиксирован на специальном основании позиции разборки – сбор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иповыми и непросроченными чалочными приспособлениями, со</w:t>
              <w:softHyphen/>
              <w:t>гласн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плотняющую пасту с разъёмов картера удалять в резиновых перчат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дувке смазочных каналов не находиться в зоне струи вылета шл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использованием гидросъёмника убеждаться в исправном состоянии скобы, предохраняющей от выброса спрессовываемой детали, при спрессовке не находиться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3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</w:t>
              <w:softHyphen/>
              <w:t>та.</w:t>
            </w:r>
          </w:p>
          <w:p>
            <w:pPr>
              <w:pStyle w:val="Normal"/>
              <w:ind w:right="283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2:42:00Z</dcterms:created>
  <dc:creator>Mалов Денис</dc:creator>
  <dc:description/>
  <dc:language>en-US</dc:language>
  <cp:lastModifiedBy>А.А.Шитов</cp:lastModifiedBy>
  <cp:lastPrinted>2004-01-30T16:15:00Z</cp:lastPrinted>
  <dcterms:modified xsi:type="dcterms:W3CDTF">2004-01-30T13:24:00Z</dcterms:modified>
  <cp:revision>19</cp:revision>
  <dc:subject/>
  <dc:title>DOC	</dc:title>
</cp:coreProperties>
</file>