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Д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феврал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а и очистки фильтрующего пакета фильтра грубой очистки масла дизеля М75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кет раз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акет закрепить на шпильках верстака, ослабить гайку с рымом в верхней части пакета. Пакет снять со шпилек, отвернуть рым окончательно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Снять верхнюю крышку, поочерёдно снять фильтрующие элементы и проставк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Вывернуть воздушный кран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7*19, 22*24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зажатие пакета губками тисков любой часть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на деталях фильтра металлических частиц докладывать об этом руководству ремонтного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тали фильтра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Детали фильтра поместить в ванну с осветительным керосином, все детали тщательно очистить мягкой волосяной щёткой, продуть сжатым воздух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Воздушный краник прочистить ёршиком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Фильтрующие элементы перенести во вторую ванну с чистым керосином, повторить очистку щёткой, тщательно прополоскать и продуть сжа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ётка волосяная, щётка проволочная, ёрш проволочный, </w:t>
            </w:r>
          </w:p>
          <w:p>
            <w:pPr>
              <w:pStyle w:val="Normal"/>
              <w:rPr/>
            </w:pPr>
            <w:r>
              <w:rPr/>
              <w:t>ванны промывочные, камера продувочная, бачки А165.1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чищенные детали после очистки складывать в чистые закрывающиеся бачки, сетки в отдельный бач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«Упорные» отложения на проставках и крышке удалять жёсткой волосяной щёткой; на сетках – в установке ультразвуковой очист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фильтрующих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Элементы осмотреть, проверить состояние фильтрующих поверхностей. Мелкие (до 2 мм) надрывы устранить пайкой, при большем разрыве элемент подлежит замене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уплотняющие ободки. Надорванные, потерявшие упругость, перетёртые, растрескавшиеся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, лупа, оборудование для па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меньшение активной фильтрующей поверхности одного элемента не более 15 %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остальных дета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ставки, верхнюю крышку, ниж</w:t>
              <w:softHyphen/>
              <w:t>нюю тарелку осмотреть, про</w:t>
              <w:softHyphen/>
              <w:t>ве</w:t>
              <w:softHyphen/>
              <w:t>рить отсутствие трещин, сколов, забо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выявлении «упорных» отложений загрязнений, оставшихся после промывки, удалить жёсткой щёткой или шабер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 xml:space="preserve">Риски и забоины на поверхностях, контактирующих с уплотнениями, вывести шаберами и загладить. 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заметной овальности под стержень и шпиль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резьбы под воздушный крани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стержень. Проверить состояние резьбы на хвостовиках, отсутствие износа и срывов (не более двух ниток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Незначительную (до 2 мм) деформацию выправ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гайку с рымом и воздушный краник. Проверить отсутствие трещин, сколов, срывов резьбы и граней «под ключ». Проверить ход краника, при необходимости заменить штифт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медное уплотнение под гайкой. Раздавленное, перетёртое, с трещинами и надрывами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, шаберы, плоскогуб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использование при ремонте фильтра шлифовальных шкурок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боины на прочих поверхностях глубиной до 1 мм запилить до плавных переход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слаблении гайки на нижнем хвостовике, гайку отвернуть, снять тарелку, проверить состояние резьбы хвостовика и гай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рещины рыма устранить газовой свар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кет с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Уложить на тарелку фильтрующий элемент, на элемент уложить проставку (внешними масляными каналами вверх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Аналогичным порядком набрать остальную части пакет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деть верхнюю крышку, уложить медное уплотнение, навернуть ры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Установить пакет на шпильки верстака, затянуть гайку с рымом моментом ≈ 3 кг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7*19, 22*24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е допускать защемления внутренних уплотнений сеток между проставок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Ввернуть воздушный кран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мывка деталей дизельным топли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именение ударов при разборке пак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наращивание рычага для увеличения момента затяжки при сбор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окончательное отворачивание рыма при нахождении пакета на шпильках верста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 инструмент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334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3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епловозы ТГМ3А,Б. Руководство по эксплуатации и обслуживанию. 1970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Правила деповского ремонта тепловозов ТГМ3 ЦТ-2822. 1971 г.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5:23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2-27T05:23:00Z</dcterms:modified>
  <cp:revision>2</cp:revision>
  <dc:subject/>
  <dc:title>________        УТВЕРЖДАЮ:</dc:title>
</cp:coreProperties>
</file>