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Д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7 от 13.02.2002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феврал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дизеля 10Д10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ющий дизель перед постановкой на ТО-2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Дизель осмотреть, проверить отсутствие ненормальных вибраций, шумов, сту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выбросов масла и воды по привалкам агрегатов, люкам, штуцерам; пробиваний газов из выхлопного тракта, воздуха из ресиве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водяные насос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каплепадение по сальникам (10÷60 капель в 1 мин. на 0 поз.) Проверить нагрев корпусов улиток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подвод масла к опорам турбокомпрессо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разрежение в картере (10÷60 мм водн. столба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давление масла в верхнем коллекторе (не ниже 0,7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0 поз., не ниже 2,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15 поз.)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Проверить работу центробежного ФТО мас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15 поз. допускается каплепадение до 100 капель в 1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хлаждённом корпусе насос подлежит ревизии с разбор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у турбокомпрессоров контролировать по нагреву маслопровод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270 об/мин. давление масла не ниже 0,3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слух после остановки дизе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тановленный дизель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странить неисправности, выявленные при осмотре работающего диз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молоток смотровой, лампа пере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осле осмотра производится обтирка дизеля и уборка в отсеках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затяжку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ос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цилиндровых втул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уровень масла в картер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След масла на рейке должен располагаться между масломерными риск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у производить спустя 20 мин.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истить выхлопные окна цилиндровых втулок по левой сторон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Снять люки левого выхлопного коллектора. Очистить от нагара окна цилиндровых втулок по левой стороне дизеля, не допуская оставления крошек кокса в окнах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и дымном выхлопе очищать окна с обеих сто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бер, скребок, ёмкость для сбора шлама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3,6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*Работа выполняется на девятые сутки после последней очистки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Сбитый кокс из коллектора тщательно удалять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Об очистке делать отметку в журнале ф. ТУ-152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ть отстой из карте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ять отсутствие следов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Работа выполняется спустя 1 час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ющий дизель после ТО-2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Запустить дизель, выполнить работы согласно требованиям п.п. 1, 2, 4 и 5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дымность выхлопа (должен быть бесцветным или светло-серого цвет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Всё время нахождения тепловоза на стойле и тракционных путях на дренажные трубы должны быть навешены вёд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ТО-2 в закрытом цехе запуск дизеля производить только после вывода секции из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емонтных работ лёжа или сидя пользоваться специальными мат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173/*5,815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5,2/*3,8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- с очисткой левого ряда выхлопных окон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206" w:leader="none"/>
        </w:tabs>
        <w:ind w:left="0" w:hanging="284"/>
        <w:jc w:val="both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206" w:leader="none"/>
        </w:tabs>
        <w:ind w:left="0" w:hanging="284"/>
        <w:jc w:val="both"/>
        <w:rPr/>
      </w:pPr>
      <w:r>
        <w:rPr/>
        <w:t xml:space="preserve">Тепловозы типа ТЭ10М. Руководство по эксплуатации и обслуживанию 2139.00.00.000РЭ. 1985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8:41:00Z</dcterms:created>
  <dc:creator>Верещак Юрий</dc:creator>
  <dc:description/>
  <dc:language>en-US</dc:language>
  <cp:lastModifiedBy>А.А.Ш.</cp:lastModifiedBy>
  <cp:lastPrinted>2003-02-20T11:41:00Z</cp:lastPrinted>
  <dcterms:modified xsi:type="dcterms:W3CDTF">2003-02-20T08:45:00Z</dcterms:modified>
  <cp:revision>3</cp:revision>
  <dc:subject/>
  <dc:title>________        УТВЕРЖДАЮ:</dc:title>
</cp:coreProperties>
</file>