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2977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564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8 от 19.03.2002 г.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Начальник локомотивного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депо Минеральные Воды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Р.А.Степанов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февраля 2003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7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хнического обслуживания ТО-3 дизеля 10Д100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мент, приспо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ботающий дизель перед постановкой секции на стойло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Дизель осмотреть, проверить отсутствие ненормальных вибраций, шумов, стук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оверить отсутствие выбросов масла и воды по привалкам агрегатов, люкам, штуцерам; пробиваний газов из выхлопного тракта, воздуха из ресивера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Проверить каплепадение по сальника водяных насосов (10÷60 капель в 1 мин.)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На ощупь проверить нагрев корпусов водяных насос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Проверить подвод масла к опорам роторов турбокомпрессор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5. Проверить разрежение в картере (10÷60 мм водн. ст.)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6. Проверить давление масла в верхнем коллекторе (не ниже 0,7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на 0 поз., не ниже 2,0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на 15 поз.)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7. Проверить длительность свободного выбега роторов турбокомпрессоров (не менее 60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переносная, фонендоскоп технический, секундоме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3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На 15 поз. допускается до 100 капель в 1 мин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ри охлаждённом корпусе насос подлежит ревизии с разборкой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Смазку турбокомпрессоров проверять по нагреву маслопроводов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ри 270 об/мин. давление масла не ниже 0,3 кгс/с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Спустя 5 мин. работы при 400 об/мин. и температуре масла не выше 65º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" w:right="-101" w:hanging="0"/>
              <w:jc w:val="both"/>
              <w:rPr>
                <w:sz w:val="24"/>
              </w:rPr>
            </w:pPr>
            <w:r>
              <w:rPr>
                <w:sz w:val="24"/>
              </w:rPr>
              <w:t>Проверить надё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затяжку соединений, пр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>
          <w:trHeight w:val="8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" w:hanging="0"/>
              <w:jc w:val="both"/>
              <w:rPr>
                <w:sz w:val="24"/>
              </w:rPr>
            </w:pPr>
            <w:r>
              <w:rPr>
                <w:sz w:val="24"/>
              </w:rPr>
              <w:t>жность крепления блока к поддизельной раме и поддизельной рамы к главной раме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обходимости покрепить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Оборванных шпилек, болтов, срезанных штифтов, изломанных или перетёртых шайб не допускаетс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ей, молоток смотровой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" w:hanging="0"/>
              <w:jc w:val="both"/>
              <w:rPr>
                <w:sz w:val="24"/>
              </w:rPr>
            </w:pPr>
            <w:r>
              <w:rPr>
                <w:sz w:val="24"/>
              </w:rPr>
              <w:t>Проверить уровень масла в картере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>
                <w:sz w:val="24"/>
              </w:rPr>
            </w:pPr>
            <w:r>
              <w:rPr>
                <w:sz w:val="24"/>
              </w:rPr>
              <w:t>След масла должен располагаться вблизи середины промежутка между рисками маслоуказател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лфетка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Проверку выполнять не ранее 20 мин. после остановки дизел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" w:hanging="0"/>
              <w:jc w:val="both"/>
              <w:rPr>
                <w:sz w:val="24"/>
              </w:rPr>
            </w:pPr>
            <w:r>
              <w:rPr>
                <w:sz w:val="24"/>
              </w:rPr>
              <w:t>Проверить состояние блок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>
                <w:sz w:val="24"/>
              </w:rPr>
            </w:pPr>
            <w:r>
              <w:rPr>
                <w:sz w:val="24"/>
              </w:rPr>
              <w:t>Проверить отсутствие трещин в сварных швах, надёжность крепления узлов, установленных на блоке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В случае признаков потери герметичности уплотнений цилиндровых втулок и толкателей топливных насосов произвести опрессовку блока воздухом давлением ≈ 2,0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переносная, молоток смотрово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Особое внимание уделять состоянию отсека вертикальной передачи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Опрессовку производить через один из маслоотделителей системы вентиляции картер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>
                <w:sz w:val="24"/>
              </w:rPr>
              <w:t>Осмотреть ресивер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>
                <w:sz w:val="24"/>
              </w:rPr>
            </w:pPr>
            <w:r>
              <w:rPr>
                <w:sz w:val="24"/>
              </w:rPr>
              <w:t>Снять люки с обоих сторон блока, осмотреть ресивер изнутри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 xml:space="preserve">Проверить отсутствие выбросов масла и металлической пыли из нагнетателя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ступени.</w:t>
            </w:r>
          </w:p>
          <w:p>
            <w:pPr>
              <w:pStyle w:val="Normal"/>
              <w:ind w:firstLine="103"/>
              <w:jc w:val="both"/>
              <w:rPr>
                <w:sz w:val="24"/>
              </w:rPr>
            </w:pPr>
            <w:r>
              <w:rPr>
                <w:sz w:val="24"/>
              </w:rPr>
              <w:t>Протереть ресивер изнутри в доступных местах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пе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1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Перед установкой люков протереть уплотнения, осмотреть, заменить повреждённые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" w:hanging="0"/>
              <w:jc w:val="both"/>
              <w:rPr>
                <w:sz w:val="24"/>
              </w:rPr>
            </w:pPr>
            <w:r>
              <w:rPr>
                <w:sz w:val="24"/>
              </w:rPr>
              <w:t>Осмотреть выхлопные коллектор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>
                <w:sz w:val="24"/>
              </w:rPr>
            </w:pPr>
            <w:r>
              <w:rPr>
                <w:sz w:val="24"/>
              </w:rPr>
              <w:t>Снять лючки с обеих коллекторов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Очистить от нагара окна цилиндровых втулок и перемычки привалочных плит. Очистить от нагара и остатков пригоревших прокладок, протереть крышки лючк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торцовый 17 мм, шаберы, скребок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83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Проверять отсутствие посторонних предметов и выбросов масла в коллекторах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Сбитый кокс из коллекторов тщательно удалять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" w:hanging="0"/>
              <w:jc w:val="both"/>
              <w:rPr>
                <w:sz w:val="24"/>
              </w:rPr>
            </w:pPr>
            <w:r>
              <w:rPr>
                <w:sz w:val="24"/>
              </w:rPr>
              <w:t>Осмотреть поршни и поршневые кольц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>
                <w:sz w:val="24"/>
              </w:rPr>
            </w:pPr>
            <w:r>
              <w:rPr>
                <w:sz w:val="24"/>
              </w:rPr>
              <w:t>При пробоксовке коленчатых валов осмотреть через окна цилиндровых втулок поршни и поршневые кольц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-трещотка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7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В случае выявления дефектов поверхностей поршней и колец опрессовать камеру сгорания воздухом давлением ≈ 5 кгс/с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>
                <w:sz w:val="24"/>
              </w:rPr>
              <w:t>Проверить состояние коленчатых валов с подшипникам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Снять крышки картерных люков с обеих сторон. Осмотреть шатунные и коренных подшипник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оверить положение стыков вкладышей, отсутствие выдавливания частиц бронзы и баббита, их отсутствие на стенках картера; их отсутствие на сетках картера; проверить отсутствие трещин в коренных опорах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 Осмотреть открытые части вал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, набор ключей, набор щупов, лампа переносная, ключ-трещот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9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Осмотр выполнять с пробоксовкой коленчатых валов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У дизелей модификаций М1, М2 обращать внимание на отсутствие алюминиевых чешуек у краёв вкладышей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Особое внимание уделять галтелям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Проверить затяжку и шплинтовку гаек на шпильках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 xml:space="preserve">3.* Замерить зазоры «на масло» в коренных подшипниках (0,15÷0,35 мм), проконтролировать провисание коренных шеек нижнего коленчатого вала с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о </w:t>
            </w:r>
            <w:r>
              <w:rPr>
                <w:sz w:val="24"/>
                <w:lang w:val="en-US"/>
              </w:rPr>
              <w:t>VII</w:t>
            </w:r>
            <w:r>
              <w:rPr>
                <w:sz w:val="24"/>
              </w:rPr>
              <w:t xml:space="preserve"> (не более 0,05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  <w:t>* Работа выполня</w:t>
              <w:softHyphen/>
              <w:t>ется с участием работников лабора</w:t>
              <w:softHyphen/>
              <w:t>тории диагностики.</w:t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картеры изнутр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Проверить отсутствие трещин сварных швов, следов забоин на листах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Проверить надёжность крепления маслопроводов на хомутах; со штуцерами и маслоподводящими трубкам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Прокачать масляную систему дизеля, проверить герметичность системы смаз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Осмотреть внутренние поверхности цилиндровых втулок и нижние части юбок поршне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молоток смотровой, лампа переносная, ключ-трещотка, зеркало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3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Осмотр выполняется при пробоксовке коленчатых вал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качку осуществлять от маслопрокачивающего насос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смотр производить при помощи зеркал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ить состояние вертикальной передач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Открыть крышки отсека с обеих сторон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Проверить состояние, надёжность крепления и фиксации крепёжных и стопорных детале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Осмотреть конические шестерни, проверить совпадение торц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Осмотреть торсион, проверить отсутствие трещин и скручивани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5. Осмотреть шлицевую втулку, проверить надёжность её крепления и стопорения. Проверить отсутствие люфтов в шлицевых зацеплениях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6. Осмотреть маслоподводящие трубки. Проверить надёжность их крепления и ориентировку соп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молоток смотровой, монтировка, зеркало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1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собое внимание уделять состоянию призонных болтов крепления шестерён к фланцам коленчатых валов и креплению корпусов в блок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мости проверить угол опережения нижним коленчатым валом верхнего (11÷13º) и зазор в шлицах (не более 0,9 мм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смотр производить во время прокачки масляной системы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состояние турбокомпрессор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Разобрать фильтры смазки опорных узлов. Внутренние полости тщательно    очистить;   фильтрую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отвёртка, приспо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8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Уменьшение суммарного проходного сечения фильтрующих   эле-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щие элементы очистить, промыть, продуть.</w:t>
            </w:r>
          </w:p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Отсоединить трубки подвода и слива масла, вывернуть штуцеры, снять крышки полостей опорно-упорных и опорных подшипник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Осмотреть полости опор и хвостовики валов роторов. Проверить отсутствие металлической стружки и цветов побежалости на хвостовиках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3. Проверить от руки свободность вращения ротор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4. * Замерить осевые разбеги роторов (0,2÷0,5 мм) и зазоры «на масло» в опорах (0,18÷0,35 мм)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5. Закрыть подшипниковые узлы, собрать маслопроводы. Проверить надёжность крепления турбокомпрессоров на дизеле. Проверить затяжку соединения с фланцами воздушных коллектор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бление для замера разбега роторов, набор щупов, ванна промывочная, камера продувочная, лампа переносная, стремянка, ветошь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ментов не более 20%, разрывов не допускается. При необходимости.</w:t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отсутствии плавности хода промыть уплотнительные узлы опор (допускается безразборная промывка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* Замеры выполняются с участием работников лаборатории диагностик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верить состояние нагнетателя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ступен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Открыть люк редуктора привода нагнетателя, проверить состояние зубчатых колёс, подшипников, торсиона. Осмотреть уплотнения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Осмотреть смазочные трубки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окрепить соедин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9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Осмотр системы смазки нагнетателя совмещать с прокачкой масляной системы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состояние привода насосов и регулято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Снять люк отсека, осмотреть шестерни, проверить состояние зубчатых венцов, целостность пружин эластичной шестерн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Осмотреть муфту привода масляного насоса, проверить её фиксацию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7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водяные насос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роверить затяжку соединений, отсутствие утечек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Отсоединить штуцеры, прочистить и продуть дренажные труб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/>
              <w:t>Набор ключей, ёрш проволочный, крючок, плоскогубцы, подвод сжатого воздух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5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В случае ненормального каплепадения по сальника или его отсутствия заменить или добавить набивку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чистить дренажную систему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Дренажную трубу снять, для отжига в заготовительный цех передать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осле отжига трубу очистить, удалить остатки кокса, осмотреть. При необходимости выправить деформаци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молоток слесарный, щипцы кузнечные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8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наличии дренажного бачка открыть клапан, слить шлам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лить отстой из воздухоохладителей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и наличии масла произвести ревизию опорных узлов турбокомпрессоров со снятием турбокомпрессоров с дизеля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Для контроля состояния поршневых колец открыть индикаторные краны, провернуть от генератора коленчатые валы, проверить отсутствие выбросов масла из кран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Ёмкость для сбора шлам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9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евизию выполнять обоим турбокомпрессорам одновременно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лная разборка и очистка уплотнений и каналов подпорного воздуха при ревизии обязательн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лить отстой из карте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ять отсутствие следов вод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Ёмкость для сбора шлам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не ранее 1 часа после остановки дизел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ботающий дизель после ремонта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Запустить дизель, выполнить работы согласно требованиям п.п. 1, 2, 4, 5 и 6 раздела 1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роверить дымность выхлопа (должен быть бесцветным или светло-серого цвета)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мости отрегулировать каплепадение по сальника водяных насосов (подтягивать или отпускать гайки грундбуксы на одинаковое число граней, перекосов не допускать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/>
      </w:pPr>
      <w:r>
        <w:rPr/>
        <w:t>Требования охраны труда и техники безопасности:</w:t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/>
            </w:pPr>
            <w:r>
              <w:rPr/>
              <w:t>Вскрытие люков картера производить не ранее 20 мин. после остановки дизел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/>
            </w:pPr>
            <w:r>
              <w:rPr/>
              <w:t>Всё время нахождения тепловоза на тракционных и цеховых путях на дренажных трубах должно быть навешено специальное ведро. Запуск дизеля производить только вне цех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/>
            </w:pPr>
            <w:r>
              <w:rPr/>
              <w:t>К ремонтным работам приступать только после остановки дизеля и проворота коленчатых вал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/>
            </w:pPr>
            <w:r>
              <w:rPr/>
              <w:t>При прокрутке коленчатых валов от генератора все работы на тепловозе прекращать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/>
            </w:pPr>
            <w:r>
              <w:rPr/>
              <w:t>Перед проворотом коленчатого вала вручную проверять исправность блокировки валопроворотного механизма. Работы в картере и на всех агрегатах, кинематически связанных с дизелем, при провороте запрещен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/>
            </w:pPr>
            <w:r>
              <w:rPr/>
              <w:t>Все работы в дизельном помещении выполнять только при исправных поликах и откидных площадка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/>
            </w:pPr>
            <w:r>
              <w:rPr/>
              <w:t>Прокачку масляной системы и прокрутку коленчатых валов осуществлять по согласованию с работниками, выполняющими ремонт электрооборудования и аккумуляторной батаре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/>
            </w:pPr>
            <w:r>
              <w:rPr/>
              <w:t>При работе пользоваться только исправными инструментами и оснастко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/>
            </w:pPr>
            <w:r>
              <w:rPr/>
              <w:t>Установку и снятие ограждений производить только при неработающем дизеле. Запрещается запуск дизеля при неустановленных и незакреплённых ограждения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right="-108" w:hanging="426"/>
              <w:jc w:val="both"/>
              <w:rPr/>
            </w:pPr>
            <w:r>
              <w:rPr/>
              <w:t>Ремонт и очистку дренажных труб выхлопной системы выполнять только при условии их остывания после отжиг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right="-108" w:hanging="426"/>
              <w:jc w:val="both"/>
              <w:rPr/>
            </w:pPr>
            <w:r>
              <w:rPr/>
              <w:t>При выполнении ремонтных работ лёжа или сидя пользоваться специальным мата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right="-108" w:hanging="426"/>
              <w:jc w:val="both"/>
              <w:rPr/>
            </w:pPr>
            <w:r>
              <w:rPr/>
              <w:t>Снятие и постановку агрегатов весом более 30 кг выполнять не менее, чем двумя работниками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22,499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4,1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283" w:hanging="284"/>
        <w:jc w:val="both"/>
        <w:rPr/>
      </w:pPr>
      <w:r>
        <w:rPr/>
        <w:t>Временное ремонтное руководство по техническому обслуживанию, текущему и среднему ремонту тепловозов типа ТЭ10. 200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283" w:hanging="284"/>
        <w:jc w:val="both"/>
        <w:rPr/>
      </w:pPr>
      <w:r>
        <w:rPr/>
        <w:t>Тепловозы типа ТЭ10М. Руководство по эксплуатации и обслуживанию 2139.0.00.000РЭ. 198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283" w:hanging="284"/>
        <w:jc w:val="both"/>
        <w:rPr/>
      </w:pPr>
      <w:r>
        <w:rPr/>
        <w:t>М.Д. Рахматулин. «Ремонт тепловозов». 196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283" w:hanging="284"/>
        <w:jc w:val="both"/>
        <w:rPr/>
      </w:pPr>
      <w:r>
        <w:rPr/>
        <w:t xml:space="preserve">А.А.Пойда, И.Г.Кокошинский, Н.М.Хуторянский. «Механическое оборудования тепловозов». 1978 г. </w:t>
      </w:r>
    </w:p>
    <w:sectPr>
      <w:headerReference w:type="default" r:id="rId2"/>
      <w:headerReference w:type="first" r:id="rId3"/>
      <w:type w:val="nextPage"/>
      <w:pgSz w:w="11906" w:h="16443"/>
      <w:pgMar w:left="1134" w:right="567" w:gutter="0" w:header="56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13:01:00Z</dcterms:created>
  <dc:creator>Верещак Юрий</dc:creator>
  <dc:description/>
  <dc:language>en-US</dc:language>
  <cp:lastModifiedBy>А.А.Ш.</cp:lastModifiedBy>
  <cp:lastPrinted>1999-08-05T20:44:00Z</cp:lastPrinted>
  <dcterms:modified xsi:type="dcterms:W3CDTF">2003-02-14T13:11:00Z</dcterms:modified>
  <cp:revision>5</cp:revision>
  <dc:subject/>
  <dc:title>________        УТВЕРЖДАЮ:</dc:title>
</cp:coreProperties>
</file>