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4 от 22.02.2002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феврал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механическ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бук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затяжку болтов крышек, клиньев тяговых поводков, их стопорени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буксовые поводки, проверить целостность сайлент-блоков, отсутствие трещин, состояние клиньев в паз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отсутствие утечек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пассатижи, набор щупов, штангенциркуль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выделения буксы по нагревы произвести осмотр со вскрыти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ы между горизонтальными гранями клиньев и днищами пазов 0,5÷7,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рессорного подвеши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пружины, проверить отсутствие трещин и скол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фрикционные гасители, 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плоскогубцы, шплинтодё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u w:val="single"/>
              </w:rPr>
              <w:t>,</w:t>
            </w:r>
            <w:r>
              <w:rPr>
                <w:sz w:val="24"/>
              </w:rPr>
              <w:t>133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лабшие гайки фрикционных гасителей подтягивать моментом ≈ 5÷6 кг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рамы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рещин и следов ударов. Особое внимание уделять сварным швам и кронштейнам буксовых поводк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затяжку и шплинтовку резьбовых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тормозной рычажной переда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тормозные колодки. Изношенные (толщина менее 15 мм), с дефектам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2. Осмотреть тяги, шарниры, рычаги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лесарный, монтировка, пассатижи, шплинтодёр, ламп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валиков ТРП диаметральный зазор в шарнире 1,5÷4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каждой разборке шарниров 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Проверить состояние и наличие шплинтовки, отсутствие повреждений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выход штоков тормозных цилиндров (55÷100 мм), при необходимости отрегул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старую смазку удалять, закладывать свежий солидол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ко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бандажи, проверить отсутствие трещин, ползунов, вмятин, раздавленностей, сколов, раковин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отсутствие ослаблений и сдвигов бандажей и бандажных колец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 колёсных центров проверить отсутствие трещин, ослаблений или сдвигов по ос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 открытых частей оси проверить отсутствие трещин, плен, потертост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лампа переносная, комплект шаблонов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колёсных пар выполнять согласно требованиям Инструкции по формированию и содержанию колёсных пар ЦТ-3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истечении 15 суток с момента последнего замера выполняются замеры бандаж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моторно-осевые подшипни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Вручную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и фиксацию шапочных бол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3. Проверить уровень смазки и отсутствие утечек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Выпустить конденсат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извести дозаправку смазкой осевой «Л» или «З» температурой 50÷80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установка заправочная, молоток смотровой, стремянка, ёмкость для сбора шлама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повышенного нагрева произвести ревизию смазочного насоса (на ЭД-118Б) и подби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нятом польстере осмотреть шейку оси, проверить зазоры (0,5÷2,0 мм; разность для одной оси не более 1,0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узлы подвешивания тяговых 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извести внешний осмотр, проверить состояние кронштейнов на тележках, носиков на остовах двигателей, пружинные пакеты, накладок обой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наличие и надёжность фиксации поддерживающих валиков и гаек стягивающих бол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стремя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тяговые редук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крепление кожухов, отсутствие утечек смазки, вмятин. При выявлении дефектов половину кожуха отремонтировать со снятие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достаточность смазки по проблеску металла зубьев. При наличии проблеска добавить редукторную смазку до уровня нижней кромки заправочного ок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спецключ, устройство заправочное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В случае разжижения редукторной смазки осевым маслом (у КМБ с ЭД-118Б) блок выкатить для ревизии уплотнений МОП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роверку наличия смазки производить не ранее 45 мин после последнего передвижения тепловоз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автосцеп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ку осуществлять согласно требованиям Инструкции по ремонту и содержанию автосцепных устройств ЦВ-ВНИИЖТ-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ик-калибр, шаблон 87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ежду сцепленными секциями проверку саморасцепа осуществлять ломиком-калибром, у свободных автосцепок – шаблоном 873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путеочист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кронштейнов, угольников, нижнего бруса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Молоток смотровой, 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ысота нижней кромки над уровнем головок рельсов 110÷17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с тормозной рычажной передачей и по замене тормозных колодок выполняются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Категорически 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sz w:val="24"/>
              </w:rPr>
              <w:t>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sz w:val="24"/>
              </w:rPr>
              <w:t>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504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ХТ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А.А.Пойда, И.Г.Кокошинский, Н.М.Хуторянский «Механическое оборудование тепловозов». 1978 г. </w:t>
      </w:r>
    </w:p>
    <w:p>
      <w:pPr>
        <w:pStyle w:val="Normal"/>
        <w:ind w:right="283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6:53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2-05T07:50:00Z</dcterms:modified>
  <cp:revision>4</cp:revision>
  <dc:subject/>
  <dc:title>________        УТВЕРЖДАЮ:</dc:title>
</cp:coreProperties>
</file>