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 от 08.02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3 аккумуляторной батареи </w:t>
            </w:r>
            <w:r>
              <w:rPr>
                <w:sz w:val="24"/>
                <w:lang w:val="en-US"/>
              </w:rPr>
              <w:t>NKS</w:t>
            </w:r>
            <w:r>
              <w:rPr>
                <w:sz w:val="24"/>
              </w:rPr>
              <w:t>-150, 75КН-150Р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NKS-150 не ниже 55 мм, у 75КН-150Р 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 стеклянная, приспособление для за 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стить вентиляцион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ворачивания пробок после проверки уровня и плотност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 батареи с хотя бы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лотност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лотность 1,19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21 гр/см2  при температуре + 2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нести в книгу ремонта ф.ТУ-28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5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К.И.Рудая. «Электрическое оборудование тепловозов». 1981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5:0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2-04T05:01:00Z</dcterms:modified>
  <cp:revision>2</cp:revision>
  <dc:subject/>
  <dc:title>________        УТВЕРЖДАЮ:</dc:title>
</cp:coreProperties>
</file>