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 от 28.02.200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 и изгибов балок, отсутствие следов ударов. Проверить затяжку соединений. Осмотреть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зоры между верхними торцами втулок ползунов шкворневых узлов и нижними поверхностями плит шкворней (не менее 12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омик-калибр, лампа переносная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по экипажной части выполнять согласно требованиям разд. 2.10 Инструкции по сварочным и наплавочным работам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кузовного оборудо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лестницы, поручни, полики в дизельном помещении. Проверить надёжность крепления и фиксаци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элементы каркаса и наружную обшивк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межсекционный переход с фартуком, проверить исправность петель, надёжность фиксации фартука в поднятом и опущенном положениях. Деформированный фартук снять для прав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дверей с замками, люков выхода на крышу с решётками и запора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люки шахты и заслонки диффузора, проверить надёжность фиксаци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санузла и отопительно-вентиляционной устан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молоток слесарный, кувалда малая, набор ключей, зубило, ломик, пассатижи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емонт окон, сидений, полов, внутренней обшивки в  кабине выполняют работники локомотивной инструментальной и ремонтно-строительной группы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зазоры между стержнями буксовых поводков и крыльями букс (не менее 2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зазоры между головками верхних буксовых поводков со стороны буксы и рамой тележки (не менее 3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твернуть пробки маслопроводов, добавить в шкворневые узлы осевое мало до уровня нижней кромки маслопров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, штангенциркуль, гусак заправочный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ы поводковых узлов (п.п. 3 и 4) производить при полностью экипированной секции, на ровном горизонтальном участке пу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производить на расстоянии 240 мм от головки поводка со стороны букс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блюдать сезонность марки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бандажи, проверить отсутствие трещин, ползунов, вмятин, раздавленностей, сколов, раков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открытых частей оси проверить отсутствие трещин, плен, потертосте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Колёсная пара бракуется при: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  <w:t>- раковина на поверхности катания;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- вмятина на поверхности катания глубиной более 3 мм и длиной более 10 мм;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  <w:t>- вмятина на вершине гребня более 4 мм;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  <w:t>- остроконечный накат;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- острые поперечные риски или задиры на шейках и предподступичных частях оси;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  <w:t>- ослабление бандажного  кольца  б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, комплект шаблонов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колёсных пар выполнять согласно требованиям Инструкции по формированию и со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ремя ТО-3 техником-замерщиком совместно с мастером или приёмщиком выполняются замеры бандажей (толщина не менее 40 мм; прокат не более 7,0 мм; толщина гребня не более 33 мм, не менее 25,5 мм; крутизна не менее 6,0 мм)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лее, чем в трёх местах; по окружности суммарной длиной ослабления более 30 % длины кольца, а также ближе 100 мм от замка кольца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боковых оп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затяжку и шплинтов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брезентовые кожухи, устранить повреждения, проверить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твернуть контрольные пробки, при необходимости добавить масло до нижней кромки контрольного отверс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пассатижи, шорный инструмент, гусак заправочны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, марка согласно сезон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ес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пружины, проверить отсутствие трещин и ско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фрикционные гасители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* Снять колпаки фрикционных гасителей, проверить состояние трущихся накладок и их толщину (не менее 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Расшплинтовать, отпустить и затянуть вновь тарированным ключом гайки штоков фрикционных гасителей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бцы, шплинтодёр, ключ тарированный, штанген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4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8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роме гаек штоков (см. п. 4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омент затяжки 5÷6 кг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буксовые поводки, проверить целостность сайлент-блоков, отсутствие трещин, состояние клиньев в паз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отсутствие утечек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горизонтальными гранями клиньев и днищами пазов 0,5÷7,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ормоз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Осмотреть тяги, шарниры, рычаги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ломик, пассатижи, шплинтодёр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9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0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ТРП диаметральный зазор в шарнире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каждой разборке шарниров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цепи и шестерни рычажной передачи и ручного тормоза. Проверить состояние и наличие шплинтовки, отсутствие повреждений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учной тормоз. Проверить ход. Осмотреть шестерни, подшипник, звенья цеп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* Добавить смазку в сопряжение шестерён, зашприцевать в подшипник (до выдавливания), покрыть свежей смазкой звень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алик смазывать свежим солидоло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у ручного тормоза осуществлять на чётных ТО-3. Тип Смазки – УСС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мото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уровень смазки и отсутствие утечек. Произвести дозаправку смазкой осевой «Л» или «З» температурой 50÷80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* Проверить состояние польстеров со стороны КЗП с изъятием из шапки. Изъятые пакеты осмотреть, при засаливании торца произвести его подрезку и подтяжку до выхода из коробки на 16±1 мм. Проверить толщину пакетов (не менее 24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установка заправочная, молоток смотровой, набор щупов, стремянка, ёмкость для сбора шлам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3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6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нятом польстере осмотреть шейку оси, проверить зазоры (0,5÷2,0 мм; разность для одной оси не более 1,0 мм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4 выполняется зимой у двигателей ЭД-118А, а также на первом ТО-3 после СР или КР для обоих модификаций ТД с замером за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яговые реду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Добавить редукторную смазку до уровня нижней кромки заправочного ок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авку тяговых редукторов производить не ранее 1 ч после последнего передвижения тепловоз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узлы подвешива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извести внешний осмотр, проверить состояние кронштейнов на тележках, носиков на остовах двигателей, пружинные паке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Проверить износ накладок обойм (глубина  выработки  не  более  2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ломик-калибр,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мм, зазор между опорным носиком и нижней обоймой 1÷10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у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крепить ослабшие соединения. Трещины, надрывы устранить сваркой, вмятины выправ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высоту нижней кромки над уровнем головок рельсов (110÷17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Молотки слесарный и смотровой, кувалда, ломик, набор ключей, шаблон для замера высоты нижнего брус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соты нижней кромки осуществлять на ровном и горизонтальном участке пути у полностью экипированной сек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омплект шаблон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участием техника-замерщик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4,571/*6,29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чётных ТО-3</w:t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>
          <w:rFonts w:cs="Courier New" w:ascii="Courier New" w:hAnsi="Courier New"/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А.А.Пойда, И.Г.Кокошинский, Н.М.Хуторянский «Механическое оборудование тепловозов». 1978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6:52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1-29T06:52:00Z</dcterms:modified>
  <cp:revision>2</cp:revision>
  <dc:subject/>
  <dc:title>________        УТВЕРЖДАЮ:</dc:title>
</cp:coreProperties>
</file>