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61 от 29.08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 от 26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3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буксы колёсной пары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sz w:val="24"/>
              </w:rPr>
            </w:pPr>
            <w:r>
              <w:rPr>
                <w:rFonts w:eastAsia="Batang;바탕" w:cs="Century" w:ascii="Century" w:hAnsi="Century"/>
                <w:sz w:val="24"/>
              </w:rPr>
              <w:t>Буксу очис</w:t>
              <w:softHyphen/>
              <w:t>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остатки старой смазки, загрязнений, моющего раствора, следы корроз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скреб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sz w:val="24"/>
              </w:rPr>
              <w:t>Корпус букс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ести внешний осмотр корпуса, устранить выявленные дефек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выполнение следующих работ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арка мелких несквозных надрывов, раковин и отслоений на необработанных поверхностях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>- Заварка изношенных отверстий под болты с последующей рассверловкой и нарезкой чертёжной резьбы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>- Наплавка изношенной поверхности под клин поперечной тяги с последующей обработкой и подгонко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>- Заварка несквозных трещин, не выходящих на посадочные места подшипников и сайлентблока тягового поводка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лавка изношенных мест торцовых поверхностей п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машинка шлифовальная, шкурка шлифовальная, калибры резьбовые, резьбонарезной инструмент, напильники, лупа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на буксе выполнять согласно требованиям п.п. 2.10.10; 3.11.4; 3.11.5 Инструкции по сварочным и наплавочным работам ЦТ-336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оличество завариваемых трещин на корпусе – не более двух, длина завариваемой трещины – не более 4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роме трещин в хвостовике тягового поводк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осстановлению подлежат места с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и и гнездо сайлентблока с последующей торцовко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лавка  изношенных мест дна лапы буксы под тарелку рессорных пружин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ррозию, риски, мелкие задиры и забоины глубиной до 0,5 мм зачистить шкуркой до полного заглаж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Калибрами проверить состояние резьбы гнёзд под болты крыш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шлифовать заусенцы острых кром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После осмотра и устранения дефектов корпус тщательно протереть, горловины закрыть заглушками из фанеры или карт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глубиной износа более 0,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глубине износа более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истку выполнять шкуркой на мас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ьба подлежит восстановлению при срыве хотя бы одного вит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ую протирку выполнять безворсовыми салфет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 xml:space="preserve">Произвести обмеры корпуса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ить внутренний диаметр горловины, проверить овальность (не более 0,25 мм) и конусность (не более 0,15 мм) горловины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лубину выработок в местах посадки наружных колец подшипников (не более 0,25 мм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Для подобранных подшипников определить посадку в корпусе (зазор 0,03÷0,06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утромер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бмер выполнять в двух поясах (по осям посадочных мест под подшипники) и двух взаимно перпендикулярных плоскостя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ожку индикатора предварительно выставлять на 250 мм с натягом 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Крышки, лабиринт и тарелку рессорных пружин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ышки осмотреть, проверить отсутствие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выполнение следующих работ: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варка трещин передней крышки (длиной не более 40 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варка несквозных и не выходящих на кромки трещин в металле и любых трещин сварных швов тарел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Устранение наплавкой износа и забоин глубиной более 2 мм с последующей обработкой и подгон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ка деформированных мест тарелки с предварительным раз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машинка шлифовальная, шкурка шлифовальная, напильники, штангенциркуль, луп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задней крышки и лабиринта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ка лабиринта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во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отверстий под бол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носе или овальности на глубину 1 мм и более отверстие заплавить и рассверлить до чертёжного разм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3. Зашлифовать заусенцы на кромках, мелкие задиры и коррозию (при глубине дефекта до 0,5 мм – до полного сглаживан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ссверливание восстанавливаемых отверстий производить в кондукто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ку производить латунью под флюсом (прокалённая бура) с последующим медленным охлаждени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ремонта детали тщательно протереть (в завершающей стадии – безворсовой салфеткой) и уложить в закрытую та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роверить состояние сайлентблока и цапфы тягового повод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плотность запрессовки и целостность упругого элемен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дрывах, раздавленности, потери плотности запрессовки сайлентблок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диаметр цапфы в двух поясах (не менее 49,6 мм) и диаметр отверстия сайлентблока (о кромок обоих отверстий (не более 50,4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изгиба, трещин (особенно в галтелях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шлифовать мелкие рис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резьбы на хвостовике цапфы, осмотреть га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 резьбы цапфы восстановить наплавкой с последующей нарезкой чертёжной резь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Гайку заменить при износе или срыве хотя бы одной нитки резьбы; деформации граней, скол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напильники, сварочное оборудование, станочное оборудование, штанген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Цапфа подлежит магнитной дефектоскопии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ку производить латунью под флюсом (прокалённая бура) с предварительным разогревом и последующим медленным охлаждени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</w:rPr>
              <w:t>Поперечную тяг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ягу очистить и осмотреть. При выявлении трещин, сколов, забоин, изгибе стержень тяг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сайлентблоки. При надрывах, расслоениях, раздавливании или отслаивании упругого элемента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верить состояние гайки, резьбовой втулки и резьбовой части стержня тяги. Изношенную резьбу тяги переточить на следую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22*24 мм, молоток, кузнечное оборудование, сварочное оборудование, станочное оборудование, резьбонарезной инстру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Уменьшение диаметра тяги не более 2 мм от чертеж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рывов резьбы гайки, втулки или</w:t>
            </w:r>
          </w:p>
        </w:tc>
      </w:tr>
      <w:tr>
        <w:trPr>
          <w:trHeight w:val="7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ремонтный размер с изготовлением ремонтных втулки и гай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у, втулку и болты клиньев с изношенной резьбой, забитыми или сколотыми гранями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замочную скобу, проверить отсутствие трещин и надрыв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и, не дающие трещин, выправ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составную втулку с шаровым вкладышем, детали заменить в случае выкрашиваний, сколов или трещи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реть рабочие поверхности и покрыть смазкой УСс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мотреть рабочие поверхности клиньев, при износе наплавить с последующей обработкой и подгон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рилегание клиньев в гнёздах (не менее 70 % площади), при необходимости произвести подгон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7. Произвести контрольную затяжку клиньев в «своих» гнёздах, проверить зазор между нижней гранью и дном гнезда (3÷6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ент, пассатижи, напильника, шабер, шкурка шлифо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хвостовика – хотя бы одного витка –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ку вести прутком ПП-АН122 или электродом ОЗН-400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подгонки и пришабривания распаровка тяг с буксой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варочные и наплавочные работы на буксе выполнять в сварочном отделении или за брезентовыми што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выполн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284"/>
              <w:jc w:val="both"/>
              <w:rPr/>
            </w:pPr>
            <w:r>
              <w:rPr>
                <w:sz w:val="24"/>
              </w:rPr>
              <w:t>Поднятие и перемещение корпуса буксы вручную выполнять не менее, чем двумя работниками, перемещение по цеху – на тележке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72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2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автомотриса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М.Д.Рахматулин. «Ремонт тепловозов».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техническому обслуживанию и ремонту узлов с подшипниками качения ЦТ-330 от 11.06.1995 г.</w:t>
      </w:r>
    </w:p>
    <w:p>
      <w:pPr>
        <w:pStyle w:val="Normal"/>
        <w:numPr>
          <w:ilvl w:val="0"/>
          <w:numId w:val="3"/>
        </w:numPr>
        <w:ind w:left="426" w:right="283" w:hanging="284"/>
        <w:rPr/>
      </w:pPr>
      <w:r>
        <w:rPr>
          <w:rFonts w:cs="Garamond" w:ascii="Garamond" w:hAnsi="Garamond"/>
        </w:rPr>
        <w:t>Инструкция по сварочным и наплавочным работам ЦТ-336 от 11.089.1995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19:00Z</dcterms:created>
  <dc:creator>Верещак Юрий</dc:creator>
  <dc:description/>
  <dc:language>en-US</dc:language>
  <cp:lastModifiedBy>А.А.Ш.</cp:lastModifiedBy>
  <cp:lastPrinted>2003-11-14T11:48:00Z</cp:lastPrinted>
  <dcterms:modified xsi:type="dcterms:W3CDTF">2003-11-14T08:55:00Z</dcterms:modified>
  <cp:revision>31</cp:revision>
  <dc:subject/>
  <dc:title>________        УТВЕРЖДАЮ:</dc:title>
</cp:coreProperties>
</file>