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 № 61 от 29.08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5 от 26.11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......” ноябр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3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монта колёсной пары автомотрисы А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Разобрать букс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ять наружные крыш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Отогнуть концы стопорных листов, вывернуть торцовые болты, снять стопорные листы и торцовые плит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вернуть болты задних крышек, корпуса букс зачалить, снять вместе с подшипникам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Спрессовать внутренние кольца подшипников, выпрессовать подшипники из корпусов букс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нять внутренние крышки букс, спрессовать лабиринты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пники скомплектовать, передать в роликовое отделе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пассатижи, молоток, зубило, отвёртка, гидросъёмник, механический съёмник, приспособление для монтажа букс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етали букс после разборки замаркировать для избежания распаровки. Маркировка - номер оси + «слева» или «справа» относительно клейма с номером на ос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Колёсную пару очи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обмывки в моечной машине удалить остатки загрязнений, моющего раствора, коррозии; сошлифовать отслаивающуюся краску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си удалить краску до чистого метал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аберы, скребки, шкурка шлифоваль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5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4"/>
              </w:rPr>
              <w:t>Произвести обыкновенное освидетельствовани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рить наличие установленных клей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извести внешний осмотр колёсной пары. Забраковать в случае выявления неисправностей соглас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аблоны, штангенциркуль бандажный, штангенциркуль межбан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*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Освидетельствование выполняется согласно требованиям Инструкции по формированию, ремонту и содержанию колёсных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но требованиям раздела 5 Инструкции ЦТ-329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извести магнитный контроль зубьев зубчатых колёс и открытых частей ос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извести замеры параметров бандажей (ободов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Направить колёсную пару на обточку или в ремонт при отклонениях от требований, установленных приложением 5 Инструкции ЦТ-329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5. Произвести обмеры тягового и насосного зубчатых колёс (у ведущей колёсной пары). Руководствоваться требованиями раздела 4 приложения 5 Инструкции ЦТ-32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дажный, дефектоскопы магнитный и УЗД, лупа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hanging="19"/>
              <w:jc w:val="both"/>
              <w:rPr/>
            </w:pPr>
            <w:r>
              <w:rPr/>
              <w:t>пар ЦТ-329.</w:t>
            </w:r>
          </w:p>
          <w:p>
            <w:pPr>
              <w:pStyle w:val="Normal"/>
              <w:ind w:left="-19" w:right="-94" w:hanging="19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hanging="19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hanging="19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hanging="19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hanging="19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hanging="19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hanging="19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осле обточки замеры согласно п.4 повторить.</w:t>
            </w:r>
          </w:p>
          <w:p>
            <w:pPr>
              <w:pStyle w:val="Normal"/>
              <w:ind w:left="-19" w:right="-94" w:hanging="19"/>
              <w:jc w:val="both"/>
              <w:rPr/>
            </w:pPr>
            <w:r>
              <w:rPr/>
              <w:t>При подборе колёсных пар под моторный вагон разница диаметров поверхности катания для ведущих тележек не более 0,5 мм (при неплановой смене колёс – не более 1,0 мм); у одной поддерживающей тележки – не более 15 мм; между тележками моторного вагона – не более 15 мм, прицепного – не более 30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тали фиксации наружных буксовых подшипников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алибром проверить состояние резьбы гнёзд болтов крепления торцовых плит и резьбу самих болт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зносе или срыве хотя бы одного витка болт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Изношенное гнездо торца оси заплавить с последующей рассверловкой по кондуктору и нарезкой чертёжной резьбы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мотреть концевые плиты. Износ опорных кромок восстанавливать наплавкой с последующей торцовкой на станке и запиловкой заусенцев и острых краё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Износ отверстий под болты устранять наплавкой с последующей рассверлов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Несквозные трещины глубиной до ⅓ толщины и длиной не более 30 мм, не выходящие на опорные кромки и края отверстий, разделать и заварить с последующей шлифовко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мотреть дистанционные кольца между торцевыми плитами и внут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алибры резьбовые, сварочное оборудование, станочное оборудование, инструмент резьбонарезной, напильники, лупа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аплавку производить электродами УОНИ-13/45, УОНИ-13/55 или СМ-11 постоянным током обратной полярн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емпература оси и окружающего воздуха при наплавке не более +5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Буксовые шейки при сварочных работах плотно обвязывать асбестовым картон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лемму обратного провода подсоединять к резьбовому гнезду, расположенному рядом с завариваемым гнезд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нцевые плиты перед сварочными работами нагревать до 600÷650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квозные трещины на плитах заварке не подлежат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Количество завариваемых трещин не более 1 шт.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  <m:oMathPara xmlns:m="http://schemas.openxmlformats.org/officeDocument/2006/math">
        <m:oMathParaPr>
          <m:jc m:val="center"/>
        </m:oMathParaPr>
        <m:oMath/>
      </m:oMathPara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 xml:space="preserve">ренними обоймами подшипников. Заменить в случае выявления трещин, потёртостей, выработок, сколов. 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пилить мелкие заусенц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Трещины заваривать усиленным шв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буксовых ше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извести внешний осмотр шеек. Намины удалить шкуркой на масл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Мелкие риски и забоины зашлифовать с минимальным снятием металла. Дефекты на торцах устранить шаберо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извести обмеры шеек. Замеры выполнять в двух поясах в двух взаимно перпендикулярных плоскостях: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 xml:space="preserve">а. Диаметр шеек должен составля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e>
                </m:mr>
              </m:m>
            </m:oMath>
            <w:r>
              <w:rPr/>
              <w:t xml:space="preserve"> мм.</w:t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/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б. Замерить диаметр шеек в местах занижения шеек перед галтелью. Диаметр шейки в месте занижения должен быть на 0,1÷0,2 мм менее замеренного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Замерить диаметр посадочного места под лабиринт на предподступичной части (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e>
                </m:mr>
              </m:m>
            </m:oMath>
            <w:r>
              <w:rPr>
                <w:sz w:val="24"/>
                <w:szCs w:val="24"/>
              </w:rPr>
              <w:t xml:space="preserve"> мм, овальность не более 0,07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кобы индикаторные,  шаберы, шкурка шлифовальная, жимки шлифовальные, лупа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2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ернистость шку</w:t>
              <w:softHyphen/>
              <w:t>рки при зачистке 5÷6, шлифовку выполнять при помощи ручных жим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яса обмера располагаются посередине посадочных мест подшипниковых колец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нусность шейки не более 0,04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она занижения должна заходить на 2÷3 мм под цилиндрическую часть посадочной поверхности внутреннего кольц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рять в двух перпендикулярных плоскостях посередине посадочного места лабиринт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нусность предподступичной части не более 0,07 мм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тягового и насосного зубчатых колёс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извести внешний осмотр. В случае выявления ослаблений, насадки, трещин, изломов зубьев колёсную пару забракова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Допускается оставление в работе колёса при наличии раковин, вмятин, выкрашиваний на рабочей поверхности глубиной не более 2,0 мм при общей площади на зубе не более 10 %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 наличие отколов зубчатых колёс с отколами зубьев при длине отколов не более 15 мм и не более 3 мм в глубину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Зубчатые колёса отремонтир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Молоток смотровой, ключ рожковый 36*40 мм, машинка шлифовальная, напильники, шкурка шлифовальная, штангензубомер, штангенциркуль, станочное оборудование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54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/>
              <w:t>*Работа выполняется на ведущей колёсной паре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Браковка согласно требованиям раздела 5.2 Инструкции ЦТ-329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Допускается наличие отдельно расположенных дефектов на зубьях глубиной до 3,0 мм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На ножке зуба площадь дефектов до 60%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В эксплуатации суммарная площадь дефектов на зубе до 25%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Допускается выведение запилов</w:t>
              <w:softHyphen/>
              <w:t>кой трещин на переходных повер</w:t>
              <w:softHyphen/>
              <w:t>хностях колёс длиной не более 25 мм; трещин, выходящих на торцы глубиной до 2 м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Глубина выемки от запиловки не более 2.5 м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Острые кромки сколов, наработ</w:t>
              <w:softHyphen/>
              <w:t>ки зашлифовать до плавных пере</w:t>
              <w:softHyphen/>
              <w:t>ход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 состояние и затяжку болтов крепления венца на диске тягового колес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лабшие болты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Допускается увеличение диаметра отверстий в диске или венце не более, чем на 4 мм с последующим разворачивание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комплект развёрток, лампа перенос</w:t>
              <w:softHyphen/>
              <w:t>ная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ри развитии трещин с обеих сто</w:t>
              <w:softHyphen/>
              <w:t>рон зуба любого размера или при количестве дефек</w:t>
              <w:softHyphen/>
              <w:t>тных зубьев более 25% зубчатое ко</w:t>
              <w:softHyphen/>
              <w:t>лесо бракуется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Износ зубьев тя</w:t>
              <w:softHyphen/>
              <w:t>гового колеса не более 2,8 мм в глубину, насосного – не более 1,0 мм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осле любой ме</w:t>
              <w:softHyphen/>
              <w:t>ханической обра</w:t>
              <w:softHyphen/>
              <w:t>ботки зубчатых колёс подвергать их магнитной де</w:t>
              <w:softHyphen/>
              <w:t>фектоскопии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ри ослаблении более 4 болтов на одном венце или более 3 болтов подряд замене подлежат все болты с увеличенной градацие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рать букс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Лабиринтные кольца нагреть до 120÷150º; одеть на шейки до упора в бурты предподступичной част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осле остывания проверить биение торцов лабиринтов (не более 0,05 мм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деть внутренние крышки, соблюдая правильность расположения дренажных отверст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Внутренние кольца подшипников нагреть до 100÷120º и поочерёдно одеть на шейку до упора в лабиринт или кольцо внутреннего подшипник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одшипники подбирать по натягу внутренних колец на шейках 0,030÷0,065 м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Рабочие поверхности колец подшипников и сепараторы покрывать тонким слоем чистого минерального масл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ложить в каждый подшипник по 1,2 кг свежей смазки «Буксол». 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Вставить подобранные подшипники в корпуса букс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канавку стыка внутренн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греватель индукционный ПР1549, электрошкаф А298, приспособление для замера торцевого биения лабиринтных колец, ключ рожковый 27*30 мм, молоток, зубило, пассатижи, приспособление для монтажа корпусов букс, чалочное приспособление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5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сборкой буксы посадочные поверхности тщательно очищать и протирать безворсовыми салфетками, затем покрывать тонким слоем чистого минерального мас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борку осуществлять строго согласно маркировке, созданной при разборк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должение сборочных работ осуществлять после остывания ранее напрессованной детал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тяг лабиринтных колец 0,030÷0,15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прессовку подшипниковых колец производить клеймами к концу шейки букс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качестве внутреннего устанавливается подшипник серии 30-232726Л1М, наружного –           30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крышки и корпуса буксы уложить новое уплотнительное кольцо 260*3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Буксу с подшипниками зачалить, осторожно надвинуть на шейку до упора в заднюю крышку, совместить отверстия, ввернуть болты, затянуть и зашплинтова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Установить торцовые плиты с новыми стопорными листами. Завернуть и затянуть болты, головки болтов застопорить лепестками стопорных лис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В канавку стыки наружной крышки и корпуса буксы уложить новое уплотнительное кольцо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Наружную крышку установить на буксе, завернуть и затянуть болты, после затяжки зашплинтова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Вторично проверить свободность проворачивания букс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42726Л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одшипники устанавливать после ревизии </w:t>
            </w:r>
            <w:r>
              <w:rPr>
                <w:lang w:val="en-US"/>
              </w:rPr>
              <w:t>I</w:t>
            </w:r>
            <w:r>
              <w:rPr/>
              <w:t xml:space="preserve"> или </w:t>
            </w:r>
            <w:r>
              <w:rPr>
                <w:lang w:val="en-US"/>
              </w:rPr>
              <w:t>II</w:t>
            </w:r>
            <w:r>
              <w:rPr/>
              <w:t xml:space="preserve"> объём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Болты крышек букс и торцовых плит затягивать перекрёстным порядком на одну грань за обход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Шплинтовку выполнять вязальной проволокой попарной обвязкой. Обвязку одной пары болтов наружных крышек запломбировать свинцовыми пломба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затяжки болтов торцовых плит проверять свободность проворачивания буксы на ос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ёсную пару окрас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С колёсной пары и редуктора уда</w:t>
              <w:softHyphen/>
              <w:t>лить остатки загрязнений, проте</w:t>
              <w:softHyphen/>
              <w:t>реть ветошью, смоченной в уайт</w:t>
              <w:softHyphen/>
              <w:t>спирит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Зашлифовать места отслаивающе</w:t>
              <w:softHyphen/>
              <w:t>йся краски, неровности загрунто</w:t>
              <w:softHyphen/>
              <w:t>вать, после просыхания грунт-эмали прошлифовать до гладкой поверхност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красить колёсную пару и осевой редуктор эмалью ПФ-115 чёрн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Боковые грани бандажей окра</w:t>
              <w:softHyphen/>
              <w:t>сить эмалью ПФ-115 бел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На оси и ступицы колёсных цен</w:t>
              <w:softHyphen/>
              <w:t>тров (на ведущих колёсных парах также на бандажи и центры) нане</w:t>
              <w:softHyphen/>
              <w:t>сти метки контроля отсутствия проворо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курка шлифова</w:t>
              <w:softHyphen/>
              <w:t>льная, машинка шлифова</w:t>
              <w:softHyphen/>
              <w:t>льная, шпатель, кисти, краско</w:t>
              <w:softHyphen/>
              <w:t>пульт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,38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8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Окраска ведущей колёсной пары выполняется после сборки с осевым редуктором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*У ведущей колё</w:t>
              <w:softHyphen/>
              <w:t>сной пары перед окраской покры</w:t>
              <w:softHyphen/>
              <w:t>вать консистентной смазкой привалоч</w:t>
              <w:softHyphen/>
              <w:t>ные поверхности фланцев входных валов осевых реду</w:t>
              <w:softHyphen/>
              <w:t>кторов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У осевых редук</w:t>
              <w:softHyphen/>
              <w:t>торов избегать попадания краски на сливные пробки масломеры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еред использованием гидросъёмника убеждаться в исправности скобы, предохраняющей от выброса спрессовываемой детал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распрессовочных работах не находиться в зоне возможного выброса спрессовываемой детал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Все время нахождения на ремонтной позиции колёсная пара должна быть подклинена под обоими колёсными центрами с обеих сторо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Снятие и постановку корпусов букс на шейки оси выполнять при помощи грузоподъёмных средст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Зачаливание выполнять типовыми и непросроченными чалочными приспособлениями согласно действующим схемам строповки. Грузоподъёмные работы имеют право выполнять только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Наращивание плеча рычага гаечного ключа осуществлять только при помощи специального захва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Запрещается проверка совпадения отверстий пальцем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4,035/*5,447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4/*4,2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859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 - для ведущей колёсной пары</w:t>
      </w:r>
    </w:p>
    <w:p>
      <w:pPr>
        <w:pStyle w:val="Normal"/>
        <w:ind w:left="1418" w:right="283" w:hanging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 - работа выполняется мастером с участием приёмщика, техника-замерщика и дефектоскописта</w:t>
      </w:r>
    </w:p>
    <w:p>
      <w:pPr>
        <w:pStyle w:val="Normal"/>
        <w:ind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Справочник по эксплуатации тележек автомотрисы АЧ2. Издание НП «Вагонка-Студенка КР», Чехия.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Инструкция по формированию, ремонту и содержанию колёсных пар ЦТ-329 от 14.06.199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Инструкция по техническому обслуживанию и ремонту узлов с подшипниками качения локомотивов и МВПС ЦТ-330 от 11.06.199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28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05:53:00Z</dcterms:created>
  <dc:creator>Верещак Юрий</dc:creator>
  <dc:description/>
  <dc:language>en-US</dc:language>
  <cp:lastModifiedBy>А.А.Ш.</cp:lastModifiedBy>
  <cp:lastPrinted>2003-11-06T13:45:00Z</cp:lastPrinted>
  <dcterms:modified xsi:type="dcterms:W3CDTF">2003-11-06T12:00:00Z</dcterms:modified>
  <cp:revision>36</cp:revision>
  <dc:subject/>
  <dc:title>________        УТВЕРЖДАЮ:</dc:title>
</cp:coreProperties>
</file>