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70 от 11.12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ноябр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3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а механического демпфера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Демпфер разобр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ложить демпфер в приспособление для сжатия пруж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Срезать швы приварки шляпок стопорных гриб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жать пружины демпфе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Изъять стопорный грибок и полностью разгрузить демпфер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зъединить стаканы, изъять пружины с промежуточным диск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риспособление для разборки – сборки буферов, зубило, молоток, отвёртки, машинка шлифовальная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4"/>
              </w:rPr>
              <w:t>Детали демпфера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осле обмывки в моечной машине удалить остатки загрязнений, старой смазки, моющего раствора, коррозию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тить отслаивающуюся крас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Ветошь, шкурка шлифовальная, скреб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4"/>
              </w:rPr>
              <w:t>Тарелку буфера с внутренним стаканом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Осмотреть рабочую поверхность тарелки. В случае износа поверхности на глубину более 2 мм тарелку срубить по сварным швам и приварить новую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износе до 2 мм или местных выработках глубиной до 5  площадью одного дефекта до 50 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извести наплавку с последующей шлифов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2. Осмотреть сварные швы, при выявлении трещин дефектный ш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Сварочное оборудование, кузнечное оборудование, машинка шлифовальная, шкурка шлифовальная, зубило, молоток, штангенциркуль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варка трещин в основном металле тарелки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плавочные работы производить электродами ОЗН-7, заварку трещин – электродами УОНИ-13/55К или ВН-48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вырубить в пределах неповреждённого участка, кромки разделать и заварить вновь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стакан. Забраковать при наличии трещин; износах и задирах стенок на глубину более 15 %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ятины, не давшие трещин, и овальность устранить правкой с разогрев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е задиры зашлифова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4. Осмотреть центрирующую цапфу, заменить при износе на глубину более 2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уферный стакан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Сварные швы осмотреть и отремонтировать согласно требованиям п.2 раздела 3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Стакан с центрирующей цапфой осмотреть и отремонтировать согласно требованиям п.п. 3 и 4 раздела 3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привалочную плиту, проверить состояние её приварки к стакан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Износы и забоины на глубину более 15 % сечения восстановить наплавкой с последующей шлифов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вание, кузнечное оборудование, машинка шлифовальная, шкурка шлифовальная, зубило, молоток, штангенциркуль, линей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ты выполнять согласно требованиям графы 7 раздела 3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нос отверстий под шпильки главной рамы устранить заплавкой с последующей рассверловкой под чертёжный размер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стопорных гриб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при трещинах в стержне любого размера, сколах, выработке на глубину 2 мм и более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Шляпки осмотреть, проверить надёжность приварки к стержням. Изношенную шляпку срубить, приварить новую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Мелкие заусенцы запилить и зашлиф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тангенциркуль, напильники, шкурка шлифовальная, сварочное оборудование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промежуточный дис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шенные на глубину до 4 мм места восстановить наплавкой с последующей шлифовко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и необходимости выправить деформированные места диска и обечай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вание, машинка шлифовальная, напильники, молот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плавку выполнять электродами ОЗН-300М, сварку – ОМА-2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сварочными работами диск нагревать до 600÷650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пружин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Заменить в случае проседания, изломе или трещинах вит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Высота комплекта пружин должна исключать свободный люфт тарел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мпфер соб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крыть внутреннюю поверхност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Приспо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сборке сле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рного стакана смазкой УСсА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ложить в буферный стакан пружину, на пружину уложить промежуточный диск, на диск установить вторую пружин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Удерживая вторую пружину от падения, завести в буферный стакан внутренний стакан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тали демпфера зафиксировать, сжать пружины до освобождения внутренним стаканом отверстий стоп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Вложить в отверстия стопорные грибки, кромки шляпок прихватить сваркой к стакан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5. Осторожно разгрузить демпфер, раскрепить фиксаторы и изъять из приспособ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бление для разборки – сборки буферов, сварочное оборудование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дить за входом обечаек центрирующих цапф и промежуточного диска внутрь пружи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мпфер окрас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алить с демпфера остатки загрязнений и коррозии, протереть ветошью, смоченной в уайтспирит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Зашлифовать места отслаивающейся краски, неровности загрунтовать, после просыхания грунт-эмали прошлифовать до гладкой поверхност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красить демпфер эмалью ПФ-115 чёрн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курка шлифовальная, краскопульт, кист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краске подлежать нерабочие поверхности тарелки, наружная поверхность буферного стакана, наружная поверхность привалочной пли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бегать попадания краски на цилиндрическую поверхность внутреннего стакан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мпфер смаз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Смазке подлежать рабочая поверхность тарелки и открытая поверхность внутреннего стака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мазка УСс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Конструкция приспособления для разборки-сборки демпфера должна исключать выпадение деталей, а также разлёт деталей в случае резкой разрядки «залипшего» демпфера. Запрещается снимать фиксацию демпфера до полной разрядки пружин демпфе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В случае «залипания» одного стакана внутри другого категорически запрещаются какие-либо работы с демпфером до помещения его в специальный кондукт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Зачаливание демпфера производить при помощи специального захвата, только типовыми и непросроченными чалочными приспособлениями. К грузоподъёмным работам допускаются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sz w:val="24"/>
              </w:rPr>
              <w:t>Перед срезанием стопорных грибков убеждаться, что они не подклинены внутренним стаканом, пружины поджаты, стакан зафиксирован в поджатом положе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sz w:val="24"/>
              </w:rPr>
              <w:t>Окраску демпфера производить в окрасочной камере с вытяжной вентиляцией или вне помещения вдали от источников огня. Применение респиратора и очков при работе с краскопультом обязательно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,24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3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АЧ2. Руководство по эксплуатации 112.0. Издание НП «Вагонка-Студенка КР», Чехия,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rFonts w:cs="Garamond" w:ascii="Garamond" w:hAnsi="Garamond"/>
        </w:rPr>
        <w:t>Инструкция по сварочным и наплавочным работам ЦТ-336 от 11.08.1995 г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2:55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10-31T13:08:00Z</dcterms:modified>
  <cp:revision>14</cp:revision>
  <dc:subject/>
  <dc:title>________        УТВЕРЖДАЮ:</dc:title>
</cp:coreProperties>
</file>