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260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 № 60 от 06.11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2 от 13.12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 ноября 2003 г.</w:t>
            </w:r>
          </w:p>
        </w:tc>
      </w:tr>
    </w:tbl>
    <w:p>
      <w:pPr>
        <w:pStyle w:val="Normal"/>
        <w:ind w:right="-1" w:hanging="0"/>
        <w:rPr/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3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монта рамы тележки автомотрисы А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Раму очис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обмывки тележки в моечной машине и её разборки удалить остатки моющего раствора, загрязнений, корроз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кребки, шкурка шлифоваль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4"/>
              </w:rPr>
              <w:t>Раму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Раму осмотреть, проверить отсутствие трещин, забоин, прочих дефект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арка трещин сварных швов допускается при распространении трещины без выхода на основной металл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 xml:space="preserve">Перед заваркой трещин производится засверловка её концов сверлом диаметром 6÷12 мм с последующей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-образной разделко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ый металл при разделке сварных швов полностью удаля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Заварка трещин и приварка накладок производится при горизонтальном или вертикальном расположении шв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зношенные ли подверженные коррозии места восстановить наплавко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ю подлежат места с выработкой глубиной 1,5 мм и более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анные отверстия заварить с последующей расточкой под чертёжный разме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Сварочное оборудование, электродрель, машинка шлифовальная, зубило, молоток, напильники, измерительный инструмент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u w:val="single"/>
              </w:rPr>
            </w:pPr>
            <w:r>
              <w:rPr>
                <w:rFonts w:cs="Garamond" w:ascii="Garamond" w:hAnsi="Garamond"/>
                <w:sz w:val="24"/>
                <w:u w:val="single"/>
              </w:rPr>
              <w:t>*0,98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**1,1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ри сварочных работах руководствоваться требованиями раздела 6.2 Инструкции по сварочным и наплавочным работам ЦТ-336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Заварка трещин и приварка усиливающих накладок выполняется электродами УОНИ-13/45 или УОНИ-13/55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ервый слой сварного шва накладывать электродами диаметром 3 мм, последующие – диаметром 4 мм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Отверстия на концах трещин заваривать в последнюю очередь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Толщина металла в местах, подлежащих наплавке, должна составлять не менее 2/3 от чертёжной. Наплавочные работы выполнять электродами ОЗН-300М.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**Проверить состояние лап кронштейнов продольных тяг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состояние приварки к раме и насечки рабочей поверх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**Для тележки АПЧ2. Допускается оставлять в работе лапы с износом гребней по высоте не более 15% или срыве 20% и более гребне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ремонтировать гнёзда шарнирных соединени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Втулки при износе на глубину более 1 мм выпрессовать и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Новую втулку устанавливать с учётом обеспечения зазора в шарнире 0,5÷1,5 м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У втулок, не подлежащих замене, проверить надёжность запрессовк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и износе отверстия под втулку на глубину более 1,0 мм, потере натяга втулкой, выработку устранять наплавкой согласно требованиями раздела 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вание, станочное оборудование, термическое оборудование, гидропресс, молоток, оправка, штангенциркул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тулки запрессовывать с натягом 0,03÷0,11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Материал втулок – сталь 45, цементация на глубину не менее 1 мм, закалка до твёрдости </w:t>
            </w:r>
            <w:r>
              <w:rPr>
                <w:lang w:val="en-US"/>
              </w:rPr>
              <w:t>HRC</w:t>
            </w:r>
            <w:r>
              <w:rPr/>
              <w:t>=52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цевые консоли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крепление консоле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отсутствие деформаций. В случае изгиба более 1 мм консоль снять, подвергнуть правке с разогрев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Гнёзда шарнирных соединений отремонтировать согласно требованиям раздела 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кузнечное оборудование, станочное оборудование, штангенциркуль, линейка, молоток, опра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40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*Для тележек АЧ2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снятии и установке консолей наносить метки взаимного расположения на раму и консоль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извести обмеры рам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Раму установить на тумб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параллельность осей шарниров буксовых поводков: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а. Накернить места проекций осей шарниров на наружных поверхностях кронштейнов поводков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б. Замерить расстояние между осями шарниров по каждой боковине. Разность расстояний допускается не более 2 мм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верить перпендикулярность осей шарниров буксовых поводков и продольной оси рамы: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а. Накернить на верхних поверхностях боковин проекции поперечной оси рам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Тумбы с регулируемой высотой, микроуровень двухмензурочный, штихмасс, штангенциркуль, линейка уголковая, молоток, кернеры, чалочное приспособление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3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ма на тумбах должна располагаться строго горизонтально (выверять по микроуровню, разность в мензурках, разнесённых по концам боковины рамы не более 2 мм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Керны наносить на одинаковых расстояниях от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б. Натянуть струну между кернами проекции оси шарниров буксовых поводков одной колёсной пары. Замерить на каждой боковине расстояние между струной (ось шарниров буксовых поводков одной колёсной пары) и поперечной осью рамы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</w:rPr>
            </w:pPr>
            <w:r>
              <w:rPr>
                <w:sz w:val="24"/>
              </w:rPr>
              <w:t>Разница в замерах для одной колёсной пары допускается не более 1 мм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в. Повторить замер для другой колёсной пар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внутренних граней боков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е допускается попадание под струну неровностей рамы, вызывающих смещение струны. При натягивании струны подкладывать под неё прокладки из тонкий деревянных брусков в местах огибания углов элементов рам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му окрас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Удалить с рамы остатки загрязнений и коррозии, протереть чистой ветошью, смоченной в уайтспирит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Зашлифовать места отслаивающейся краски, зачищенные места загрунтовать, после высыхания грунт-эмали прошлифовать до гладкой поверхност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ста, не подлежащие окраске, покрыть консистентной смазк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4. Окрасить раму эмалью ПФ-115 чёрн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Шкурка шлифовальная, машинка шлифовальная, шаблоны, шпатель, кисти, краскопульт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бегать попадания краски внутрь шкворневого узла и шарнирных гнёзд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Во время ремонтных работ рама должна быть надёжно зафиксирована на тумб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сварочных работах раму ограждать брезентовыми штор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sz w:val="24"/>
              </w:rPr>
              <w:t>Чалочные работы производить типовыми и непросроченными чалочными приспособлениями, по утверждённым схемам строповки. Грузоподъёмные работы имеют право выполнять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Окраску рамы производить в окрасочной камере с вытяжной вентиляцией или вне помещения вдали от источников огня. Применение респиратора при работе с краскопультом обязательн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Зачистку рамы шлифовальной машинкой перед окраской или после сварочных работ выполнять в защитных очках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*3,761/**3,491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*4,4/**4,5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143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* - тележка АЧ2</w:t>
      </w:r>
    </w:p>
    <w:p>
      <w:pPr>
        <w:pStyle w:val="Normal"/>
        <w:ind w:left="1143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 - тележка АПЧ2</w:t>
      </w:r>
    </w:p>
    <w:p>
      <w:pPr>
        <w:pStyle w:val="Normal"/>
        <w:ind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283" w:hanging="360"/>
        <w:rPr/>
      </w:pPr>
      <w:r>
        <w:rPr/>
        <w:t>АЧ2. Руководство по эксплуатации 112.0. Издание НП «Вагонка-Студенка КР», Чехия,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283" w:hanging="360"/>
        <w:rPr/>
      </w:pPr>
      <w:r>
        <w:rPr/>
        <w:t>АПЧ2. Руководство по эксплуатации 416.0. Издание НП «Вагонка-Студенка КР», Чехия,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283" w:hanging="360"/>
        <w:rPr/>
      </w:pPr>
      <w:r>
        <w:rPr/>
        <w:t>Справочник по эксплуатации тележек автомотрисы АЧ2. Издание НП «Вагонка-Студенка КР», Чехия,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283" w:hanging="360"/>
        <w:rPr/>
      </w:pPr>
      <w:r>
        <w:rPr/>
        <w:t>Справочник по эксплуатации тележек прицепного вагона АПЧ2. Издание НП «Вагонка-Студенка КР», Чехия,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283" w:hanging="360"/>
        <w:rPr/>
      </w:pPr>
      <w:r>
        <w:rPr/>
        <w:t>М.Д.Рахматулин. «Ремонт тепловозов», 196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283" w:hanging="360"/>
        <w:rPr/>
      </w:pPr>
      <w:r>
        <w:rPr/>
        <w:t>Н.А.Тертычко, А.Г.Тыричев, Н.И.Тищенко. «Проверки и регулировки при ремонте тепловозов». 196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283" w:hanging="360"/>
        <w:rPr/>
      </w:pPr>
      <w:r>
        <w:rPr/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2"/>
        </w:numPr>
        <w:ind w:left="720" w:right="283" w:hanging="360"/>
        <w:rPr/>
      </w:pPr>
      <w:r>
        <w:rPr/>
        <w:t>Типовая инструкция по охране труда для слесаря по ремонту тепловозов и дизель-поездов ТОИ Р-32-ЦТ-728-99 от 28.12.1999 г.</w:t>
      </w:r>
      <w:r>
        <w:rPr>
          <w:rFonts w:cs="Garamond" w:ascii="Garamond" w:hAnsi="Garamond"/>
        </w:rPr>
        <w:t xml:space="preserve">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28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0:43:00Z</dcterms:created>
  <dc:creator>Верещак Юрий</dc:creator>
  <dc:description/>
  <dc:language>en-US</dc:language>
  <cp:lastModifiedBy>А.А.Ш.</cp:lastModifiedBy>
  <cp:lastPrinted>1999-08-05T20:44:00Z</cp:lastPrinted>
  <dcterms:modified xsi:type="dcterms:W3CDTF">2003-10-30T10:18:00Z</dcterms:modified>
  <cp:revision>18</cp:revision>
  <dc:subject/>
  <dc:title>________        УТВЕРЖДАЮ:</dc:title>
</cp:coreProperties>
</file>