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9 от 06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октяб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а реактивного раскоса ведущей тележки авто</w:t>
              <w:softHyphen/>
              <w:t>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</w:t>
              <w:softHyphen/>
              <w:t>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Раскос очи</w:t>
              <w:softHyphen/>
              <w:t>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остатки загрязнений, коррозии, моющего раствора, от</w:t>
              <w:softHyphen/>
              <w:t>слоившуюся крас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ребки, шкурка шлифоваль</w:t>
              <w:softHyphen/>
              <w:t>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</w:rPr>
              <w:t>Раскос разо</w:t>
              <w:softHyphen/>
              <w:t>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шплинтовать и отвернуть гайки крепления центральной балки с полураскос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Выбить винты, отделить боковины балки, снять резиновые бло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тделить внутренние коробки центральной балки, изъять трубки и втулки стягивающих ви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лючи рожковые 27*30 мм, молоток, бородок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зиновые блоки и отверстия полураскосов и центральной балки взаимно пронумеровать совпадающими номер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Детали очисти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детали промыть в керосине и насухо вытере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овые блоки протереть чистой сухой ветошью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шенные и имеющие повреждения детал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етошь, ванны промыв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у резиновых блоков производить комплект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локи комплектовать с близкими размерами, степенью твёрдости и износ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</w:rPr>
              <w:t>Центральную балку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ковины балки и внутренние коробки осмотреть, проверить отсутствие трещин и деформац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и более 1 мм (по длине балки) выправить с местным разогрев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Трещины (кроме выходящих на продольные кромки) заварить с засверловкой концов 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-образ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Сварочное оборудование, станочное оборудование, кузнечное оборудование, линейка, штангенциркуль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варочными и наплавочными работами элемент балки разогревать до температуры 250÷300º с высоким отпуском после сварки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у трещин выполнять электродами УОНИ-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делке трещины сварного шва старую наплавку полностью удаля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Износ отверстий устранять направкой с последующей рассверловкой и развёрткой под посадку трубок стягивающих вин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 Места, подверженные коррозии, а также изношенные на глубину более 1,5 мм (но не более 1/4 сечения) восстановить наплавкой с последующей шлифов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щупов, развёр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13/45 или УОНИ-13/55; наплавку – ОЗН-300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сверловку отверстий после наплавки производить в кондукторе для исключения несоосности при сборке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раскос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лураскосы осмотреть, при выявлении трещин в вилках забрак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Места, подверженные коррозии и изношенные на глубину более 1,5 мм (но не более 1/4 сечения) восстановить наплавкой с последующей шлифов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с отверстий устранить согласно требованиям п.3 раздела 4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ещины в хвостовиках, не выходящие на продольные кромки, длиной не более 1/4 длины хвостовика, заварить с Х-образной разделкой и засверловкой конц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отсутствие деформаций. Изгиб более 1 мм устранить правкой с разогревом не более 600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вание, становчное оборудование, кузнечное оборудование, линейка, штангенциркуль, набор щупов, развёр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лавочные работы выполнять согласно требованиям графы 7 раздела 4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кос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ести сборку раскоса, соблюдая совпадение нумерации отверстий центральной балки, винтов и резиновых блоков. Затяжку гаек осуществлять на одинаковое число граней от уп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рить расстояние между осями крайних болтов (1000±1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расстояние между нижней гранью раскоса и осью подвешивания раскоса к осевым редукторам (317,5±3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и рожковые 27*30 мм, приспособление для контроля размеров собранного раскоса, плоскогубцы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не допускаются зазоры между трубками стягивающих винтов и гнёздами в центральной бал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на сопрягаемые поверхности деталей и резьбовые части наносить смазку УС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меров зашплинтовать гайки соединения полураскосов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кос ок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далить с раскоса остатки загрязнений и коррозии, протереть чистой ветошью, смоченной в уайтспирит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шлифовать места отслаивающейся краски, зачищенные места загрунтовать, после высыхания грунт-эмали прошлифо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а, не подлежащие окраске, покрыть консистентной смаз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 Окрасить раскос эмалью ПФ-115 чёр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шпатель, кисти, краскопуль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дания краски внутрь центральной балк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борочно-разборочные работы с раскосом выполнять в специальном фиксирующем приспособлении, исключающем падение полураскос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сборочных работах запрещается проверять совпадение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производить зачаливание раскоса при незатянутых гайках соединения боковин центральной балки. Зачаливание осуществлять при помощи приспособлений, надёжно закрепляемых в отверстиях вилок полураскосов, в двух крайних т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Окраску раскоса производить в окрасочной камере с вытяжной вентиляцией или вне цеха, вдали от источников огня. Применение респиратора и очков при работе с краскопультом обязательно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88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right="283" w:hanging="426"/>
        <w:rPr>
          <w:rFonts w:ascii="Garamond" w:hAnsi="Garamond" w:cs="Garamond"/>
        </w:rPr>
      </w:pPr>
      <w:r>
        <w:rPr>
          <w:rFonts w:cs="Garamond" w:ascii="Garamond" w:hAnsi="Garamond"/>
        </w:rPr>
        <w:t>АЧ2. Руководство по эксплуатации 112.0. Издание НП «Вагонка-Студенка К.Р.», Чехия,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right="283" w:hanging="426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9:10:00Z</dcterms:created>
  <dc:creator>Верещак Юрий</dc:creator>
  <dc:description/>
  <dc:language>en-US</dc:language>
  <cp:lastModifiedBy>А.А.Ш.</cp:lastModifiedBy>
  <cp:lastPrinted>2003-10-23T14:39:00Z</cp:lastPrinted>
  <dcterms:modified xsi:type="dcterms:W3CDTF">2003-10-27T12:39:00Z</dcterms:modified>
  <cp:revision>12</cp:revision>
  <dc:subject/>
  <dc:title>________        УТВЕРЖДАЮ:</dc:title>
</cp:coreProperties>
</file>