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3260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73 от 16.12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октября 2003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3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орки тележки прицепного вагона автомотрисы АП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рать люлечное подвешивани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Накернить на раме тележки и на люльке соответствующие проекции поперечных осей: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а. Отметить вертикальные оси гнёзд кронштейнов буксовых поводков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б. Замерить расстояние между осями кронштейнов одной стороны рамы. При помощи отвеса спроецировать середину расстояния между кронштейнами на боковину рамы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sz w:val="24"/>
              </w:rPr>
              <w:t>Аналогичным образом отметить середину противоположной стороны рамы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в. Отметить осевую линию люльки, по линейке отметить концы оси на торцах люльки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На сборочный стенд установить подрессорные стаканы, в стаканы вложить пружины второй ступени рессорного подвешивания, сверху уложить люльк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На люльку опустить раму тележки, скрепить струбцинами со стенд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для разборки-сборки люлечного и рессорного подвешивания, комплект домкратов, набор ключей, молоток слесарный, плоскогубцы, чалочное приспособление, кернеры, линейка, отвес, муфты разжим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7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ерны на раме и люльке наносить с учётом максимального их совпадения при сборк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оджать домкратами подрессорные тарелки. В серьги подвесок вложить вкладыши, соблюдая их первоначальное расположение (до разборки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Завести серьги в зацепление с подрессорными стаканами. Проверить ориентировку и фиксацию вкладыше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Установить и закрепить предохранительные канат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7. Медленно отпустить домкраты до упора люльки в раму тележ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8. При помощи разжимных муфт передвинуть люльку в положение, при котором её поперечная ось будет сдвинута в сторону кронштейнов упругих тяг относительно поперечной оси рамы на 2,5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Изменение положения вкладышей допускается для регулировки высоты автосцепо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кладыши одного комплекта при регулировке проворачивать одновременно на одну ступень (величина одной ступени 5 мм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всех регулировок у подкаченной тележки зазор между рамой  тележки и люлькой не должен быть менее 33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астройке положения люльки строго соблюдать параллельность поперечных осей люльки и рамы тележ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ить продольные тяг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Вторично проверить взаимное расположение кернов проекций поперечных осей люльки и рамы согласно требованиям п.8 раздела 1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Вложить сайлентблоки в консоли на люльк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Выбрать положение зубчатых вкладышей к консолях, обеспечивающее фиксацию тяг без напряжения при отрегулированном положении люль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Наживить болты крепёжных узлов, затянуть предварительной затяжко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Собрать крепёжный узел консоли рамы, стянуть тягу стяжной гайкой и зашплинтова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Окончательно затянуть болты зубчатых вкладышей и зашплинт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лоскогубцы, молот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у выполнять сразу после регулировки положения люль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тановить горизонтальные гидродемпфе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Тип гидродемпферов – ТВ 140.40.4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 xml:space="preserve">Ключ рожковый 17*19 мм, молоток бородок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плоскогубц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ремонтировать систему управления авторежимо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Расшплинтовать и снять валики пружинной муфты. Разобрать муфту и рычажную систем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Детали очистить от загрязнений, старой смазки, остатков моющего раствора и коррози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Детали осмотреть. Накладку скользуна с трещинами, износом на глубину более 1 мм, за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Заменить рычаги с трещинами, выработкой отверст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ужину заменить в случае коррозии, просадки или изломе витк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Систему собрать, шарнирные соединения и пружинную муфту смазать смазкой УСс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ссатижи, набор ключей, молоток, бородок, шкурка шлифовальная, штангенциркуль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сборке контролировать зазоры в шарнирах (0,5÷1,5 мм) и в пружинной муфте (0,5÷1,0 мм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брать тормозную рычажную передач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Установить подвески тормозных башмаков, навесить тормозные башма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Установить вертикальные рычаги триангелей и триангел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Установить новые тормозные колод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Установить сцепные тяги над осями, подсоединить передаточные тяг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Установить приводное дышло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Навесить раму компенсатора неравномерного износа колодок, установить коромысло компенсатор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7. Штоки компенсатора неравномерного износа колодок смазать смазкой УСсА и вставить в гнёзда. Головки штоков навернуть на упоры, не соединяя с шарнирами рам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8. Соединить тягами коромысло компенсатора неравномерного износа и што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, монтировка. плоскогубц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сборке шарниров каждый валик смазывать смазкой УСс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сборки каждое шарнирное соединение сразу шплинту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ма компенсатора должна занимать нейтральное положение относитель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Установить коромысло параллельно поперечной оси тележ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Вращением головок штоков отрегулировать длину штоков, при которой после соединения с рамой сохраняется выбранное положение коромысла. Соединить шарниры рамы и головок шток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9. Установить предохранительные кана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но продольной ос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устить раму на колёсные па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Соединить шарниры тяговых поводков: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- Вставить и зафиксировать втулки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- Смазать и вложить в шарниры пальцы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- Шарниры закрепить гайками и зашплинтовать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2. Соединить захваты сборочного стенда с рамой тележки, сжать пружины до выхода концов стягивающих планок из днищ тарелок лап букс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Закрепить и зашплинтовать нижние концы стягивающих план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риспособление для запрессовки шарнирных пальцев, плоскогубцы, молоток слесарный, чалочное приспособление, комплект домкрат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7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установкой пальцы шарниров смазывать смазкой УСс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ять свободность перемещения нижних концов планок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Во время сжатия или отпускания пружин люлечного или рессорного подвешивания все работы на тележке прекраща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Колёсные пары всё время нахождения на ремонтной позиции должны быть подклинены деревянными клиньями с обеих сторо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Грузоподъёмные работы выполнять только типовыми и непросроченными чалочными приспособлениями, по действующим схемам строповки. Грузоподъёмные работы имеют право выполнять только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Наращивание плеча рычага гаечного ключа осуществлять только при помощи специального захва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нахождение посторонних лиц на позиции сборки при грузоподъёмных работ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отсоединение чалочных тросов от рамы тележки до завершения работ по соединению шарнирных узлов буксовых поводков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9,674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5,1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Справочник по эксплуатации тележек прицепного вагона АПЧ2. Издание НП «Вагонка-Студенка КР», Чехия.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М.Д.Рахматулин. «Ремонт тепловозов». 196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Н.А.Тертычко, А.Г.Тыричев, Н.И.Тищенко. «Проверки и регулировки при ремонте тепловозов». 1960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28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6:16:00Z</dcterms:created>
  <dc:creator>Верещак Юрий</dc:creator>
  <dc:description/>
  <dc:language>en-US</dc:language>
  <cp:lastModifiedBy>А.А.Ш.</cp:lastModifiedBy>
  <cp:lastPrinted>1999-08-05T20:44:00Z</cp:lastPrinted>
  <dcterms:modified xsi:type="dcterms:W3CDTF">2003-10-23T07:42:00Z</dcterms:modified>
  <cp:revision>15</cp:revision>
  <dc:subject/>
  <dc:title>________        УТВЕРЖДАЮ:</dc:title>
</cp:coreProperties>
</file>