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8 от 29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октяб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и тележки прицепного вагона автомотрисы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продо</w:t>
              <w:softHyphen/>
              <w:t>льные тяг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стяжную гайку, ослабить гайку в сайлентблок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Выбить тяги из сайлентблоков, сайлентблоки изъять из гнёзд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Снятые тяги собрать и замарк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, набор ключей, молоток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монтаж тяг производить при снятых вертикальных гидродемпфер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ировка – «левая», «правая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ирова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предохранительные кана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Снять тяги коромысла компенсатора неравномерного износа колодок, снять коромысл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Демонтировать штоки компенсатора неравномерного изно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Снять раму компенсатора неравномерного износа коло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Снять приводное дышло рычажной передачи теле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Снять сцепные тяги над осями и передаточные тяги над люль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Снять вертикальные рычаги триангелей и трианге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 Снять старые тормозные колодки 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бцы, молоток, бородок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изъятия из гнёзд головки навернуть на «свои» гнёзд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тормозные башмаки с подвес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кронштейны продольных тяг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снятия кронштейны замарк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30*3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Маркировка – «левый», «правый» при нахождении лицом к дышлу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ъять поворотное гнездо шкворн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горизонтальные гидродемп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люч рожковый 17*19 мм, молоток, бородок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монтировать люлечное подвеши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Тележку зачалить, перенести на специализированный стенд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д подрессорные тарелки люльки подвести домкра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Раму тележки струбцинами сцепить с рамой стенда, люльку скрепить с рамой теле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оджать домкратами подрессорные тарелки до полного выхода серёг из зацепления с вкладыш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Снять предохранительные тросики и серьги подвеш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пустить подрессорные тарелки до полного ослабления люлечных пруж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Изъять люлечные пруж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Снять вкладыши серёг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Изъять из-под тележки подрессорные тарел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0. Люльку зачалить, отсоединить от рамы и вывести из-под теле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азборки-сборки рессорного и люлечного подвешивания, комплект домкратов, набор ключей, молоток слесарный, плоскогубцы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домкратов – два под одну тарел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Люльку крепить за обе боковины рамы тележ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рессорные тарелки поднимать и опускать равномерно, не допуская перекоса тарел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вкладышей маркировать их с обозначением места установки в тележке и расположением рабочих гран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обезличивание серёг и вкладыш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монтировать первую ступень рес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од буксы подвести домкраты, сжать рессорные пружины, отсоединить предохранительные план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Отпустить домкраты до полного ослабления пружин. Раму тележки зачалить, приподнять, изъять пру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 xml:space="preserve">Стенд для разборки-сборки рессорного и люлечного подвешивания, комплект домкратов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жатии рессорных пружин у одной колёсной пары не допускать перекоса ос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ж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Разобрать поводковые шарниры: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  <w:t>а. Расстопорить и снять гайку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  <w:t>б. Выпрессовать палец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  <w:t>в. Расстопорить и вынуть втулку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4. Освобождённую раму со стенда снять, перенести на ремонтную позиц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плоскогубцы, молоток, бородок, чалочное приспособление, приспособление для выпрессовки пальцев буксовых поводк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Во время сжатия или отпускания пружин люлечного или рессорного подвешивания все работы на тележке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>Колёсные пары всё время нахождения на ремонтной позиции должны быть подклинены деревянными клинья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ниями, п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нахождение посторонних лиц на позиции разборки при грузоподъёмных рабо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раскрепление люльки и рамы перед выводом люльки из-под тележки до зачаливания люльки и выбирания провисания трос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>При зачаливании и поднятии рамы тележки для изъятия рессорных пружин соблюдать осторожность при выпадении пружин. Позиция разборки перед изъятием пружин должна быть огорожена сплошными ограждениями, нахождение людей ближе 3 м к позиции не допускается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6,90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Справочник по эксплуатации тележек прицепного вагона АП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32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10-10T11:26:00Z</dcterms:modified>
  <cp:revision>15</cp:revision>
  <dc:subject/>
  <dc:title>________        УТВЕРЖДАЮ:</dc:title>
</cp:coreProperties>
</file>