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8 от 24.03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кущего ремонта аккумуляторной батареи </w:t>
            </w:r>
            <w:r>
              <w:rPr>
                <w:sz w:val="24"/>
                <w:lang w:val="en-US"/>
              </w:rPr>
              <w:t>NKS</w:t>
            </w:r>
            <w:r>
              <w:rPr>
                <w:sz w:val="24"/>
              </w:rPr>
              <w:t>-150, 75КН-150Р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У NKS-150 не ниже 55 мм, у 75КН-150Р 2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 стеклянная, приспособление для за правки элемент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стить вентиляционные отверстия в проб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Специгл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ворачивания пробок после проверки уровня и плотности электролит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Р батареи с хотя бы одним отключённым элемент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тбор проб электролита для анализ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бы отбираются из 3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4 наиболее худших элементов (с наименьшим напряжением, низким уровнем электролита, признаками кипения и т.д.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уды, груша резино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работниками ХТ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аккумуляторных ящ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крепление эле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рить сопротивление изоляции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Величина сопротивления не ниже 25 КОм и NKS-150, не ниже 50 КОм у 75КН-150Р. При меньшем сопротивлении элементы перебрать, места утечек тока выявить 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магнитоэлектрический, мегом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мером убедиться в выключенном положении рубильника аккумуляторной батаре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восстановите</w:t>
              <w:softHyphen/>
              <w:t>льный подзаряд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ряжать током 30 А до напряжения 1,7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,75 В/эл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Допускается ускоренный режим заряда: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- заряд током 60 А в течение 2,5 ч;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- заряд током 30 А до напряжения 1,7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,75 В/эл;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электролита при заряде должна быть не выше 45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 xml:space="preserve"> и не ниже +5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зарядный А960, ключи рожковые, терм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плотнос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лотность 1,19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,21 гр/см2  при температуре + 2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. При необходимос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ометр АЭ-1, тер</w:t>
              <w:softHyphen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езультаты занести в книгу ремонта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ти произвести корректировку с соблюдением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тр, трубка мерная стекл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ф.ТУ-28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Во время заряда проведение других работ на тепловозе не допускается. Двери аккумуляторного отсека во время зарядки должны быть открыты, на ЧМЭ3Т и АЧ2 аккумуляторные ящики выдвигать наруж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- работа выполняется работниками ХТЛ</w:t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45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К.И.Рудая. «Электрическое оборудование тепловозов». 1981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5:06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1-29T07:32:00Z</dcterms:modified>
  <cp:revision>5</cp:revision>
  <dc:subject/>
  <dc:title>________        УТВЕРЖДАЮ:</dc:title>
</cp:coreProperties>
</file>