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4430"/>
        <w:gridCol w:w="4678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Д АЮ</w:t>
            </w:r>
          </w:p>
        </w:tc>
      </w:tr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отмену карты № 12 от 14.09.2001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...................... Р.А.Степанов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13 октября 2003 г.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812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КАРТА ТЕХНОЛОГИЧЕСКОГО ПРОЦЕССА № 3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а тягового карданного вала авто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ал разобрать, детали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Вал разъединить по шлица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Разобрать карданные головк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3. Вал загрузить в моечную машину, после промывки извлечь, уда- лить остатки загрязнений, насухо вытере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4. Вывернуть смазочные ниппели, смазочные каналы промыть и проду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чей, от вёртка, плоскогубцы, пассатижи, стенд для ремонта валов, чалочное приспособление, машина ММД-12, ёрш проволоч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,5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*1,5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разборкой проверять наличие сборочных рисок, при отсутствии нанести кернером новы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увалы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олувалы осмотреть, проверить отсутствие трещин, изгиба, скручивания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Выявленные трещины сварных швов вырубить, заварить электродами Э50А диаметром 4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5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Стенд для ремонта валов, сварочное оборудование, машинка шлифовальная, зубило, молот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,35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*0,38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рещины в металле валов заварке не подлежат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Шлицевые части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Шлицы очистить и осмотреть, проверить отсутствие забоин, срезов и смятия шлицев. Мелкие забоины и риски удалить личным напильник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В случае износа выработанные стороны шлицев наплавить вибродуговым способом с последующей фрезеровкой. Наплавку вести вдоль шлица в диаметральн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ое оборудование, станочное оборудование, набор напильников, стенд для ремонта валов,  термическое обо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5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плавку шлицев выполнять проволокой марки Св-10Г2 диаметром 1,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,2 мм в среде флюса АН-348А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противоположном порядке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3. После ремонта шлицы тщательно протереть и смазать смазкой ВНИИ-НП-242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4. Полувалы соединить, приспособлением с индикатором проверить боковой зазор в шлицах (не более 0,25 мм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5. Проверить коэффициент излома шлицевого соединения по формуле: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К = А/В;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378" w:hanging="992"/>
              <w:jc w:val="both"/>
              <w:rPr/>
            </w:pPr>
            <w:r>
              <w:rPr>
                <w:sz w:val="24"/>
              </w:rPr>
              <w:t xml:space="preserve">где: А - радиальное смещение (люфт) по индикатору; </w:t>
            </w:r>
          </w:p>
          <w:p>
            <w:pPr>
              <w:pStyle w:val="Normal"/>
              <w:ind w:left="1378" w:hanging="567"/>
              <w:jc w:val="both"/>
              <w:rPr/>
            </w:pPr>
            <w:r>
              <w:rPr>
                <w:sz w:val="24"/>
              </w:rPr>
              <w:t>В  -  длина плеча индикатора;</w:t>
            </w:r>
          </w:p>
          <w:p>
            <w:pPr>
              <w:pStyle w:val="Normal"/>
              <w:ind w:left="1378" w:hanging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Допускаемая величина коэффициента излома - не более 0,00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дование, чалочное приспособление, приспособления для замеров бокового зазора в шлицах и коэффициента излома, ветошь, салфе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применение проволок марок ПП-ТН250, ПП-ТН350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проведение ручной наплавки электродами ОЗН-350, ОЗН-400 диаметром 3 мм с предварительным нагревом до температуры 25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3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крестовин кардан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верить отсутствие трещин, при выявлении трещины любого размера и расположения крестовину забрако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цапфы. При выявлении задиров и вмятин рабочих поверхностей любой глубины крестовину забрако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одготовить цапфы к магнитному контрол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па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 стояние фланце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Фланцы осмотреть, проверить отсутствие трещин и забо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Допускается заварка трещин сварных швов электродами Э50А диаметром 4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5 мм с полной вырубкой дефектного места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Выработку отверстий и забоины глубиной до 2,0 мм устранить заплавкой электродами Э42 диаметром 4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5 мм с последующей расточкой или шлифов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ое оборудование, станочное оборудование, машинка шлифовальная, ста нок балансировоч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сварочных и наплавочных работ  фланец подвергать статической балансировке (дисбаланс не более 5 гр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см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 стояние под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обойм и уплотнений. Изношенные и повреж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щупов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пн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sz w:val="24"/>
              </w:rPr>
            </w:pPr>
            <w:r>
              <w:rPr>
                <w:sz w:val="24"/>
              </w:rPr>
              <w:t>дённые заменить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Замерить суммарные радиальные зазоры (0,3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0,3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па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л собрать и смаз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Собрать карданные головки, соединить шлицевое соединение, соблюдая совпадение сборочных рисок. Завернуть смазочные ниппели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осле сборки пропрессовать смазочные ниппели до выдавливания смазки из зазор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Для карданных головок применяется смазка ФИОЛ-2М, для шлицевых соединений - ВНИИ-НП-24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и, пассатижи, стенд для ремонта, шприцы смазочные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,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1,0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установкой смазочных ниппелей проверять их исправность, отсутствие износа или повреждения резьбы, состояние клапан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стекловывании остатков смазки ниппели промывать до полного удаления остатков смазки</w:t>
            </w:r>
          </w:p>
        </w:tc>
      </w:tr>
    </w:tbl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ебования ТБ и ОХТ:</w:t>
      </w:r>
    </w:p>
    <w:p>
      <w:pPr>
        <w:pStyle w:val="Normal"/>
        <w:ind w:right="283"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. При работе пользоваться только исправным и типовым инструментом.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</w:rPr>
              <w:t>2. Запрещается выполнение работ на полувалах, подвешенных на тросах. Полувалы при ремонте и дефектации должны быть закреплены на стенде для ремонта.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3. Запрещается проверка совпадений отверстий пальцем.</w:t>
            </w:r>
          </w:p>
        </w:tc>
      </w:tr>
    </w:tbl>
    <w:p>
      <w:pPr>
        <w:pStyle w:val="Normal"/>
        <w:ind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560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4,780/*4,875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560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560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</w:t>
        <w:tab/>
        <w:tab/>
        <w:t>-</w:t>
        <w:tab/>
        <w:t>4,7/*4,6</w:t>
      </w:r>
    </w:p>
    <w:p>
      <w:pPr>
        <w:pStyle w:val="Normal"/>
        <w:ind w:left="1560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560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 - для длинного вала</w:t>
      </w:r>
    </w:p>
    <w:p>
      <w:pPr>
        <w:pStyle w:val="Normal"/>
        <w:ind w:left="1560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560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560" w:right="283" w:hanging="0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1560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ХТ и ТБ</w:t>
        <w:tab/>
        <w:tab/>
        <w:tab/>
        <w:t>Н.П.Анисимова</w:t>
      </w:r>
    </w:p>
    <w:p>
      <w:pPr>
        <w:pStyle w:val="Normal"/>
        <w:ind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АЧ2. Руководство по эксплуатации 112.0. Издание НП «Вагонка-Студенка КР», Чехия, 198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М.Д.Рахматулин. «Ремонт тепловозов». 196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Типовая инструкция по охране труда для слесаря по ремонту тепловозов и дизель-поездов ТОИ Р-32-ЦТ-728-99 от 28.12.1999 г.</w:t>
      </w:r>
      <w:r>
        <w:rPr>
          <w:rFonts w:cs="Courier New" w:ascii="Courier New" w:hAnsi="Courier New"/>
          <w:b/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Стиль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0:35:00Z</dcterms:created>
  <dc:creator>Mалов Денис</dc:creator>
  <dc:description/>
  <dc:language>en-US</dc:language>
  <cp:lastModifiedBy>А.А.Ш.</cp:lastModifiedBy>
  <cp:lastPrinted>2003-10-10T10:08:00Z</cp:lastPrinted>
  <dcterms:modified xsi:type="dcterms:W3CDTF">2003-10-14T04:55:00Z</dcterms:modified>
  <cp:revision>16</cp:revision>
  <dc:subject/>
  <dc:title>								        УТВЕРЖДАЮ:</dc:title>
</cp:coreProperties>
</file>