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11 от 13.09.200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8 от 18.11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</w:t>
            </w:r>
            <w:r>
              <w:rPr>
                <w:sz w:val="28"/>
              </w:rPr>
              <w:t>28 августа 2003 г.</w:t>
            </w:r>
          </w:p>
        </w:tc>
      </w:tr>
    </w:tbl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орки тележки моторного вагона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рать люле</w:t>
              <w:softHyphen/>
              <w:t>чное подвеши</w:t>
              <w:softHyphen/>
              <w:t>вани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На сборочный стенд установить подрессорные стаканы, в стаканы вложить пружины второй ступени рессорного подвешивания, сверху уложить люльк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На люльку опустить раму тележки, скрепить струбцинами со стенд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оджать домкратами подрессорные тарелки. В серьги подвесок вложить вкладыши, соблюдая их первоначальное расположение (до разборки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Завести серьги в зацепление с подрессорными стаканами. Проверить ориентировку и фиксацию вкладыш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Установить и закрепить предохранительные кана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Медленно отпустить домкраты до упора люльки в раму тележ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для разборки-сборки люлечного и рессор</w:t>
              <w:softHyphen/>
              <w:t>но</w:t>
              <w:softHyphen/>
              <w:t>го под</w:t>
              <w:softHyphen/>
              <w:t>вешивания, комплект домкратов, набор ключей, молоток слесарный, плоскогу</w:t>
              <w:softHyphen/>
              <w:t>бцы, чалоч</w:t>
              <w:softHyphen/>
              <w:t>ное приспосо</w:t>
              <w:softHyphen/>
              <w:t>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4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менение положения вкладышей допускается для регулировки высоты автосцеп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кладыши одного комплекта при регулировке проворачивать одновременно на одну ступень (величина одной ступени 5 м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всех регулировок у подкаченной тележки зазор между рамой  тележки и люлькой не должен быть менее 33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ановить горизонтальные гидродемпфе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Тип гидродемпферов: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- ведущая тележка – ТВ140.63;</w:t>
            </w:r>
          </w:p>
          <w:p>
            <w:pPr>
              <w:pStyle w:val="Normal"/>
              <w:ind w:left="244" w:hanging="141"/>
              <w:jc w:val="both"/>
              <w:rPr>
                <w:sz w:val="24"/>
              </w:rPr>
            </w:pPr>
            <w:r>
              <w:rPr>
                <w:sz w:val="24"/>
              </w:rPr>
              <w:t>- поддерживающая тележка – ТВ140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лесарный, плоскогубц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единить осевые редук</w:t>
              <w:softHyphen/>
              <w:t>торы с реак</w:t>
              <w:softHyphen/>
              <w:t>тивным раско</w:t>
              <w:softHyphen/>
              <w:t>с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Разместить колёсно-редукторные блоки на позиции сборки тележки. Под фланцы осевых редукторов установить тумб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Навесить раскос на редукторы, затяну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чей, молоток слесарный, плоскогу</w:t>
              <w:softHyphen/>
              <w:t>бцы, боро</w:t>
              <w:softHyphen/>
              <w:t>док, тумбы для фикса</w:t>
              <w:softHyphen/>
              <w:t>ции редук</w:t>
              <w:softHyphen/>
              <w:t>торов, чалочное приспос</w:t>
              <w:softHyphen/>
              <w:t>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1,07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*Для ведущей те</w:t>
              <w:softHyphen/>
              <w:t>леж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Колёсно-редукто</w:t>
              <w:softHyphen/>
              <w:t>рные блоки уста</w:t>
              <w:softHyphen/>
              <w:t>навливать по зара</w:t>
              <w:softHyphen/>
              <w:t>нее размеченным мес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ить малый тяговый карданный вал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Завести в пространство между колёсно-редукторными блоками поставку, на подставку установить вал, отрегулировать по высоте и скрепить его с подстав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Совместить фланцы вала и осевых редукторов, наживить бол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извести затяжку соединений фланцев, соблюдая попарно-пере</w:t>
              <w:softHyphen/>
              <w:t>крёстный порядок обхо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вал, ключ мо</w:t>
              <w:softHyphen/>
              <w:t>ментный, чалочное приспосо</w:t>
              <w:softHyphen/>
              <w:t>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1,0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*Для ведущей те</w:t>
              <w:softHyphen/>
              <w:t>леж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тяжку соедине</w:t>
              <w:softHyphen/>
              <w:t>ний осуществлять в две ступени: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предварительная затяжка до резко</w:t>
              <w:softHyphen/>
              <w:t>го возрастания усилия на ключе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окончательная за</w:t>
              <w:softHyphen/>
              <w:t>тяжка момен</w:t>
              <w:softHyphen/>
              <w:t>том 60 кгс·м (на одну грань за об</w:t>
              <w:softHyphen/>
              <w:t xml:space="preserve">ход)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рать тормозную рычажную передач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Установить подвески тормозных башма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Установить вилки и серьги верхнего механизма авторегулирования выхода што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Установить внутренние вертика</w:t>
              <w:softHyphen/>
              <w:t>льные рычаг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Установить тормозные башма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Установить триангел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Установить наружные вертикальные рычаг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Установить горизонтальные рычаг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8. Установить короткие продольные повод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9. Установить новые тормозные колод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, плоскогубцы, монтировка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а выполняется по завершению ревизии тормозных цилиндр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Каждое шарнирное соединение сразу же после сборки зашплинтовыва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еред закладкой валики смазывать смазкой УСс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оединение с тормозными цилиндрами и монтаж остальных деталей выполняется после соединения с колёсными пар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ремонтировать систему управления авторежим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Расшплинтовать и снять валики пружинной муфты, муфту разобр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, молоток слесарный, шкур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8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** Для поддерживающей тележки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Разобрать рычажную систему, снять скользу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Детали очистить от загрязнений, старой смазки, остатков моющего раствора, коррози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Детали осмотреть. Накладку скользуна с трещинами, износом на глубину более 1 мм,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Заменить рычаги с трещинами, выработкой отверст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ужину заменить в случае коррозии, просадки или изломе вит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Авторежим собрать, шарнирные соединения и пружинную муфту смазать смазкой УС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фовальная, пассатижи, штангенциркул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борке проверять зазоры в шарнирах (05÷2,0 мм) и в пружинной муфте (0,5÷1,0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устить раму на колёсные п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Соединить шарниры тяговых поводков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- Вставить и зафиксировать втулки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Смазать и вложить в шарниры пальцы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Шарниры закрепить гайками и зашплинтовать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2. Соединить захваты сборочного стенда с рамой тележки, сжать пружины до выхода концов стягивающих планок из днищ тарелок лап букс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Закрепить и зашплинтовать нижние концы стягивающих план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риспособление для запрессовки шарнирных пальцев, плоскогубцы, молоток слесарный, чалочное приспособление, комплект домкрат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установкой пальцы шарниров смазывать смазкой УС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свободность перемещения нижних концов плано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ить оставшиеся дета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Установить горизонтальные тяги тормозной рычажной передачи с авторегулятор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Соединить штоки тормозных ци</w:t>
              <w:softHyphen/>
              <w:t>линдров с горизонтальными тя</w:t>
              <w:softHyphen/>
              <w:t>г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Установить предохранительные троси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, монтиров</w:t>
              <w:softHyphen/>
              <w:t>ка, плоско</w:t>
              <w:softHyphen/>
              <w:t>губц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Установку верти</w:t>
              <w:softHyphen/>
              <w:t>кальных гидроде</w:t>
              <w:softHyphen/>
              <w:t>мпферов и горизо</w:t>
              <w:softHyphen/>
              <w:t>нтальных тяг букс осуществлять пос</w:t>
              <w:softHyphen/>
              <w:t>ле подкатки тележ</w:t>
              <w:softHyphen/>
              <w:t>ки под ваго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дновременно с предохранительны</w:t>
              <w:softHyphen/>
              <w:t>ми тросиками уста</w:t>
              <w:softHyphen/>
              <w:t>навливаются зазем</w:t>
              <w:softHyphen/>
              <w:t>ляющие шунты букс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Сжатие и ослабление пружин люлечного и рессорного подвешивания производить равномерно, не допуская перекаши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Во время сжатия или отпускания пружин люлечного и рессорного подвешивания все прочие работы на тележке прекращ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ять совпадение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нахождение посторонних лиц на позиции сборки во время грузоподъёмны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рассоединение малого тягового карданного вала с подставкой до предварительной затяжки всех соединений фланце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Колёсные пары всё время нахождения на ремонтной позиции должны быть подклинены деревянными клиньями, каждый колёсный центр с обеих сторо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Запрещается отсоединение чалочных тросов от рамы тележки до завершения работ по соединению шарнирных узлов буксовых повод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Грузоподъёмные работы выполнять только типовыми и непросроченными чалочными приспособлениями по действующим схемам строповки. Грузоподъёмные работы имеют право выполнять тольк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Наращивание плеча рычага гаечного ключа осуществлять только при помощи специального захвата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12,338/**11,119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*4,5/**4,6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92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для ведущей тележки</w:t>
      </w:r>
    </w:p>
    <w:p>
      <w:pPr>
        <w:pStyle w:val="Normal"/>
        <w:ind w:left="292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для поддерживающей тележки</w:t>
      </w:r>
    </w:p>
    <w:p>
      <w:pPr>
        <w:pStyle w:val="Normal"/>
        <w:ind w:left="292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92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АЧ2. Руководство по эксплуатации 112.0. Издание НП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Справочник по эксплуатации тележек автомотрисы АЧ2. Издание НП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1:35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08-28T10:25:00Z</dcterms:modified>
  <cp:revision>17</cp:revision>
  <dc:subject/>
  <dc:title>________        УТВЕРЖДАЮ:</dc:title>
</cp:coreProperties>
</file>