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66 от 29.11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июл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кущего ремонта ТР-3 механического оборудования прицепного вагона автомотрисы АП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нять автосцепки и центрирующие бал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тсоединить приводные цеп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Изъять поддерживающие болты, вынуть тяговые клинь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Головки зачалить, вывести из гнёз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Набор ключей, молоток бородок, зубило, плоскогубцы, чалочное приспособл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снятием замерять высоту автосцепок над уровнем головок рельс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нять поглощающие аппарат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одвести подъёмник под поддерживающую плиту, распустить крепления поддерживающей плиты, аппарат с тяговым хомутом опустить и вывести из-под ваго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Набор ключей, плоскогубцы, подъёмник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/>
              <w:t>Работа выполняется после частичного демонтажа трубопровода тормозной магистрал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ь буфе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лабить гайки плиты буферного стакан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Буфер зачалить, выбрать провисание тросов. Гайки полностью отвернуть, буфер вывести из гнез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Плоскогубцы, ключ рожковый 27*30 мм, чалочное приспособление, монтиро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узов на домкратах поднять, тележки выкати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одвести к вагону домкраты, разместить напротив подпятников главной рамы. Консоли домкратов выдвинуть под подпятни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На опорные поверхности консолей уложить деревянные прокладки, консоли поднять до упора в подпятник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2. Снять поперечные тяги бук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Комплект домкратов, набор ключей, молоток слесарный, бород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/>
              <w:t>Поднятие кузова осуществляется после отсоединения заземляющих шунтов и цепей сигнализации перегрева букс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Работы выполняют четыре слесаря под руководством мастера или бригадира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Снять вертикальные гидродемпфер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Рассоединить тяги между рычажными передачами вагона и тележе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Расстопорить шкворн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Включить домкраты, кузов поднять, выкатить тележ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После выкатки тележек кузов опустить на минимально возможную высот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рассоединения тормозной рычажной передачи валики вставить в «свои» гнёзда коромысел и зафиксировать от выпаде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мкраты включать и выключать все одновременно по команде руководителя работ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монтировать элементы тормозной рычажной передачи, оставшейся на вагон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Рассоединить муфты между длинной тягой и авторегулятор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Снять арретирующие плечи авторегуляторов и авторегулятор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Снять подвагонные тяги ручного тормоз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Снять горизонтальные поперечные рычаги тормозных цилиндров с соединительной тягой, рассоединить рычаги и тяг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Снять промежуточный рычаг рычажной передачи ручного тормоз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ссатижи, молоток слесарный, бородок, набор ключей, монтиро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 муфты над тележко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ую раму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Раму очистить от загряз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балки и рифлёные настилы, особое внимание уделять сварным шва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стяжные ящи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затяжку и стопорение не подлежащих разборке сое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Осмотреть шкворни, проверить надёжность креплени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Мелкие задиры зашлифовать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 xml:space="preserve">Замерить диаметры шкворней по поперечной и продольной осям. После обмера гнезда сайлентблока шкворневого гнезда тележки, подлежащей подкатке, вычислить зазор между шкворнем и гнез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ребки, молотки слесарный и смотровой, набор ключей, пассатижи, зубило, шаберы, шкурка шлифовальная, машинка шлифовальная, напильники, линейка, набор щупов, сварочное оборудование, лампа переносная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ыявленные трещины и прочие дефекты устранять согласно требованиям п. 6.1 Инструкции по сварочным работам ЦТ-336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(0,6÷1,3 мм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6. Удалить с поверхности шкворней старую смазку и загрязнения, на нести свежую смазку УСс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Осмотреть скользуны боковых опор. Скользящие поверхности очистить от загрязнений, протереть чистой сухой ветошью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Мелкие задиры зашлифовать. Выработку глубиной более 0,5 мм устранить наплавкой с последующей шлифовкой и пришабривание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right="-94"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В случае длительного простоя вагона без тележек (более 24 часов) непосредственно перед подкаткой тележек смазку заменить вновь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Скользящие поверхности шаровых вкладышей боковых опор не смазывать, задиры заплавить электродом ОЗН-300М или проволокой ПП-Нп-14ст и зашлифовать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чной тормоз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Снять штурвал и секцию обшивки шахты цепной передачи, проверить состояние звёздочек и цеп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Наработки на звёздочках запил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натяжение цеп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С цепи и звёздочек удалить старую смазку, нанести свежую (УСс)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Снять кожух червячного винта под вагоном, проверить состояние червяка, гайки и тяги с шарнир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Детали, включая ранее снятые, очистить, осмотреть, при необходимости отремонтировать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Изношенные поверхности на глубину до 15 % от чертёжного сечения, выработку отверстий восстанавливать электродами Э42,Э42А, Э46, Э46А, Э50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Детали, имеющие трещины, надрывы, износ выше нормы,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ксимальный зазор между валиком и втулкой – 2,0 мм, минимальный – 0,5 мм. В случае необходимости заменить валики и втулки. Материал втулок – сталь 45, цементация на глубину не менее 1,0 мм, закалка ТВЧ до твёрдости </w:t>
            </w:r>
            <w:r>
              <w:rPr>
                <w:sz w:val="24"/>
                <w:lang w:val="en-US"/>
              </w:rPr>
              <w:t>HRC</w:t>
            </w:r>
            <w:r>
              <w:rPr>
                <w:sz w:val="24"/>
              </w:rPr>
              <w:t>=45÷52, втулка не ниже 52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У соединений, не подлежащих раз</w:t>
              <w:softHyphen/>
              <w:t>борке, проверить состояние шпли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слесарный и смотровой, штангенциркуль, плоскогубцы, бородок, сварочное оборудование, гидропресс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1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восстановление наплавкой резьбы червяк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аплавке производить предварительный местный разогрев до 300÷350º с последующим высоким отпуском от температуры 600÷650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допускается проточка валиков с уменьшением диаметра на 4 мм от чертёжного с одновременной заменой втул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тулки запрессовывать с натягом 0,03÷0,11 мм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нтовки и стопорения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Проверить состояние натяжного роли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онтировать элементы тормозной рычажной передачи после ремонта (на главной раме)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Установить промежуточный рычаг рычажной передачи ручного тормоз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Установить горизонтальные поперечные рычаги тормозных цилиндр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Соединить поперечные рычаги тормозных цилиндров соединительной тяг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Установить тяги ручного тормоза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Установить авторегулятор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Установить арретирующие плечи авторегулятор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7. Соединить муфты между длинными тягами и авторегуляторами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, молоток, бородок, набор ключей, монтировка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3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сборке шарнирных соединений валики очищать и смазывать смазкой УСс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алики перед установкой подвергать магнитному контролю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илку сочленения с рычажной передачей вагона смазывать смазкой УСс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лежки отремонтированные под вагон подкатить, кузов на тележки опусти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Ослабить пружину скользуна авторежима поддерживающей тележки (скользун должен находиться в крайнем нижнем положении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Удалить консервирующую смазку из гнёзд шкворневых узлов тележек, гнёзда смазать свежей смазкой УСс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Кузов поднять, тележки под кузов подкатить, под шкворнями расставить и закреп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Внутренние поверхности сайлентблоков шкворневых узлов смазать смазкой УСс. Смазанные сайлентблоки в гнёзда тележек установ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Опустить кузов на тележки, следя за совпадением осей шкворней и шкворневых гнёзд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6. Установить на тележки поперечные тяги букс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омкратов, клинья деревянные, молоток слесарный, набор ключей, штангенциркуль, плоскогубцы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Опускание кузова на тележки выполняют четыре слесаря под руководством мастера или бригадира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крепление тележек осуществлять деревянными клиньями с обеих сторо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аличии на сайлентблоке консервирующей смазки удалять её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а. Подобрать упругие вставки. В одном комплекте должны иметься вставки одинаковой высоты (разница в высоте не менее 1 мм)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б. Закрепить упругие комплекты на консолях рам тележек: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>
                <w:sz w:val="24"/>
              </w:rPr>
              <w:t>- Смазать резьбовую часть смазкой УСс.</w:t>
            </w:r>
          </w:p>
          <w:p>
            <w:pPr>
              <w:pStyle w:val="Normal"/>
              <w:ind w:left="528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>
                <w:sz w:val="24"/>
              </w:rPr>
              <w:t>- Одеть внутреннюю стопорную планку, навернуть стягивающую втулку, одеть внутреннюю упругую вставку с шайбой.</w:t>
            </w:r>
          </w:p>
          <w:p>
            <w:pPr>
              <w:pStyle w:val="Normal"/>
              <w:ind w:left="528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>
                <w:sz w:val="24"/>
              </w:rPr>
              <w:t>- Завести тягу в консоль, с наружной стороны установить наружную упругую вставку с шайбой.</w:t>
            </w:r>
          </w:p>
          <w:p>
            <w:pPr>
              <w:pStyle w:val="Normal"/>
              <w:ind w:left="528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142"/>
              <w:jc w:val="both"/>
              <w:rPr>
                <w:sz w:val="24"/>
              </w:rPr>
            </w:pPr>
            <w:r>
              <w:rPr>
                <w:sz w:val="24"/>
              </w:rPr>
              <w:t>- Навернуть наружную гайку.</w:t>
            </w:r>
          </w:p>
          <w:p>
            <w:pPr>
              <w:pStyle w:val="Normal"/>
              <w:ind w:left="528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142"/>
              <w:jc w:val="both"/>
              <w:rPr>
                <w:sz w:val="24"/>
              </w:rPr>
            </w:pPr>
            <w:r>
              <w:rPr>
                <w:sz w:val="24"/>
              </w:rPr>
              <w:t>- Затянуть комплект.</w:t>
            </w:r>
          </w:p>
          <w:p>
            <w:pPr>
              <w:pStyle w:val="Normal"/>
              <w:ind w:left="528" w:firstLine="142"/>
              <w:jc w:val="both"/>
              <w:rPr/>
            </w:pPr>
            <w:r>
              <w:rPr>
                <w:sz w:val="24"/>
              </w:rPr>
              <w:t>В начале от руки подтянуть втулку и гайку до упора, затем затянуть гайку и втулку ключом на одинаковое число полуоборотов. На грани гайки и втулки одеть стопорные планки и скрепить их шплинтом.</w:t>
            </w:r>
          </w:p>
          <w:p>
            <w:pPr>
              <w:pStyle w:val="Normal"/>
              <w:ind w:left="528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>
                <w:sz w:val="24"/>
              </w:rPr>
              <w:t>в. Смазать составную втулку смазкой УСс, собрать цапфу и завести её в гнездо на буксе.</w:t>
            </w:r>
          </w:p>
          <w:p>
            <w:pPr>
              <w:pStyle w:val="Normal"/>
              <w:ind w:left="528" w:firstLine="142"/>
              <w:jc w:val="both"/>
              <w:rPr/>
            </w:pPr>
            <w:r>
              <w:rPr>
                <w:sz w:val="24"/>
              </w:rPr>
              <w:t>Затянуть болты крепления тяги на буксе, в начале от руки, затем ключом до резкого возрастания усилия затяжки; затем каждый болт на одинаковое количество граней «до упора».</w:t>
            </w:r>
          </w:p>
          <w:p>
            <w:pPr>
              <w:pStyle w:val="Normal"/>
              <w:ind w:left="528" w:firstLine="142"/>
              <w:jc w:val="both"/>
              <w:rPr>
                <w:sz w:val="24"/>
              </w:rPr>
            </w:pPr>
            <w:r>
              <w:rPr>
                <w:sz w:val="24"/>
              </w:rPr>
              <w:t>После затяжки болтов застопорить их лепестковыми шайбами.</w:t>
            </w:r>
          </w:p>
          <w:p>
            <w:pPr>
              <w:pStyle w:val="Normal"/>
              <w:ind w:left="528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7. Застопорить шкворн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8. Установить вертикальные гидродемпфер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right="-9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  <w:t>После затяжки болтов между нижней гранью цапфы и дном гнезда дол жен оставаться зазор 3÷6 мм (подгоняется при ремонте тележки)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Затяжку производить путём поочерёдной затяжки каждого болта на одну грань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9. Соединить тяги тормозной рычажной передачи между системами передач вагона и тележе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учной тормоз смазать, проверить работ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извести контрольную затяжку тормоза из обеих каб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длину остающейся свободной части червяка (не менее 1/3 полной длины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состояние и натяжение цеп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плотность прилегания колодок при затянутом тормоз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Смазать цепь, червяк, подшипники и валики смазкой УСс, предварительно удалив старую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Закрыть кожухи подвагонной части тормоза и шахты цепной передачи в тамбуре, окончательно зафиксировать штурва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слесарный и смотровой, плоскогубцы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утём остукивания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Валики смазывать до сборки шарнир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глощающие аппараты отремонтированные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Аппараты с тяговыми хомутами и плитами завести под вагон, установить аппараты в стяжные ящи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литы закрепить, гайки застопор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Подъёмник, чалочное приспособление, набор ключей, монтировка, плоскогубцы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втосцепки и центрирующие балки отремонтированные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наличие установленных клей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Головки автосцепок зачалить, завести в гнёзда, вставить тяговые клинья, закрепить болтами, болты зашплинтов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Замерить высоту осей головок автосцепок над уровнем головок рельсов (980÷1080 мм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и необходимости выполнить подрегулировку путём поворота эксцентриковых валиков в серьгах люлечного подвешив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лочное приспособление, набор ключей, плоскогубцы, шаблон для замера высоты автосцеп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Болты тяговых клиньев шплинтовать одним отрезком проволо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новная регулировка тележкам для настройки высоты головок выполняется при ремонте тележек на основании замера согласно разделу 1 настоящей карты (графа 7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уферы отремонтированные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Буферы зачалить, завести в гнёзда, наживить гайки и затянуть их предварительной затяжкой; затем произвести окончательную затяжку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На рабочие поверхности тарелок нанести смазку УС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Ключ 24*27 мм, чалочное приспособление, молоток,  плоскогубц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цепные приводы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Осмотреть цепи, проверить целостность звеньев, при необходимости отремонтировать с использованием свар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действие при расцеплении и в положении «на полке»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и необходимости отрегулировать число звенье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Изогнутые рычаги и кронштейны снять, выправить в горячем состоян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, плоскогубцы, зубило, кузнечное оборудование, сварочное оборудова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осле установки автосцепо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регулировать устройства авторежим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Выставить зазор между скользуном и наконечником 16±3 м м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состояние и подвижность рычажной системы, шарниры смазать смазкой УС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Набор ключей, молоток слесарный, плоскогубцы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егулировку производить путём изменения затяжки пружин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ханическое оборудование после вывода вагона со стойла осмотреть и отрегул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трегулировать выход штоков тормозных цилиндров: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а. Зарядить тормозную магистраль, дать ступень торможения, выставить выход штоков 125÷135 мм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б. Установить давление в тормозной магистрали 5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произвести полную разрядку, отрегулировать выход штоков на 100±5 мм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о завершении маневровых передвижений проверить отсутствие нагрева букс. В случае даже незначительного выделения буксы по нагреву произвести её осмотр со вскрытие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Набор ключей, монтиро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осле сцепления с моторным вагоном, при работающем дизеле моторного вагон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гулировку выхода штоков осуществлять поворотом шпинделя авторегулято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кончательно контроль нагрева букс и шплинтовку болтов крышек производить после завершения поездной обкатки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В процессе поднятия кузова нахождение в кузове, вблизи него и в канаве запрещаетс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и нахождении вагона на домкратах они должны быть разгружены предохранительными гайками или стой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Для регулировки совпадения осей шкворней вагона и шкворневых гнёзд тележек при опускании кузова домкраты останавлива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Толщина деревянных прокладок на консолях домкратов при поднятии кузова 25÷30 м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однятие и опускание кузова осуществлять одновременно всеми четырьмя домкратами. При поднятии вначале кузов поднять на 50÷100 мм, убедиться в полном рассоединении всех деталей и узлов кузова с тележ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ерекос кузова на домкратах не должен превышать 100 м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и необходимости выполнения каких-либо работ в процессе поднятия или опускания кузова домкраты останавливать и разгружать согласно требованиям п.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Всё время нахождения кузова на домкратах на него должно быть наложено заземле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Тележки для ремонта и во время опускания кузова должны быть подклинены клиньями из твёрдого дерева (треугольник с основанием 350 мм, высотой 100 мм, толщиной 50 мм, угол при основании 30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sz w:val="24"/>
              </w:rPr>
            </w:pPr>
            <w:r>
              <w:rPr>
                <w:sz w:val="24"/>
              </w:rPr>
              <w:t>При нахождении в канаве пользоваться защитной каско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/>
            </w:pPr>
            <w:r>
              <w:rPr>
                <w:sz w:val="24"/>
              </w:rPr>
              <w:t>Осмотр экипажа во время первых маневровых передвижений после вывода со стойла производить по согласованию с машинистом, после затормаживания вагона.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20,679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4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jc w:val="both"/>
        <w:rPr/>
      </w:pPr>
      <w:r>
        <w:rPr/>
        <w:t>Четырёхосный прицепной вагон АПЧ2. Руководство по эксплуатации. Издание НП «Вагонка-Студенка КР», Чехия,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jc w:val="both"/>
        <w:rPr/>
      </w:pPr>
      <w:r>
        <w:rPr/>
        <w:t>М.Д.Рахматулин. «Ремонт тепловозов». 196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jc w:val="both"/>
        <w:rPr/>
      </w:pPr>
      <w:r>
        <w:rPr/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jc w:val="both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284" w:top="62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5:35:00Z</dcterms:created>
  <dc:creator>Верещак Юрий</dc:creator>
  <dc:description/>
  <dc:language>en-US</dc:language>
  <cp:lastModifiedBy>А.А.Ш.</cp:lastModifiedBy>
  <cp:lastPrinted>2003-07-17T09:48:00Z</cp:lastPrinted>
  <dcterms:modified xsi:type="dcterms:W3CDTF">2003-07-17T05:51:00Z</dcterms:modified>
  <cp:revision>17</cp:revision>
  <dc:subject/>
  <dc:title>________        УТВЕРЖДАЮ:</dc:title>
</cp:coreProperties>
</file>