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53 от 27.06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июл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ущего ремонта ТР-3 механического оборудования моторного вагона авто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автосцепки и центрирующие бал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тсоединить приводные цеп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Изъять поддерживающие болты, вынуть тяговые клинь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Головки зачалить, вывести из гнёз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чей, молоток бородок, зубило, плоскогубцы, чалочное приспособл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снятием замерять высоту автосцепок над уровнем головок рельс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астично разобрать рычажную систему ручных тормоз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Снять вилки между червяками и горизонтальными рычагами, тяги между рычажными передачами и коромыслами на главной раме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Снять тяги от коромысел к рычажным передачам тележ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, молоток слесарный, бород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нять поглощающие аппарат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одвести подъёмник под поддерживающую плиту, распустить крепления поддерживающей плиты, аппарат с тяговым хомутом опустить и вывести из-под ваго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чей, плоскогубцы, подъёмник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Работа выполняется после частичного демонтажа ручных тормозов, демонтажа воздушных трубопроводов и приёмных катушек АЛС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буфе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лабить гайки плиты буферного стакан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Буфер зачалить, выбрать провисание тросов. Гайки полностью отвернуть, буфер вывести из гнез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Плоскогубцы, ключ рожковый 27*30 мм, чалочное приспособление, монти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большой тяговый карданный вал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1. Снять предохранительную скобу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одвести под вал ложе подъёмника, скрепить с вал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Набор ключей, молоток слесарный, подъёмник, ча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Ослабление затяжки соединений фланцев осуществлять не более, чем на одну грань за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лабить затяжку гаек фланцев, затем полностью отвернуть, вал вывести из-под ваго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лочное приспособление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обход, попарно-перекрёстным порядк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зов на домкратах поднять, выкатить тележ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одвести к вагону домкраты, разместить напротив подпятников главной рамы. Консоли домкратов выдвинуть под подпятни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На опорные поверхности консолей уложить деревянные прокладки, консоли поднять до упора в подпятник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Снять поперечные тяги букс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Снять вертикальные гидродемпфер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Расстопорить и изъять центральные стержни шкворн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Включить домкраты, кузов поднять, выкатить тележ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После выкатки тележек кузов опустить на минимально возможную высот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омкратов, набор ключей, молоток слесарный, бород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днятие кузова осуществляется после отвязывания трубопроводов тормозных цилиндров, отсоединения заземляющих шунтов и цепей сигнализации перегрева бук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у выполняют четыре слесаря под руководством мастера или бригади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мкраты включать и выключать все одновременно по команде руководителя работ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ую раму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Раму очистить от загряз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балки и рифлёные настилы, особое внимание уделять сварным шва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стяжные ящи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затяжку и стопорение не подлежащих разборке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Осмотреть шкворни, проверить надёжность креплени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Мелкие задиры зашлифовать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Замерить диаметры шкворней по поперечной и продольной осям. После обмера гнезда сайлентблока шкворневого гнезда тележки, подлежащей подкатке, вычислить зазор между шкворнем и гнездом (0,6÷1,0 мм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Удалить с поверхности шкворней старую смазку и загрязнения, на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ки, молотки слесарный и смотровой, набор ключей, пассатижи, зубило, шаберы, шкурка шлифовальная, машинки шлифовальная, напильники, линейка, набор щупов, сварочное оборудование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ыявленные трещины и прочие дефекты устранять согласно требованиям п. 6.1 Инструкции по сварочным работам ЦТ-336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В случае длительного простоя вагона без тележек (более 24 часов) непосредственно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нести свежую смазку УСс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Осмотреть скользуны боковых опор. Скользящие поверхности очистить от загрязнений, протереть чистой сухой ветошью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Мелкие задиры зашлифовать. Выработку глубиной более 0,5 мм устранить наплавкой с последующей шлифовкой и пришабривание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 подкаткой тележек смазку заменить внов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кользящие поверхности шаровых вкладышей боковых опор не смазывать, задиры заплавить электродом ОЗН-300М или проволокой ПП-Нп-14ст и зашлифовать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учные тормоза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Детали, включая ранее снятые, очистить, осмотреть, при необходимости отремонтировать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Изношенные поверхности на глубину до 15 % от чертёжного сечения, выработку отверстий восстанавливать электродами Э42,Э42А, Э46, Э46А, Э50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Детали, имеющие трещины, надрывы, износ выше нормы,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ксимальный зазор между валиком и втулкой – 2,0 мм, минимальный – 0,5 мм. В случае необходимости заменить валики и втулки. Материал втулок – сталь 45, цементация на глубину не менее 1,0 мм, закалка ТВЧ до твёрдости </w:t>
            </w:r>
            <w:r>
              <w:rPr>
                <w:sz w:val="24"/>
                <w:lang w:val="en-US"/>
              </w:rPr>
              <w:t>HRC</w:t>
            </w:r>
            <w:r>
              <w:rPr>
                <w:sz w:val="24"/>
              </w:rPr>
              <w:t>=45÷52, втулка не ниже 52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У соединений, не подлежащих разборке, проверить состояние шплинтовки и стопор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затяжку и фиксацию резьбовых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слесарный и смотровой, штангенциркуль, плоскогубцы, бородок, сварочное оборудование, гидропресс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9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восстановление наплавкой резьбы червяк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аплавке производить предварительный местный разогрев до 300÷350º с последующим высоким отпуском от температуры 600÷650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допускается проточка валиков с уменьшением диаметра на 4 мм от чертежа с одновременной заменой втул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тулки запрессовывать с натягом 0,03÷0,11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лежки отремонтированные под вагон подкатить, кузов на тележки опу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Ослабить пружину скользуна авторежима поддерживающей тележки (скользун должен находиться в крайнем нижнем положении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Удалить консервирующую смазку из гнёзд шкворневых узлов тележек, гнёзда смазать свежей смазкой УСс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Кузов поднять, тележки под кузов подкатить, под шкворнями расставить и закреп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омкратов, клинья деревянные, молоток слесарный, набор ключей, штангенциркуль, плоскогубцы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4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Опускание кузова на тележки выполняют четыре слесаря под руководством мастера или бригадира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крепление тележек осуществлять деревянными клиньями с обеих сторон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Внутренние поверхности сайлентблоков шкворневых узлов смазать смазкой УСс. Смазанные сайлентблоки в гнёзда тележек установить, вложить в гнёзда пружин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Опустить кузов на тележки, следя за совпадением осей шкворней и шкворневых гнёзд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Завести в шкворневые узлы центральные стержни и закреп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Установить на тележки поперечные тяги букс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а. Подобрать упругие вставки. В одном комплекте должны иметься вставки одинаковой высоты (разница в высоте не менее 1 мм)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б. Закрепить упругие комплекты на консолях рам тележек: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sz w:val="24"/>
              </w:rPr>
              <w:t>- Смазать резьбовую часть смазкой УСс.</w:t>
            </w:r>
          </w:p>
          <w:p>
            <w:pPr>
              <w:pStyle w:val="Normal"/>
              <w:ind w:left="528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sz w:val="24"/>
              </w:rPr>
              <w:t>- Одеть внутреннюю стопорную планку, навернуть стягивающую втулку, одеть внутреннюю упругую вставку с шайбой.</w:t>
            </w:r>
          </w:p>
          <w:p>
            <w:pPr>
              <w:pStyle w:val="Normal"/>
              <w:ind w:left="528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sz w:val="24"/>
              </w:rPr>
              <w:t>- Завести тягу в консоль, с наружной стороны установить наружную упругую вставку с шайбой.</w:t>
            </w:r>
          </w:p>
          <w:p>
            <w:pPr>
              <w:pStyle w:val="Normal"/>
              <w:ind w:left="528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142"/>
              <w:jc w:val="both"/>
              <w:rPr>
                <w:sz w:val="24"/>
              </w:rPr>
            </w:pPr>
            <w:r>
              <w:rPr>
                <w:sz w:val="24"/>
              </w:rPr>
              <w:t>- Навернуть наружную гайку.</w:t>
            </w:r>
          </w:p>
          <w:p>
            <w:pPr>
              <w:pStyle w:val="Normal"/>
              <w:ind w:left="528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142"/>
              <w:jc w:val="both"/>
              <w:rPr>
                <w:sz w:val="24"/>
              </w:rPr>
            </w:pPr>
            <w:r>
              <w:rPr>
                <w:sz w:val="24"/>
              </w:rPr>
              <w:t>- Затянуть комплект.</w:t>
            </w:r>
          </w:p>
          <w:p>
            <w:pPr>
              <w:pStyle w:val="Normal"/>
              <w:ind w:left="528" w:firstLine="142"/>
              <w:jc w:val="both"/>
              <w:rPr>
                <w:sz w:val="24"/>
              </w:rPr>
            </w:pPr>
            <w:r>
              <w:rPr>
                <w:sz w:val="24"/>
              </w:rPr>
              <w:t>В начале от руки подтянуть втулку и гайку до упора, затем затянуть гайку и втулку ключом на одинаковое число полуоборотов. На грани гайки и втулки одеть стопорные планки и скрепить их шплинтом.</w:t>
            </w:r>
          </w:p>
          <w:p>
            <w:pPr>
              <w:pStyle w:val="Normal"/>
              <w:ind w:left="528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</w:rPr>
            </w:pPr>
            <w:r>
              <w:rPr>
                <w:sz w:val="24"/>
              </w:rPr>
              <w:t>в. Смазать составную втулку смазкой УСс, собрать цапфу и зав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аличии на сайлентблоке консервирующей смазки удалять её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Следить за входом пружин шкворневых узлов внутрь шкворней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монтажом все детали тяг должны быть тщательно очищен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риентировочная высота вставок не менее 34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ставки с надрывами и расслоениями установке не подлежат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рилегание клина тяги в гнезде корпуса буксы не менее 70% (проверяется при ремонте рамы тележки)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затяжки болтов между нижней гранью цапфы и дном гнезда дол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142"/>
              <w:jc w:val="both"/>
              <w:rPr>
                <w:sz w:val="24"/>
              </w:rPr>
            </w:pPr>
            <w:r>
              <w:rPr>
                <w:sz w:val="24"/>
              </w:rPr>
              <w:t>сти её в гнездо на буксе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  <w:t>Затянуть болты крепления тяги на буксе, в начале от руки, затем ключом до резкого возрастания усилия затяжки; затем каждый болт на одинаковое количество граней «до упора»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  <w:t>После затяжки болтов застопорить их лепестковыми шайб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9"/>
              <w:jc w:val="both"/>
              <w:rPr/>
            </w:pPr>
            <w:r>
              <w:rPr/>
              <w:t>жен оставаться зазор 3÷6 мм (подгоняется при ремонте тележки)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Затяжку производить путём поочерёдной затяжки каждого болта на одну грань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глощающие аппараты отремонтированные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Аппараты с тяговыми хомутами и плитами завести под вагон, установить аппараты в стяжные ящи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литы закрепить, гайки застопор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Подъёмник, чалочное приспособление, набор ключей, монтировка, плоскогубцы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учные тормоза собрать, отрегулировать, проверить работ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тремонтированные тяги и вилки на место установить, шарниры застопор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извести контрольную затяжку тормоза из обеих каб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длину остающейся свободной части червяков (не менее 1/3 полной длины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состояние и натяжение цеп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плотность прилегания колодок при затянутом тормоз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и необходимости отрегулировать величину затяж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Смазать цепи, червяки, подшипники и валики смазкой УСс, предварительно удалив стару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слесарный и смотровой, плоскогубцы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утём остукива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становкой валиков в рычажной передач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алики смазывать до сборки шарнир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ьшой тяговый карданный вал отремонтированный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Завести вал под вагон, навернуть гайки на болты от ру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Затянуть гайки ключом до момента резкого возрастания усилия затяж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Моментным ключом 90 кгс·м произвести окончательную затяжку (попарно-перекрёстным порядко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Установить предохранительную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лочное приспособление, подъёмник, набор ключей, ключ моментны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4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осле установки гидропередачи.</w:t>
            </w:r>
          </w:p>
          <w:p>
            <w:pPr>
              <w:pStyle w:val="Normal"/>
              <w:jc w:val="both"/>
              <w:rPr/>
            </w:pPr>
            <w:r>
              <w:rPr/>
              <w:t>В первую очередь подсоединяется вал к фланцу раздаточного вала гидропередач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облегчения затяжки проворачивать раздаточный вал и «кантовать» вагон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скоб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втосцепки и центрирующие балки отремонтированные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наличие установленных клей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Головки автосцепок зачалить, завести в гнёзда, вставить тяговые клинья, закрепить болтами, болты зашплинто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Замерить высоту осей головок автосцепок над уровнем головок рельсов (980÷1080 м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и необходимости выполнить подрегулировку путём поворота эксцентриковых валиков в серьгах люлечного подвешив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лочное приспособление, набор ключей, плоскогубцы, шаблон для замера высоты автосцеп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Болты тяговых клиньев шплинтовать одним отрезком проволо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новная регулировка тележкам для настройки высоты головок выполняется при ремонте тележек на основании замера согласно разделу 1 настоящей карты (графа 7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уферы отремонтированные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Буферы зачалить, завести в гнёзда, наживить гайки и затянуть их предварительной затяжкой; затем произвести окончательную затяжку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На рабочие поверхности тарелок нанести смазку УС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Ключ рожковый 24*27 мм, чалочное приспособление, молоток,  плоскогубц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цепные приводы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цепи, проверить целостность звеньев, при необходимости отремонтировать с использованием свар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действие при расцеплении и в положении «на полке»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и необходимости отрегулировать число звенье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Изогнутые рычаги и кронштейны снять, выправить в горячем состоян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, плоскогубцы, зубило, кузнечное оборудование, сварочное оборудова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осле установки автосцепо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утеочистители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извести внешний осмотр, выправить деформированные част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2. Выявленные трещины и надрывы устранить сваркой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высоту нижних кромок над уровнем головок рельсов (100÷150 мм), при необходимости отрегулиро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окрепить соединения, проверить состояние стопорения и шплинтов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27*30 мм, молотки слесарный и смотровой, кувалда малая, сварочное оборудование, плоскогубцы, ломик, шаблон для замера высот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варку трещин производить с постановкой наклад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о всех случаях не выше нижних точек приёмных катушек АЛСН.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регулировать устройства авторежим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Выставить зазор между скользуном и наконечником 10±3 м м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состояние и подвижность рычажной системы, шарниры смазать смазкой УС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чей, молоток слесарный, плоскогубцы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егулировку производить путём изменения затяжки пружин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ханическое оборудование после вывода вагона со стойла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верить выход штоков тормозных цилиндров (40±10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отсутствие ударов в тяговых карданах при реверсировани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о завершении маневровых передвижений проверить отсутствие нагрева букс. В случае даже незначительного выделения буксы по нагреву произвести её осмотр со вскрытие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Спецключ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работающем дизеле и выполнении маневровых передвижений по путям цеха и деп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кончательно контроль нагрева букс и шплинтовку болтов крышек производить после завершения поездной обкатки.</w:t>
            </w:r>
          </w:p>
        </w:tc>
      </w:tr>
    </w:tbl>
    <w:p>
      <w:pPr>
        <w:pStyle w:val="Normal"/>
        <w:ind w:left="-284" w:right="283" w:hanging="0"/>
        <w:jc w:val="center"/>
        <w:rPr/>
      </w:pPr>
      <w:r>
        <w:rPr>
          <w:rFonts w:cs="Arial Black" w:ascii="Arial Black" w:hAnsi="Arial Black"/>
          <w:sz w:val="24"/>
        </w:rPr>
        <w:t xml:space="preserve">Требования охраны труда </w:t>
      </w:r>
      <w:r>
        <w:rPr/>
        <w:t>и техники безопасности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В процессе поднятия кузова нахождение в кузове, вблизи него и в канаве запрещаетс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и нахождении вагона на домкратах они должны быть разгружены предохранительными гайками или стой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Для регулировки совпадения осей шкворней вагона и шкворневых гнёзд тележек при опускании кузова домкраты останавлива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Толщина деревянных прокладок на консолях домкратов при поднятии кузова 25÷30 м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однятие и опускание кузова осуществлять одновременно всеми четырьмя домкратами. При поднятии вначале кузов поднять на 50÷100 мм, убедиться в полном рассоединении всех деталей и узлов кузова с тележ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ерекос кузова на домкратах не должен превышать 100 м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и необходимости выполнения каких-либо работ в процессе поднятия или опускания кузова домкраты останавливать и разгружать согласно требованиям п.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Всё время нахождения кузова на домкратах на него должно быть наложено заземле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Тележки для ремонта и во время опускания кузова должны быть подклинены клиньями из тв2рдого дерева (треугольник с основанием 350 мм, высотой 100 мм, толщиной 50 мм, угол при основании 30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sz w:val="24"/>
              </w:rPr>
            </w:pPr>
            <w:r>
              <w:rPr>
                <w:sz w:val="24"/>
              </w:rPr>
              <w:t>При нахождении в канаве пользоваться защитной каско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sz w:val="24"/>
              </w:rPr>
            </w:pPr>
            <w:r>
              <w:rPr>
                <w:sz w:val="24"/>
              </w:rPr>
              <w:t>Осмотр экипажа во время первых маневровых передвижений после вывода со стойла производить по согласованию с машинистом, после затормаживания вагона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18,903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5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jc w:val="both"/>
        <w:rPr/>
      </w:pPr>
      <w:r>
        <w:rPr/>
        <w:t>АЧ2. Руководство по эксплуатации 112.0. Издание НП «Вагонка-Студенка КР», Чехия,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jc w:val="both"/>
        <w:rPr/>
      </w:pPr>
      <w:r>
        <w:rPr/>
        <w:t>М.Д.Рахматулин. «Ремонт тепловозов». 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jc w:val="both"/>
        <w:rPr/>
      </w:pPr>
      <w:r>
        <w:rPr/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jc w:val="both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1:45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3-07-15T13:01:00Z</dcterms:modified>
  <cp:revision>30</cp:revision>
  <dc:subject/>
  <dc:title>________        УТВЕРЖДАЮ:</dc:title>
</cp:coreProperties>
</file>