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54 от 01.07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7 от 18.1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ию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ки тележки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ирова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штоки тормозных цилинд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нять горизонтальные рычаг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Снять короткие продольные тяг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Снять старые тормозные колод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тсоединить предохранительные тросики, снять длинные продольные тяги с авторегулятор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Снять поперечные триангели с внешними тормозными башмаками и внешними вертикальными рычаг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Снять внутренние вертикальные рычаги с тормозными башмак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тсоединить тормозные башмаки от рычагов и триангелей, триангели отсоединить от рычаг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Снять подвески тормозных башма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бородок, плоскогубцы, шплинтодёр, монтировка, набор ключей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соединение поперечных тяг букс осуществляется перед поднятием вагона на домкрат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азборке шарнирных соединений валики вставлять в «свои» гнёзда и фиксировать для избежания распаро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демонтажа рычажной передачи снимаются детали песочной системы, воздушные трубопроводы и кондуита с электропроводкой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ь горизонтальные гидродемпф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люч рожковый 17*19 мм, молоток,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ертикальные гидродемпферы снимаются перед выкаткой тележек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ировать люлечное подвеши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Тележку зачалить, перенести на специализированный стенд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д подрессорные тарелки люльки подвести домкра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Раму тележки струбцинами сцепить с рамой стенда, люльку скрепить с рамой теле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оджать домкратами подрессорные тарелки до полного выхода серёг из зацепления с вкладыш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Снять предохранительные тросики и серьги подвеш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пустить подрессорные тарелки до полного ослабления люлечных пруж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Изъять люлечные пруж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Снять вкладыши серёг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Изъять из-под тележки подрессорные тарел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0. Люльку зачалить, отсоединить от рамы и вывести из-под тележ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азборки-сборки рессорного и люлечного подвешивания, комплект домкратов, набор ключей, молоток слесарный, плоскогубцы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домкратов – два под одну тарелк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Люльку крепить за обе боковины рамы тележ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рессорные тарелки поднимать и опускать равномерно, не допуская перекоса тарел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нятием вкладышей маркировать их с обозначением места установки в тележке и расположением рабочих гран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обезличивание серёг и вкладыш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монтировать первую ступень рес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од буксы подвести домкраты, сжать рессорные пружины, отсоединить предохранительные план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тпустить домкраты до полного ослабления пружин. Раму тележки зачалить, приподнять, изъять пруж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Разобрать поводковые шарниры: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  <w:t>а. Расстопорить и снять гайку.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  <w:t>б. Выпрессовать палец.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  <w:t>в. Расстопорить и вынуть втулку.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Освобождённую раму со стенда снять, перенести на ремонтную позицию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Стенд для разборки-сборки рессорного и люлечного подвешивания, комплект домкратов, набор ключей, плоскогубцы, молоток, бородок, чалочное приспособление, приспособление для выпрессовки пальцев буксовых поводк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жатии рессорных пружин у одной колёсной пары не допускать перекоса ос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короткий тяговый карданный вал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од вал подвести подставку, скрепить с вал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лабить затяжку гаек, стягивающих фланцы, затем полностью отвернуть, фланцы рассоеди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Вал зачалить и изъять из тележ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чалочное приспособление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6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Для ведущей тележ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азборке предварительно ослаблять гайки на одну грань за обход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ь реактивный раск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д осевые редукторы подвести тумб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Раскос зачалить, выбрать провисание тросов. Распустить соединения раскоса с корпусами осевых редукторов, раскос перенести на ремонтную пози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плоскогубцы, молоток, бородок, тумбы для фиксации редукторов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7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Для ведущей тележ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о время сжатия или отпускания пружин люлечного или рессорного подвешивания все работы на тележке прекращ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ослабление соединений фланцев тягового карданного вала до фиксации его на подстав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Колёсные пары все время нахождения на ремонтной позиции должны быть подклинены деревянными клиньями, каждый колёсный центр с обеих стор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ые работы выполнять только типовыми и непросроченными чалочными приспособлениями, п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нахождение посторонних лиц на позиции разборки при грузоподъёмных работ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раскрепление люльки и рамы перед выводом люльки из-под тележки до зачаливания люльки и выбирания провисания тро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зачаливании и поднятии рамы тележки для изъятия рессорных пружин соблюдать осторожность при выпадении пружин. Позиция разборки перед изъятием пружин должна быть огорожена сплошными ограждениями, нахождение людей ближе 3 м к позиции не допускается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6,789/*8,17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для ведущей тележки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П «Вагонка-Студенка К.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7:16:00Z</dcterms:created>
  <dc:creator>Верещак Юрий</dc:creator>
  <dc:description/>
  <dc:language>en-US</dc:language>
  <cp:lastModifiedBy>А.А.Ш.</cp:lastModifiedBy>
  <cp:lastPrinted>2003-07-03T07:54:00Z</cp:lastPrinted>
  <dcterms:modified xsi:type="dcterms:W3CDTF">2003-07-07T11:38:00Z</dcterms:modified>
  <cp:revision>13</cp:revision>
  <dc:subject/>
  <dc:title>________        УТВЕРЖДАЮ:</dc:title>
</cp:coreProperties>
</file>