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4 от 2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2 аккумуляторной батареи </w:t>
            </w:r>
            <w:r>
              <w:rPr>
                <w:sz w:val="24"/>
                <w:lang w:val="en-US"/>
              </w:rPr>
              <w:t>NKS</w:t>
            </w:r>
            <w:r>
              <w:rPr>
                <w:sz w:val="24"/>
              </w:rPr>
              <w:t>-150, 75КН-150Р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ыпуск из ТО-2 батареи с не более, чем двумя отключёнными элемент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75КН-150Р 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, у NKS-150 не ниже 55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, приспособление для заливк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5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К.И.Рудая. «Электрическое оборудование тепловозов». 198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4:0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6-24T09:43:00Z</dcterms:modified>
  <cp:revision>7</cp:revision>
  <dc:subject/>
  <dc:title>________        УТВЕРЖДАЮ:</dc:title>
</cp:coreProperties>
</file>