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both"/>
        <w:rPr/>
      </w:pPr>
      <w:r>
        <w:rPr/>
        <w:t xml:space="preserve">     </w:t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2"/>
        <w:gridCol w:w="2304"/>
        <w:gridCol w:w="283"/>
        <w:gridCol w:w="2977"/>
        <w:gridCol w:w="3544"/>
      </w:tblGrid>
      <w:tr>
        <w:trPr>
          <w:cantSplit w:val="true"/>
        </w:trPr>
        <w:tc>
          <w:tcPr>
            <w:tcW w:w="1452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  <w:t>DOC</w:t>
            </w:r>
          </w:p>
        </w:tc>
        <w:tc>
          <w:tcPr>
            <w:tcW w:w="5564" w:type="dxa"/>
            <w:gridSpan w:val="3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                                                                                 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i/>
                <w:sz w:val="24"/>
              </w:rPr>
              <w:t>У Т В Е Р Ж  Д  А Ю</w:t>
            </w:r>
            <w:r>
              <w:rPr>
                <w:i/>
                <w:sz w:val="28"/>
              </w:rPr>
              <w:t>: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отмену карты № 9 от 26.10.1999 г.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>Начальник локомотивного</w:t>
            </w:r>
          </w:p>
        </w:tc>
      </w:tr>
      <w:tr>
        <w:trPr>
          <w:cantSplit w:val="true"/>
        </w:trPr>
        <w:tc>
          <w:tcPr>
            <w:tcW w:w="40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drawing>
                <wp:anchor behindDoc="1" distT="36195" distB="36195" distL="6401435" distR="6401435" simplePos="0" locked="0" layoutInCell="1" allowOverlap="1" relativeHeight="6">
                  <wp:simplePos x="0" y="0"/>
                  <wp:positionH relativeFrom="margin">
                    <wp:posOffset>1759585</wp:posOffset>
                  </wp:positionH>
                  <wp:positionV relativeFrom="paragraph">
                    <wp:posOffset>3175</wp:posOffset>
                  </wp:positionV>
                  <wp:extent cx="1133475" cy="8572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42" r="-3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</w:rPr>
              <w:t xml:space="preserve">                              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>депо Минеральные Воды</w:t>
            </w:r>
          </w:p>
        </w:tc>
      </w:tr>
      <w:tr>
        <w:trPr>
          <w:cantSplit w:val="true"/>
        </w:trPr>
        <w:tc>
          <w:tcPr>
            <w:tcW w:w="40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...................... Р.А.Степанов</w:t>
            </w:r>
          </w:p>
        </w:tc>
      </w:tr>
      <w:tr>
        <w:trPr>
          <w:cantSplit w:val="true"/>
        </w:trPr>
        <w:tc>
          <w:tcPr>
            <w:tcW w:w="40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25 июня 2003 г.</w:t>
            </w:r>
          </w:p>
        </w:tc>
      </w:tr>
    </w:tbl>
    <w:p>
      <w:pPr>
        <w:pStyle w:val="Normal"/>
        <w:ind w:right="-1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</w:t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tbl>
      <w:tblPr>
        <w:tblW w:w="5953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3"/>
      </w:tblGrid>
      <w:tr>
        <w:trPr/>
        <w:tc>
          <w:tcPr>
            <w:tcW w:w="5953" w:type="dxa"/>
            <w:tcBorders/>
          </w:tcPr>
          <w:p>
            <w:pPr>
              <w:pStyle w:val="Heading2"/>
              <w:rPr>
                <w:sz w:val="28"/>
              </w:rPr>
            </w:pPr>
            <w:r>
              <w:rPr/>
              <w:t>КАРТА ТЕХНОЛОГИЧЕСКОГО ПРОЦЕССА № 24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98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технического обслуживания ТО-2 механического оборудования тепловоза ЧМЭ3</w:t>
            </w:r>
          </w:p>
        </w:tc>
      </w:tr>
    </w:tbl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№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/п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операции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ехнические треб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Инструмент, приспособ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Трудозатраты, чел-час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редний раз-ряд</w:t>
            </w:r>
          </w:p>
          <w:p>
            <w:pPr>
              <w:pStyle w:val="Normal"/>
              <w:ind w:left="-251" w:right="-177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-7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72" w:right="-7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</w:t>
            </w:r>
            <w:r>
              <w:rPr>
                <w:b/>
                <w:sz w:val="22"/>
              </w:rPr>
              <w:t>Примечания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смотреть рамы тележек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1. Произвести внешний осмотр, про</w:t>
              <w:softHyphen/>
              <w:t>верить отсутствие трещин, осо</w:t>
              <w:softHyphen/>
              <w:t>бенно в сварных швах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2. Проверить затяжку и стопорение резьбовых соединений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3. Осмотреть опорные узлы. Прове</w:t>
              <w:softHyphen/>
              <w:t>рить состояние подвесных болтов и их гаек, проверить состояние шплинтовки гаек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</w:rPr>
              <w:t>При необходимости добавить смазку в шаровые гнёзд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смотровой, набор ключей, лампа переносна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4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Особое внимание уделять шкворневым балкам, кронштейнам боковых опор, проушинам подвесок ТРП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Масло осевое с добавлением по весу 5 % дисульфида молибдена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смотреть колёсные пары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1. Проверить плотность посадки бандажей, бандажных колец и колёсных центров, отсутствие признаков их сдвигов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2. Осмотреть колёсные центры и бандажи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  <w:t>Проверить отсутствие трещин, вмятин, сколов, раковин, прочих дефектов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  <w:t>Осмотреть поверхности катания бандажей и гребни, проверить отсутствие кольцевых проточек, ложных гребней, ползуно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смотровой, лампа переносна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4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right="-94" w:firstLine="123"/>
              <w:jc w:val="both"/>
              <w:rPr/>
            </w:pPr>
            <w:r>
              <w:rPr/>
              <w:t>При выявлении дефектов руководствоваться требованиями Инструкции по формированию, ремонту и содержанию колёсных пар ЦТ-329.</w:t>
            </w:r>
          </w:p>
          <w:p>
            <w:pPr>
              <w:pStyle w:val="Normal"/>
              <w:ind w:left="-19" w:right="-94" w:firstLine="123"/>
              <w:jc w:val="both"/>
              <w:rPr/>
            </w:pPr>
            <w:r>
              <w:rPr/>
              <w:t>Один раз в 15 сут. выполняются замеры параметров бандажей (толщина не менее 36 мм, прокат не более 7 мм, толщина гребня 25÷33 мм, макс. разница в  диам. круга катания 20 мм)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мотреть буксы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1. На ощупь проверить нагрев корпусов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бор ключей, молоток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8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9" w:right="-94"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-284" w:right="283" w:hanging="0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2. Проверить затяжку болтов крышек, стопорение и затяжку болтов пальцев шарниров буксовых крыльев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3. Осмотреть корпуса букс с крыльями, проверить отсутствие трещин, перекосов, отсутствие течей смазк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мотровой, лампа переносна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мотреть рессорное подвешивание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</w:rPr>
              <w:t xml:space="preserve">Проверить отсутствие трещин и изломов рессорных пружин. 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</w:rPr>
              <w:t xml:space="preserve">Осмотреть гидроамортизаторы, проверить отсутствие утечек жидкости и надёжность стопорения шарниров. </w:t>
            </w:r>
          </w:p>
          <w:p>
            <w:pPr>
              <w:pStyle w:val="Normal"/>
              <w:ind w:left="-39" w:firstLine="142"/>
              <w:jc w:val="both"/>
              <w:rPr>
                <w:sz w:val="24"/>
              </w:rPr>
            </w:pPr>
            <w:r>
              <w:rPr>
                <w:sz w:val="24"/>
              </w:rPr>
              <w:t>Проверить состояние упругих втулок шарниро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смотровой, набор ключе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1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смотреть тормозную рычажную передачу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1. Проверить толщину тормозных колодок (не менее 15 мм), изношенные, с трещинами или отколами заменить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2. Осмотреть тяги с шарнирными соединениями. Проверить наличие и качество шплинтовки валиков, отсутствие трещин, надрывов, деформаций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3. Проверить состояние предохранительных скоб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4. Проверить и отрегулировать выход  штоков тормозных цилиндров (75÷125 м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слесарный, пассатижи, шплинтодёр, монтировка, спецключ, лампа переносная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11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Выход регулируется вне цеха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верить состояние моторно-осевых подшипников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1. Вручную проверить отсутствие нагрева корпусов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  <w:t>Проверить отсутствие признаков утечек масла и попадания в МОП смазки из КЗП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2. Проверить затяжку и стопорение головок болтов и гаек пылевых шайб, шарниров смотровых лючков кожухов осей, шапочных болтов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3. Отвернуть пробки в днищах шапок, выпустить отстой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4. Проверить уровни смазки, при необходимости дозаправить осе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чей, молоток смотровой, установка заправочная, лампа переносная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38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ри попадании редукторной смазки из КЗП масло полностью слить, камеру промыть, залить свежее осевое масло (0,83 кг, марка согласно сезону). КЗП разобрать для ревизии уплотнений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Температура масла при заправке 50÷80º, марка согласно сезону.</w:t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sz w:val="24"/>
              </w:rPr>
            </w:pPr>
            <w:r>
              <w:rPr>
                <w:sz w:val="24"/>
              </w:rPr>
              <w:t>вым масло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верить состояние подвешивания тяговых двигателей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</w:rPr>
              <w:t xml:space="preserve">Осмотреть носики, балочки и пружинные пакеты. 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</w:rPr>
              <w:t>Особое внимание уделять болтам и стягивающим стержням, а также наличию, надёжности фиксации и правильности расположения предохранительных уголков (полкой вверх).</w:t>
            </w:r>
          </w:p>
          <w:p>
            <w:pPr>
              <w:pStyle w:val="Normal"/>
              <w:ind w:left="-39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ампа переносная, набор ключей, пассатиж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1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right="-94" w:firstLine="123"/>
              <w:jc w:val="both"/>
              <w:rPr/>
            </w:pPr>
            <w:r>
              <w:rPr/>
              <w:t>Категорически запрещается эксплуатация тепловоза с отсутствующими или неправильно установленными и незафиксированными стягивающими стержнями и предохранительными уголками.</w:t>
            </w:r>
          </w:p>
        </w:tc>
      </w:tr>
      <w:tr>
        <w:trPr>
          <w:trHeight w:val="85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верить состояние тяговых редукторов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1. Кожухи осмотреть. Проверить отсутствие утечек смазки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</w:rPr>
              <w:t>В случае выявления повреждений половину кожуха снять для ремонта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  <w:t>Обезличивание половин кожухов без надобности не допускается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</w:rPr>
              <w:t>Перед сборкой проверять состояние уплотнений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2. Добавить в кожухи редукторную смазку до необходимого уровня (по щупу)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3. Проверить состояние крышек заправочных горловин и маслоуказателей, состояние резьбы крышек маслоуказателей, наличие цепочек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</w:rPr>
              <w:t>Заменить нетиповые детали, установить недостающи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ток смотровой, набор ключей, устройство заправочное, лампа переносная, ветошь.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4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right="-94" w:firstLine="142"/>
              <w:jc w:val="both"/>
              <w:rPr/>
            </w:pPr>
            <w:r>
              <w:rPr/>
              <w:t>Проверку уровня смазки и её пополнение производить не ранее 45 мин. после последнего передвижения тепловоза.</w:t>
            </w:r>
          </w:p>
          <w:p>
            <w:pPr>
              <w:pStyle w:val="Normal"/>
              <w:ind w:left="-19" w:right="-94" w:firstLine="123"/>
              <w:jc w:val="both"/>
              <w:rPr/>
            </w:pPr>
            <w:r>
              <w:rPr/>
              <w:t>При отсутствии в маслоуказателе щупа на десятые сутки после последней заправки залить в кожух 3,5 л смазки, но не выше кромки контрольного патрубка).</w:t>
            </w:r>
          </w:p>
          <w:p>
            <w:pPr>
              <w:pStyle w:val="Normal"/>
              <w:ind w:left="-19" w:right="-94" w:firstLine="123"/>
              <w:jc w:val="both"/>
              <w:rPr/>
            </w:pPr>
            <w:r>
              <w:rPr/>
              <w:t>После сварочных работ проверить герметичность швов керосином.</w:t>
            </w:r>
          </w:p>
          <w:p>
            <w:pPr>
              <w:pStyle w:val="Normal"/>
              <w:ind w:left="-19" w:right="-94" w:firstLine="19"/>
              <w:jc w:val="both"/>
              <w:rPr/>
            </w:pPr>
            <w:r>
              <w:rPr/>
              <w:t>Заварку трещин производить с постановкой накладок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У собранного кожуха соблюдать  зазоры между шестернями и кожухом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смотреть ударно-тяговые устройства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1. Проверить затяжку и фиксацию гаек поддерживающих плит и тяговых клиньев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2. Осмотреть детали автосцепок, параметры головок проверить шаблоном 873, проверить предохранение от саморасцепа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3. Осмотреть расцепные приводы, проверить работу и надёжность удержания «на полке». При необходимости выполнить подварку звеньев цепей, покрепить соединения кронштейнов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4. Осмотреть в доступных местах по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смотровой, набор ключей, лампа переносная, пассатижи, шаблоны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0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ри проверке автосцепок руководствоваться требованиями Инструкции ЦВ-ВНИИЖТ-494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Шплинтовку поддерживающих гаек тяговых клиньев осуществлять одним отрезком проволоки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замене деталей проверять наличие установленных клей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Работу расцепных приводов проверять вручную, после вывода со стой-</w:t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sz w:val="24"/>
              </w:rPr>
            </w:pPr>
            <w:r>
              <w:rPr>
                <w:sz w:val="24"/>
              </w:rPr>
              <w:t>глощающие аппараты. Проверить отсутствие трещин, сколов деталей, а также признаков заклинивани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right="-94" w:firstLine="19"/>
              <w:jc w:val="both"/>
              <w:rPr/>
            </w:pPr>
            <w:r>
              <w:rPr/>
              <w:t>ла - с пульта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смотреть путеочистители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sz w:val="24"/>
              </w:rPr>
            </w:pPr>
            <w:r>
              <w:rPr>
                <w:sz w:val="24"/>
              </w:rPr>
              <w:t>Проверить состояние и надёжность крепления брусьев и тумб.</w:t>
            </w:r>
          </w:p>
          <w:p>
            <w:pPr>
              <w:pStyle w:val="Normal"/>
              <w:ind w:left="-39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0" w:right="-70" w:hanging="0"/>
              <w:rPr/>
            </w:pPr>
            <w:r>
              <w:rPr/>
              <w:t>Набор ключей, молоток смотровой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8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Высота нижних кромок на уровнем головок рельсов 100÷150 мм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смотреть кузов</w:t>
              <w:softHyphen/>
              <w:t>ное оборудо</w:t>
              <w:softHyphen/>
              <w:t>вание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</w:rPr>
              <w:t xml:space="preserve">Осмотреть элементы каркаса и обшивки, при необходимости покрепить соединения. 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</w:rPr>
              <w:t>Осмотреть поручни, ступеньки, настилы площадок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ки слесарный и смотро</w:t>
              <w:softHyphen/>
              <w:t>вой, кува</w:t>
              <w:softHyphen/>
              <w:t>лда, набор ключей, отвё</w:t>
              <w:softHyphen/>
              <w:t>ртк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09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ри необходимости заменить повреждённые стёкла, выполнить ремонт замков и уплотнений дверей и окон; а также ступеней и поручней</w:t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/>
      </w:pPr>
      <w:r>
        <w:rPr/>
        <w:t>Требования охраны труда и техники безопасности:</w:t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</w:tblGrid>
      <w:tr>
        <w:trPr/>
        <w:tc>
          <w:tcPr>
            <w:tcW w:w="1077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>
                <w:sz w:val="24"/>
              </w:rPr>
            </w:pPr>
            <w:r>
              <w:rPr>
                <w:sz w:val="24"/>
              </w:rPr>
              <w:t>Все работы на тормозной рычажной передаче и по замене тормозных колодок выполнять при выключенном воздухораспределителе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/>
            </w:pPr>
            <w:r>
              <w:rPr>
                <w:sz w:val="24"/>
              </w:rPr>
              <w:t>Проверка и регулировка выхода штоков тормозных цилиндров выполняется вне стойла по завершению работ по экипажу и автотормозам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/>
            </w:pPr>
            <w:r>
              <w:rPr>
                <w:sz w:val="24"/>
              </w:rPr>
              <w:t>Снятие и транспортировку «залипших» поглощающих аппаратов Ш1-Т осуществлять только с использованием специальных кондукторов. Категорически запрещаются какие-либо удары по корпусу аппарата или кондуктор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>
                <w:sz w:val="24"/>
              </w:rPr>
            </w:pPr>
            <w:r>
              <w:rPr>
                <w:sz w:val="24"/>
              </w:rPr>
              <w:t>Работы в смотровой канаве выполнять только в защитной каске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>
                <w:sz w:val="24"/>
              </w:rPr>
            </w:pPr>
            <w:r>
              <w:rPr>
                <w:sz w:val="24"/>
              </w:rPr>
              <w:t>При выполнении работ по экипажу в канаве в ней допускается нахождение только работников, занятых ремонтом экипажной част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>
                <w:sz w:val="24"/>
              </w:rPr>
            </w:pPr>
            <w:r>
              <w:rPr>
                <w:sz w:val="24"/>
              </w:rPr>
              <w:t>Запрещается проверка совпадений отверстий пальцем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>
                <w:sz w:val="24"/>
              </w:rPr>
            </w:pPr>
            <w:r>
              <w:rPr>
                <w:sz w:val="24"/>
              </w:rPr>
              <w:t>Удлинение плеча рычага гаечных ключей допускается только с помощью специального захвата.</w:t>
            </w:r>
          </w:p>
        </w:tc>
      </w:tr>
    </w:tbl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18" w:right="283" w:hanging="0"/>
        <w:rPr/>
      </w:pPr>
      <w:r>
        <w:rPr>
          <w:rFonts w:cs="Courier New" w:ascii="Courier New" w:hAnsi="Courier New"/>
          <w:sz w:val="24"/>
        </w:rPr>
        <w:t>Оперативное время всего</w:t>
        <w:tab/>
        <w:t>-</w:t>
        <w:tab/>
        <w:t>2,476 н</w:t>
      </w:r>
      <w:r>
        <w:rPr>
          <w:rFonts w:eastAsia="Symbol" w:cs="Symbol" w:ascii="Symbol" w:hAnsi="Symbol"/>
          <w:sz w:val="24"/>
        </w:rPr>
        <w:t></w:t>
      </w:r>
      <w:r>
        <w:rPr>
          <w:rFonts w:cs="Courier New" w:ascii="Courier New" w:hAnsi="Courier New"/>
          <w:sz w:val="24"/>
        </w:rPr>
        <w:t>ч;</w:t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18" w:right="283" w:hanging="0"/>
        <w:rPr/>
      </w:pPr>
      <w:r>
        <w:rPr>
          <w:rFonts w:cs="Courier New" w:ascii="Courier New" w:hAnsi="Courier New"/>
          <w:sz w:val="24"/>
        </w:rPr>
        <w:t>Средний разряд</w:t>
        <w:tab/>
        <w:tab/>
        <w:tab/>
        <w:t>-</w:t>
        <w:tab/>
        <w:t>4,0;</w:t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1"/>
        <w:ind w:left="1418" w:right="283" w:hanging="0"/>
        <w:rPr/>
      </w:pPr>
      <w:r>
        <w:rPr>
          <w:rFonts w:eastAsia="Courier New"/>
        </w:rPr>
        <w:t xml:space="preserve"> </w:t>
      </w:r>
      <w:r>
        <w:rPr/>
        <w:t>Инженер-технолог</w:t>
        <w:tab/>
        <w:tab/>
        <w:tab/>
        <w:tab/>
        <w:t>А.А.Шитов</w:t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  <w:lang w:val="en-US" w:eastAsia="en-US"/>
        </w:rPr>
      </w:pPr>
      <w:r>
        <w:rPr>
          <w:rFonts w:cs="Courier New" w:ascii="Courier New" w:hAnsi="Courier New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794635</wp:posOffset>
            </wp:positionH>
            <wp:positionV relativeFrom="paragraph">
              <wp:posOffset>40640</wp:posOffset>
            </wp:positionV>
            <wp:extent cx="1028700" cy="5715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огласовано: инженер по ОТХ и ТБ</w:t>
        <w:tab/>
        <w:tab/>
        <w:tab/>
        <w:t>Н.П.Анисимова</w:t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/>
      </w:pPr>
      <w:r>
        <w:rPr/>
        <w:t>При составлении карты использована литератур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283" w:hanging="284"/>
        <w:rPr/>
      </w:pPr>
      <w:r>
        <w:rPr/>
        <w:t>Временное ремонтное руководство по техническому обслуживанию, текущему и среднему ремонтам тепловозов ЧМЭ3.2001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283" w:hanging="284"/>
        <w:rPr/>
      </w:pPr>
      <w:r>
        <w:rPr/>
        <w:t>И.Я.Костюк, З.Х.Нотик. «Механическое оборудование тепловоза ЧМЭ3». 1984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283" w:hanging="284"/>
        <w:rPr/>
      </w:pPr>
      <w:r>
        <w:rPr/>
        <w:t xml:space="preserve">Типовая инструкция по охране труда для слесаря по ремонту тепловозов и дизель-поездов ТОИ Р-32-ЦТ-728-99 от 28.12.1999 г. </w:t>
      </w:r>
    </w:p>
    <w:sectPr>
      <w:headerReference w:type="default" r:id="rId4"/>
      <w:headerReference w:type="first" r:id="rId5"/>
      <w:type w:val="nextPage"/>
      <w:pgSz w:w="11906" w:h="16443"/>
      <w:pgMar w:left="1134" w:right="567" w:gutter="0" w:header="284" w:top="62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6"/>
        </w:tabs>
        <w:ind w:left="43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8" w:right="283" w:hanging="0"/>
      <w:outlineLvl w:val="0"/>
    </w:pPr>
    <w:rPr>
      <w:rFonts w:ascii="Courier New" w:hAnsi="Courier New" w:cs="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eeu1">
    <w:name w:val="Noeeu1"/>
    <w:basedOn w:val="Normal"/>
    <w:qFormat/>
    <w:pPr>
      <w:ind w:right="-1" w:hanging="0"/>
    </w:pPr>
    <w:rPr>
      <w:rFonts w:ascii="Courier New" w:hAnsi="Courier New" w:cs="Courier New"/>
      <w:i/>
      <w:sz w:val="24"/>
    </w:rPr>
  </w:style>
  <w:style w:type="paragraph" w:styleId="TextBodyIndent">
    <w:name w:val="Body Text Indent"/>
    <w:basedOn w:val="Normal"/>
    <w:pPr>
      <w:ind w:left="244" w:hanging="28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3T12:42:00Z</dcterms:created>
  <dc:creator>Верещак Юрий</dc:creator>
  <dc:description/>
  <dc:language>en-US</dc:language>
  <cp:lastModifiedBy>А.А.Шитов</cp:lastModifiedBy>
  <cp:lastPrinted>2003-06-19T10:58:00Z</cp:lastPrinted>
  <dcterms:modified xsi:type="dcterms:W3CDTF">2005-06-14T06:33:00Z</dcterms:modified>
  <cp:revision>3</cp:revision>
  <dc:subject/>
  <dc:title>________        УТВЕРЖДАЮ:</dc:title>
</cp:coreProperties>
</file>