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0 от 09.12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механ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и деформаций элементов рамы, особенно стяжных ящиков и в основании шкворн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добавить смазку в шаровые гнё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и катания бандажей и гребни, проверить отсутствие кольцевых проточек, л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 xml:space="preserve">При осмотре выполняются замеры параметров бандажей (толщина не менее 36 мм, прокат не более 7 мм, толщина гребня 25÷33 мм, макс. разница в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жных гребней, ползу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иам. круга катания 2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О-3 выполняется диагностика буксовых подшипников (работниками лаборатории диагностики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гидроамортизаторы, проверить отсутствие утечек жидкости и надёжность стопорения шарн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упругих втулок шарн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твернуть пробки на цилиндрах гидроамортизаторов, проверить наличие рабочей жидкости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приспособление для заправки гидроамортизаторов, отверт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местах изломов пружин допускается установка проставочных колец, вы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чая жидкость гидроамортизаторов АМГ-10 или МВП (до уровня пробки, смешивание разных марок не допускается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Осмотреть ручной тормоз. Проверить ход и надёжность торможения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Проверить и отрегулировать выхо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зазор в шарнире должен составлять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адёжность фиксации штурвала в заторможенном поло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од регулиру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штоков тормозных цилиндров (75÷125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тся после выхода тепловоза со стой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мо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зоры между вкладышами и шейками осей (0,45÷2,5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уровни смазки, при необходимости дозаправить осевым мас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скребок, установка заправочная, ёмкость для сбора шлам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ла при заправке 50÷80º, марка согласно сезону.</w:t>
            </w:r>
          </w:p>
        </w:tc>
      </w:tr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состояние крышек зап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отсутствии в маслоуказателе щупа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проверить герметичность швов кероси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нить нетиповые детали, устано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9"/>
              <w:jc w:val="both"/>
              <w:rPr/>
            </w:pPr>
            <w:r>
              <w:rPr/>
              <w:t>производить с постановкой накладок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У собранного КЗП зазор между кромками отверстий и цилиндрической частью шестерни 0,75÷2,5 мм (на сторону); между кожухом и торцом шестерни не менее 4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ударно-тяговых устройст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детали автосцепок, параметры головок проверить шаблоном 940-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меры выполняю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ных приводов проверять вручную, после вывода со стойла с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утеочист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высоту нижних кромок над уровнем головок рельсов (100÷ 150 мм, но не выше нижних точек приёмных катушек АЛС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 высоты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сидений проверить состоя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>вка, отвё</w:t>
              <w:softHyphen/>
              <w:t>ртки, лампа переносная, в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монт полов и внутренней обши</w:t>
              <w:softHyphen/>
              <w:t>вки выполняется работниками ре</w:t>
              <w:softHyphen/>
              <w:t>монтно-строитель</w:t>
              <w:softHyphen/>
              <w:t>ной группы; сиде</w:t>
              <w:softHyphen/>
              <w:t xml:space="preserve">ний и оборудования кабины, зеркал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каркаса, обшивки, набивки поду</w:t>
              <w:softHyphen/>
              <w:t>шек, свободность вращ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внутреннюю обшивку и настил полов каб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 козырьков - работниками локомотивной инструментальной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постановку деталей ударно-тяговых устройств производить только с использованием грузоподъём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/>
            </w:pPr>
            <w:r>
              <w:rPr>
                <w:sz w:val="24"/>
              </w:rPr>
              <w:t>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07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а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7:39:00Z</dcterms:created>
  <dc:creator>Верещак Юрий</dc:creator>
  <dc:description/>
  <dc:language>en-US</dc:language>
  <cp:lastModifiedBy>А.А.Ш.</cp:lastModifiedBy>
  <cp:lastPrinted>2003-06-19T10:58:00Z</cp:lastPrinted>
  <dcterms:modified xsi:type="dcterms:W3CDTF">2003-06-23T04:17:00Z</dcterms:modified>
  <cp:revision>6</cp:revision>
  <dc:subject/>
  <dc:title>________        УТВЕРЖДАЮ:</dc:title>
</cp:coreProperties>
</file>