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6 от 22.03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июн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кущего ремонта механическ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главную ра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рещин и деформаций элементов рамы, особенно стяжных ящиков и в основании шкворн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ра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опорные узлы. Прове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Добавить смазку в шаровые гнёз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о осевое с добавлением по весу 5 % дисульфида молибде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плотность посадки бан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колёсные центры и бандаж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поверхности катания бандажей и гребни, проверить отсутствие кольцевых проточек, л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выявлении дефектов руководствоваться требованиями Инструкции по формированию, ремонту и содержанию колёсных пар ЦТ-329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 xml:space="preserve">При осмотре выполняются замеры параметров бандажей (толщина не менее 36 мм, прокат не более 7 мм, толщина гребня 25÷33 мм, макс. разница в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жных гребней, ползу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диам. круга катания 2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бу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ТР выполняется диагностика буксовых подшипников (работниками лаборатории диагностики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рессорного подве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трещин и изломов рессорных пруж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гидроамортизаторы, проверить отсутствие утечек жидкости и надёжность стопорения шарни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упругих втулок шарни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твернуть пробки на цилиндрах гидроамортизаторов, проверить наличие рабочей жидкости, при необходимости попол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упругие упоры ограничения вертикального хода букс. Надорванные, расслоившиеся, деформированные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приспособление для заправки гидроамортизаторов, отвертк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местах изломов пружин допускается установка проставочных колец, выполненных по установленному чертежу и после обработки торцов излом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чая жидкость гидроамортизаторов АМГ-10 или МВП (до уровня пробки, смешивание разных марок не допускается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ормозной рычаж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4. Осмотреть ручной тормоз. Проверить ход и надёжность торможения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Проверить и отрегулировать выход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валиков зазор в шарнире должен составлять 1,5÷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каждой разборке шарнира старую смазку удалять, валик смазывать свежей смазкой 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надёжность фиксации штурвала в заторможенном полож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од регулиру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штоков тормозных цилиндров (75÷125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тся после выхода тепловоза со стой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мото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чистить корпуса с крышкам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нять крышки корпусов. Отпустить болты крепления польстеров к фланцам, польстеры изъя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зазоры между вкладышами и шейками осей (0,45÷2,5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Отремонтированные польстеры осмотреть, проверить выход фитилей из обойм (10 мм), их состояние и чистот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льстеры уложить в камеры МОП, закрепить на фланцах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ить уровни смазки, при необходимости дозаправить осевым масл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скребок, установка заправочная, ёмкость для сбора шлам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опадании редукторной смазки из КЗП масло полностью слить, камеру промыть, залить свежее осевое масло (0,83 кг, марка согласно сезону). КЗП разобрать для ревизии уплотн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льстеры для ремонта и промывки передаются в загото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Фитили перед укладкой в камеры обильно смачивать свежим горячим осевым масл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масла при заправке 50÷80º, марка согласно сезону.</w:t>
            </w:r>
          </w:p>
        </w:tc>
      </w:tr>
      <w:tr>
        <w:trPr>
          <w:trHeight w:val="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подвешива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еть носики, балочки и пружинные пакет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выработки поверхностей под пружины (не более 1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тегорически запрещается эксплуатация тепловоза с отсутствующими или неправильно установленными и незафиксированными стягивающими стержнями и предохранительными угол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тяговых ре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чистить нижние половины кожухов. Проверить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, набор ключей, устройств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оверку уровня смазки и её пополнение производить не ранее 45 мин. после последнего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отсутствие утечек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состояние крышек заправочных горловин и маслоуказателей, состояние резьбы крышек маслоуказателей, наличие цепо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менить нетиповые детали, установить недостающ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авочное, скребки, лампа переносная, поддон для сбора шлам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hanging="0"/>
              <w:jc w:val="both"/>
              <w:rPr/>
            </w:pPr>
            <w:r>
              <w:rPr/>
              <w:t>передвижения тепловоза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отсутствии в маслоуказателе щупа залить в кожух 3,5 л смазки, но не выше кромки контрольного патрубка)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осле сварочных работ проверить герметичность швов керосином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Заварку трещин производить с постановкой накладок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У собранного КЗП зазор между кромками отверстий и цилиндрической частью шестерни 0,75÷2,5 мм (на сторону); между кожухом и торцом шестерни не менее 4,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ударно-тяговых устройст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детали автосцепок, параметры головок проверить шаблоном 940-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высоту осей автосцепок над уровнем головок рельсов (960÷108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расцепные приводы, проверить работу и надёжность удержания «на полке». При необходимости выполнить подварку звеньев цепей, покрепить соединения кронштейн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в доступных местах поглощающие аппараты. Проверить отсутствие трещин, сколов деталей, а также признаков заклини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автосцепок руководствоваться требованиями Инструкции ЦВ-ВНИИЖТ-49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плинтовку поддерживающих гаек тяговых клиньев осуществля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деталей проверять наличие установленных клей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меры выполняю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у расцепных приводов проверять вручную, после вывода со стойла с пуль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путеочистите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высоту нижних кромок на уровнем головок рельсов (100÷150 мм, но не выше нижних точек приёмных катушек АЛС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р высоты выполняе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</w:t>
              <w:softHyphen/>
              <w:t>стояние кузов</w:t>
              <w:softHyphen/>
              <w:t>ного оборудо</w:t>
              <w:softHyphen/>
              <w:t>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элементы каркаса и обшивки, покрепить соединения деталей каркаса с оборудованием и между соб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двери и окна, проверить состояние замков с рукоятками, уплотнений, стёкол. Проверить плотность закрытия дверей и окон, надёжность запирания зам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У сидений проверить состояние каркаса, обшивки, набивки поду</w:t>
              <w:softHyphen/>
              <w:t>шек, свободность враще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поручни, ступеньки, настилы площад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внутреннюю обшивку и настил полов каби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й и смотро</w:t>
              <w:softHyphen/>
              <w:t>вой, кува</w:t>
              <w:softHyphen/>
              <w:t>лда, набор ключей, плоскогу</w:t>
              <w:softHyphen/>
              <w:t>бцы, ло</w:t>
              <w:softHyphen/>
              <w:t>мик, ножо</w:t>
              <w:softHyphen/>
              <w:t>вка, отвё</w:t>
              <w:softHyphen/>
              <w:t>ртк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монт полов и внутренней обши</w:t>
              <w:softHyphen/>
              <w:t>вки выполняется работниками ре</w:t>
              <w:softHyphen/>
              <w:t>монтно-строитель</w:t>
              <w:softHyphen/>
              <w:t>ной группы; сиде</w:t>
              <w:softHyphen/>
              <w:t>ний и оборудования кабины, зеркал и  козырьков - работниками локомотивной инструментальной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нятие и постановку деталей ударно-тяговых устройств производить только с использованием грузоподъёмных механизмов; поглощающих аппаратов – при помощи специального подъёмн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Удлинение плеча рычага гаечных ключей допускается только с помощью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верку работы ручного тормоза производить только при отсутствии прочих работ на тележках, включая колёсно-моторные бло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/>
            </w:pPr>
            <w:r>
              <w:rPr>
                <w:sz w:val="24"/>
              </w:rPr>
              <w:t>Снятие и постановку деталей и узлов весом более 30 кг осуществлять не менее, чем двумя работниками.</w:t>
            </w:r>
          </w:p>
        </w:tc>
      </w:tr>
    </w:tbl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4,482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ам тепловозов ЧМЭ3.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45:00Z</dcterms:created>
  <dc:creator>Верещак Юрий</dc:creator>
  <dc:description/>
  <dc:language>en-US</dc:language>
  <cp:lastModifiedBy>А.А.Ш.</cp:lastModifiedBy>
  <cp:lastPrinted>2003-06-19T10:58:00Z</cp:lastPrinted>
  <dcterms:modified xsi:type="dcterms:W3CDTF">2003-06-23T04:17:00Z</dcterms:modified>
  <cp:revision>5</cp:revision>
  <dc:subject/>
  <dc:title>________        УТВЕРЖДАЮ:</dc:title>
</cp:coreProperties>
</file>