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1 от 12.11.1999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июн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 топливной аппаратуры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ную аппаратуру при работающем дизеле перед постановкой на ТО-2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утечек по стыкам топливопроводов, привалкам крышек, фланцев и штуце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отсутствие течей масла или топлива в контрольном отсеке топливоподкачивающего насоса, и течей масла по объединённому регулятор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работу топливных насосов высокого давл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Проверить отсутствие сильного каплепадения или сплошных струй  в контрольных окнах сливных трубок форсун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Проверить устойчивость работы объединённого регулято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чёткость набора и сброса с 1 по 8(9) позиции и обратн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хлоп должен быть бесцветным или светло-серого цвета. Хлопков, выбросов вихревых колец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пульсации в трубк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резком сбросе с 8(9) в 0 поз. не должно происходить сильной просадки и «вождения» регулято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пливную аппаратуру при остановленно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систему управления дизеле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надёжность стопорения деталей, отсутствие повреждений и деформац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отвёртки, пассатижи, лампа переносная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заеданий рычажной системы, реек ТНВД, надёжность зацепления реек с поводкам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насосы, фильтры, топливопроводы, топливоподогреватель, регулятор, топливный бак. Проверить отсутствие признаков теч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Устранить неисправности, выявленные при осмотре горячего тепловоз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Провернуть на 3 оборота рукоятку пластинчато-щелевого фильтра грубой очистки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работу ручного топливоподкачивающего насос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Слить отстой из топливного бака (через шариковый клапан отстойника под топливомерным стекло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ёмкость для сбора отсто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проверки работы открывать атмосферный краник за насос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 бака сливать ≈ 2 л топлива в прозрачную тару. Проверять отсутствие следов вод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ную аппаратуру после ТО-2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</w:rPr>
            </w:pPr>
            <w:r>
              <w:rPr>
                <w:sz w:val="24"/>
              </w:rPr>
              <w:t>Запустить дизель, выполнить работы согласно требованиям п.п. 1, 5 и 6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Сброс топлива и шлама при проверке работы ручного топливоподкачивающего насоса, из топливных фильтров, при удалении воздуха; сбор отстоя из топливного бака осуществлять только в специальные ёмк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озникающие в ходе ремонта подтёки дизельного топлива немедленно удаля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Работы на крыше выполнять при условии исправности крышевых люков, их фиксирующих цепочек, а также крышевых мостков. Выход на крышу осуществлять только с использованием приставных лестниц. Запрещается выход на замазученную крышу, а также 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пользоваться только исправными инструментами и оснастко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мывка деталей дизельным топливом, кроме специально оговоренных случаев. При работе избегать контакта открытых частей кожи с дизельным топливом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0,478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5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ам тепловозов ЧМЭ3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Инструкция по эксплуатации двигателя </w:t>
      </w:r>
      <w:r>
        <w:rPr>
          <w:lang w:val="en-US"/>
        </w:rPr>
        <w:t>K</w:t>
      </w:r>
      <w:r>
        <w:rPr/>
        <w:t>6</w:t>
      </w:r>
      <w:r>
        <w:rPr>
          <w:lang w:val="en-US"/>
        </w:rPr>
        <w:t>S</w:t>
      </w:r>
      <w:r>
        <w:rPr/>
        <w:t>310</w:t>
      </w:r>
      <w:r>
        <w:rPr>
          <w:lang w:val="en-US"/>
        </w:rPr>
        <w:t>DR</w:t>
      </w:r>
      <w:r>
        <w:rPr/>
        <w:t xml:space="preserve"> для тепловоза ЧМЭ3 </w:t>
      </w:r>
      <w:r>
        <w:rPr>
          <w:lang w:val="en-US"/>
        </w:rPr>
        <w:t>Ds</w:t>
      </w:r>
      <w:r>
        <w:rPr/>
        <w:t>3424</w:t>
      </w:r>
      <w:r>
        <w:rPr>
          <w:lang w:val="en-US"/>
        </w:rPr>
        <w:t>D</w:t>
      </w:r>
      <w:r>
        <w:rPr/>
        <w:t>, нац. предприятие «ЧКД-Прага», Чех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.Я.Костюк, З.Х.Нотик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ей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4:06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06-16T04:06:00Z</dcterms:modified>
  <cp:revision>2</cp:revision>
  <dc:subject/>
  <dc:title>________        УТВЕРЖДАЮ:</dc:title>
</cp:coreProperties>
</file>