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1967"/>
        <w:gridCol w:w="18"/>
        <w:gridCol w:w="4536"/>
      </w:tblGrid>
      <w:tr>
        <w:trPr/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455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</w:t>
            </w:r>
          </w:p>
        </w:tc>
        <w:tc>
          <w:tcPr>
            <w:tcW w:w="4554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Д АЮ</w:t>
            </w:r>
            <w:r>
              <w:rPr>
                <w:i/>
                <w:sz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отмену карты № 18 от 26.04.2000 г.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...................... Р.А.Степанов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«…..» января 2003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528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2"/>
              </w:rPr>
              <w:t>КАРТА ТЕХНОЛОГИЧЕСКОГО ПРОЦЕССА № 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ехнического обслуживания ТО-2 аккумуляторной батареи 46ТПНЖ-550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Средний раз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напряжение отключённой батаре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>Не ниже 55 В, номинальное 57,5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наружные поверхности элемент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Открыть крышки отсеков, обнаруженные выплески электролита удалить салфеткой.</w:t>
            </w:r>
          </w:p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>Удалить с поверхности элементов скопления солей и загряз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ётка волосяная салфе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и крепление перемыче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Покрепить все соединения перемыче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наличие смазки на борнах и перемычках, при необходимости добав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3. Перемычки с окислами и отложениями солей снять, загрязнения удалить сухой чистой салфеткой.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торцовый с изолированной рукояткой, лампа переносная, ветошь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смазке перемычек избегать попадания смазки на резиновые детал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ид смазки - УН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напряжение каждого элемент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Минимальное напряжение - 1,2 В/эл., напряжение должно оставаться постоянным в течение не менее 5 сек. после включения вил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Элементы с низким напряжением, “нулевые”, переполюсованные, с протечками электролита и прочими повреждениями заменить на исправные и предварительно заряженны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ка нагрузоч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включённом освещении ВВК и дизельного помеще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оставлять в работе батарею с не более, чем одним отключённым элемент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ерить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сота электролита в элементах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к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осле замера и 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ровни электролита во всех элементах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40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50 мм над верхними кромками сепараторов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При необходимости пополнить дистиллированной вод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ная стеклян</w:t>
              <w:softHyphen/>
              <w:t>ная, приспосо</w:t>
              <w:softHyphen/>
              <w:t>бле</w:t>
              <w:softHyphen/>
              <w:t>ние для перелив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и уровня с поверхности элементов тщательно удалить брызги воды и электролита.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Все работы по уходу за аккумуляторными батареями выполняются в резиновых перчатках и фартука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318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Затяжку соединений перемычек производить только торцовыми ключами с изолированными рукоятка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Запрещается использование батареи для технологических нужд во время ремонта. После проверки напряжения элементов под нагрузкой все потребители на тепловозе немедленно отключать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Осмотр батареи осуществлять с использованием переносных ламп с закрытым кожухом с питанием от цеховой сети напряжением не выше 12 В или с аккумуляторным фонарём.</w:t>
            </w:r>
          </w:p>
        </w:tc>
      </w:tr>
    </w:tbl>
    <w:p>
      <w:pPr>
        <w:pStyle w:val="Normal"/>
        <w:ind w:left="113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560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   0,996 н</w:t>
      </w:r>
      <w:r>
        <w:rPr>
          <w:rFonts w:eastAsia="Times New Roman" w:cs="Times New Roman"/>
          <w:sz w:val="24"/>
        </w:rPr>
        <w:t>·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560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560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ний разряд</w:t>
        <w:tab/>
        <w:tab/>
        <w:t>-   4,0</w:t>
      </w:r>
    </w:p>
    <w:p>
      <w:pPr>
        <w:pStyle w:val="Normal"/>
        <w:ind w:left="1560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560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560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560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jc w:val="both"/>
        <w:rPr/>
      </w:pPr>
      <w:r>
        <w:rPr/>
        <w:t>Временное ремонтное руководство по техническому обслуживанию, текущему и среднему ремонту тепловозов типа ТЭ10.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jc w:val="both"/>
        <w:rPr/>
      </w:pPr>
      <w:r>
        <w:rPr/>
        <w:t>К.И. Рудая. «Электрическое оборудование тепловозов». 198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jc w:val="both"/>
        <w:rPr/>
      </w:pPr>
      <w:r>
        <w:rPr/>
        <w:t xml:space="preserve">Г.Г. Драчёв. «Аккумуляторы подвижного состава». 1970 г. </w:t>
      </w:r>
    </w:p>
    <w:p>
      <w:pPr>
        <w:pStyle w:val="Normal"/>
        <w:ind w:left="-284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Стиль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2:46:00Z</dcterms:created>
  <dc:creator>Верещак Юрий</dc:creator>
  <dc:description/>
  <dc:language>en-US</dc:language>
  <cp:lastModifiedBy>А.А.Ш.</cp:lastModifiedBy>
  <cp:lastPrinted>2003-01-10T16:06:00Z</cp:lastPrinted>
  <dcterms:modified xsi:type="dcterms:W3CDTF">2003-01-10T13:10:00Z</dcterms:modified>
  <cp:revision>4</cp:revision>
  <dc:subject/>
  <dc:title>								        УТВЕРЖДАЮ:</dc:title>
</cp:coreProperties>
</file>