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8 от 09.12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давление топлива в коллекторе 2,0÷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течей масла или топлива в контрольном отсеке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устойчивость работы объединённого регуля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число оборотов коленчатого вала (на 0 и 1 поз 350±5 об/мин; на 8(9) поз. 745÷7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 переносной, ключ рожковый 24*2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зком сбросе с 8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 ЧМЭ3 1 поз. 350±10 об/мин.; на ЧМЭ3Т,Э на 0 поз.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/мин.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300</w:t>
            </w:r>
            <w:r>
              <w:rPr>
                <w:sz w:val="24"/>
                <w:szCs w:val="24"/>
                <w:vertAlign w:val="superscript"/>
              </w:rPr>
              <w:t>+30</w:t>
            </w:r>
            <w:r>
              <w:rPr/>
              <w:t xml:space="preserve"> об/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снять, в отделе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лабить поочерёдно на одну грань за обход гайки накидных фланцев до полного ослабления, форсунки с уплотнениями изъять из кожу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съёмник, набор ключей, приспособление для 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*0,3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бота выполняется на чётных ТО-3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еред изъятием форсунок вытирать насухо поверхность цилиндровых крышек вокруг форсунок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Отверстия в цилиндровых крышках после изъятия форсунок закрывать проб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системы управления диз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ычажную системы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а в приводах ре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пломбир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омбировку восстанавливать только после выяснения причины срыва плом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опливные насосы и толка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, отсутствие признаков течей топлива по стыкам штуцеров, отсутствие трещ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ревизионной секции кулачкового вала осмотреть ролики и корпуса толкателей насо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сосы с заеданиями реек заменить на исправные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насосов соблюдать требования по регулировке длины толкателя и выхода рей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дёжность крепления топливопроводов, фильтров, объединённого регулятора, топливоподогревателя,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отсутствию утечек топлива по стыкам штуцеров трубопроводов, лючкам и крышкам, отсутствию течей воды по топливоподогревател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топливоподкачивающи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ручного насоса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У основного насоса проверить отс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проверки работы ручного насоса открывать атмо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тствие признаков перегрева втулочных и приводного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ферный краник за насос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объединённый регулятор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 регулятора на дизеле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масляный фильтр объединённого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колбу с фильтрующим элементом. Элемент промыть в керосине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дуть сжатым воздухом каналы в колбе и осевом стерж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езиновые уплотнения. Повреждённые, изношенные, потерявшие упругость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нижнюю пружин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Колбу промыть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анны промывочные, подвод сжатого воздуха,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внутренних поверхностей колбы и деталей осуществлять салфетками с подрубленными края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пластинчато-щелевой фильтр груб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акет промыть в чистом дизельном топливе и продуть сжатым воздухом. Осмотреть пластины, излома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стержн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Фильтр собрать, проверить лёгкость проворачивания руко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тара для переноски пластинчатых пакетов, ёмкость для сбора шлама, 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фильтров тонкой очист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езиновые прокладки под торцами элементов и крышками. Изношенные и деформирован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фильтрующие элементы, проверить отсутствие повреж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лампа переносная, ванна промы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ть попадания загрязнений во внутренние полости элемен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необходимости замены хотя-бы одного элемента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ений фильтрующей намот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Сильные наслоения загрязнений удал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ять все независимо от состоя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32*36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во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ить воздух из топлив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рыть атмосферный кран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рыть пробки на крышках ФТО, прокачать топливо до окончания выхода пузы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творачивать пробки на насосах высокого дав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ить герметичность стыков топливопроводов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после испытания на дизель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еред затяжкой штуцеров проверять совпадение конусов трубок и штуцеров, упругий ход трубок во время затяжки накидных гаек не допускается. Накидные гайки должны наворачиваться на штуцеры свободно, иметь достаточный натяг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Форсунки устанавливать с новыми уплотнения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тяжку гаек накидных фланцев осуществлять равномерно, на одну грань за обхо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переноски форсунок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*0,3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ыход носка распылителя в цилиндре 3±0,5 мм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пустить дизель, выполнить работы согласно требованиям п.п. 1, 4, 5, 6 и 7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обое внимание уделять отсутствию течей по стыкам трубок высокого давления, в т.ч. по штуцерам форсун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корость вращения коленчатого вала по позиция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Для ЧМЭ3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 поз. 38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 поз. 42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8 поз. 745÷765 об/мин.</w:t>
            </w:r>
          </w:p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жи, пломбир, тахометр пере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ТР выполняются контрольные реостатные испыт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полнить подрегулировк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Для ЧМЭ3Т, ЧМЭ3Э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0 поз. 330</w:t>
            </w:r>
            <w:r>
              <w:rPr>
                <w:sz w:val="28"/>
                <w:szCs w:val="28"/>
                <w:vertAlign w:val="superscript"/>
              </w:rPr>
              <w:t>+30</w:t>
            </w:r>
            <w:r>
              <w:rPr>
                <w:sz w:val="24"/>
              </w:rPr>
              <w:t xml:space="preserve"> об/мин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 поз. 745÷765 об/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постановку форсунок осуществлять только при неработающем дизеле. При снятии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емонт топливной аппаратуры осуществлять только в специализированном отделении, на стендах с работающей местной вентиляци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10666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34/*2,17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/*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чётных ТО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авила технического обслуживания и текущих ремонтов тепловозов ЧМЭ2, ЧМЭ3 ЦТ-4320 от 13.09.1985 г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42:00Z</dcterms:created>
  <dc:creator>Верещак Юрий</dc:creator>
  <dc:description/>
  <dc:language>en-US</dc:language>
  <cp:lastModifiedBy>А.А.Ш.</cp:lastModifiedBy>
  <cp:lastPrinted>2003-06-09T13:59:00Z</cp:lastPrinted>
  <dcterms:modified xsi:type="dcterms:W3CDTF">2003-06-10T07:11:00Z</dcterms:modified>
  <cp:revision>6</cp:revision>
  <dc:subject/>
  <dc:title>________        УТВЕРЖДАЮ:</dc:title>
</cp:coreProperties>
</file>