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5 от 2000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июн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ущего ремонта топливной аппаратуры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ную аппаратуру при работающем дизеле перед постановкой на ремонт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утечек по стыкам топливопроводов, привалкам крышек, фланцев и штуце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давление топлива в коллекторе 2,0÷2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отсутствие течей масла или топлива в контрольном отсеке топливоподкачивающего насос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о пульсациям в трубках проверить работу топливных насосов высокого давл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верить отсутствие сильного каплепадения или сплошных струй в контрольных окнах сливных трубок форсун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Проверить устойчивость работы объединённого регулят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8. Проверить чёткость набора и сброса с 1 по 8(9) позиции и обратно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 xml:space="preserve">Проверить число оборотов коленчатого вала (на 0 и 1 поз 350±5 об/мин; на 8(9) поз. 745÷7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метр переносной, ключ рожковый 24*27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езком сбросе с 8(9) поз. в 0 поз. не должно происходить сильной просадки оборотов и «вождения» регуля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На ЧМЭ3 1 поз. 350±10 об/мин.; на ЧМЭ3Т,Э на 0 поз.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/мин.)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300</w:t>
            </w:r>
            <w:r>
              <w:rPr>
                <w:sz w:val="24"/>
                <w:szCs w:val="24"/>
                <w:vertAlign w:val="superscript"/>
              </w:rPr>
              <w:t>+30</w:t>
            </w:r>
            <w:r>
              <w:rPr/>
              <w:t xml:space="preserve"> об/ми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сунки снять, в отделение топливной аппаратуры перед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Отсоединить сливные и нагнетательные трубки, на штуцеры навернуть защитные колпач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лабить поочерёдно на одну грань за обход гайки накидных фланцев до полного ослабления, форсунки с уплотнениями изъять из кожух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съёмник, набор ключей, приспособление для переноски форсунок, комплект заглуше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изъятием форсунок вытирать насухо поверхность цилиндровых крышек вокруг форсун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тверстия в цилиндровых крышках после изъятия форсунок закрывать пробк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системы управления дизеле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рычажную системы с проскальзывающей тягой, проверить надёжность стопорения деталей, отсутствие повреждений и деформ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отсутствие заеданий рычажной системы, реек топливных насосов, надёжность зацепления реек с поводками, отсутствие люфта в приводах ре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наличие пломбировки на упорах и проскальзывающей тяг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пломбир, пассати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ломбировку восстанавливать только после реостатных испытаний и выяснения причины срыва пломб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топливные насосы и толкате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дёжность крепления, отсутствие признаков течей топлива по стыкам штуцеров, отсутствие трещин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и снятых крышках отсека кулачкового вала осмотреть ролики и корпуса толкателей насос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Насосы с заеданиями реек заменить на исправные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насосов соблюдать требования по регулировке длины толкателя и выхода рей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надёжность крепления топливопроводов, фильтров, объединённого регулятора, топливоподогревателя, топливного ба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обое внимание уделять отсутствию утечек топлива по стыкам штуцеров трубопроводов, лючкам и крышкам, отсутствию течей воды по топливоподогревател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топливоподкачивающие насо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дёжность крепления насосов и их частей, отсутствие течей по штуцерам и привалкам детал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 ручного насоса проверить качество нагнетания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У основного насоса проверить отсутствие признаков перегрева втул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проверки работы ручного насоса открывать атмосферный краник за насосо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чных и приводного подшипн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объединённый регулятор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дёжность крепления регулятора на дизеле и соединения отдельных его узлов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течей мас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чистить масляный фильтр объединённого регуля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нять колбу с фильтрующим элементом. Элемент промыть в керосине, продуть сжатым воздухом, осмот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дуть сжатым воздухом каналы в колбе и осевом стержн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резиновые уплотнения. Повреждённые, изношенные, потерявшие упругость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нижнюю пружину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Колбу промыть и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ванны промывочные, подвод сжатого воздуха, камера продувоч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мывку осуществлять по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тирку внутренних поверхностей колбы и деталей осуществлять салфетками с подрубленными края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истить пластинчато-щелевой фильтр грубой очист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Вывернуть пробку в днище, выпустить шл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тсоединить трубопроводы, снять крышку с пакет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акет промыть в чистом дизельном топливе и продуть сжатым воздухом. Осмотреть пластины, изломанные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дёжность фиксации стержне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Фильтр собрать, проверить лёгкость проворачивания рукоят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тара для переноски пластинчатых пакетов, ёмкость для сбора шлама, ванны промывочные, камера продувоч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мывку осуществлять по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ромывке энергично проворачивать пакет, опущенный в ванн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ильтры тонкой очистки разобрать и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вернуть пробки, выпустить шл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Снять крышки, изъять элементы с уплотнения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резиновые прокладки под торцами элементов и крышками. Изношенные и деформированные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смотреть пружины, изломанные, просевшие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Фильтры собрать с новыми фильтрующими элемент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ёмкость для сбора шлама, лампа переносная, ванна промывоч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мотреть рычаги чувствительног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яние предельного регуля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/>
            </w:pPr>
            <w:r>
              <w:rPr>
                <w:sz w:val="24"/>
              </w:rPr>
              <w:t>элемента, проверить отсутствие заеданий и состояние ограничительной муфты, надёжность крепления её половин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пружины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рычажной системы механического усилителя, проверить надёжность фиксации ос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носная, 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тся при снятой крышке привода кулачкового ва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регулировка пружин чувствительного элемента без надобност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ть отстой из топливного ба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твернуть пробку отстойника со стороны топливомерного стекла, надавить на шариковый клапан, слить ≈ 2 л топли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32*36 мм, 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ять отсутствие вод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алить воздух из топливной систем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ткрыть атмосферный кран перед обратным клапаном, прокачать топливо ручным насосом до начала выхода его сплошной струёй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ткрыть пробки на крышках ФТО, прокачать топливо до окончания выхода пузыр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9*22 мм, 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отворачивать пробки на насосах высокого давл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оверить герметичность стыков топливопроводов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сунки после испытания на дизель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еред затяжкой штуцеров проверять совпадение конусов трубок и штуцеров, упругий ход трубок во время затяжки накидных гаек не допускается. Накидные гайки должны наворачиваться на штуцеры свободно, иметь достаточный натяг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Форсунки устанавливать с новыми уплотнениям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тяжку гаек накидных фланцев осуществлять равномерно, на одну грань за обхо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риспособление для переноски форсунок, штангенциркул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подгибка трубок при установке форсунок для совпадения конус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личество уплотнений под распылителем не более 2 шт., суммарная толщина 2÷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Выход носка распылителя в цилиндре 3±0,5 мм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ную аппаратуру после ремонта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Запустить дизель, выполнить работы согласно требованиям п.п. 1, 4, 5, 6 и 7 раздела 1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обое внимание уделять отсутствию течей по стыкам трубок высокого давления, в т.ч. по штуцерам форсунок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скорость вращения коленчатого вала по позиция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Для ЧМЭ3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0 поз. 350±5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1 поз. 35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2 поз. 380±5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3 поз. 420±5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4 поз. 46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5 поз. 51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6 поз. 560±10 об/мин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ассатижи, пломбир, тахометр переносн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ТР выполняются контрольные реостатные испыта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выполнить подрегулировку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7 поз. 660±10 об/мин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8 поз. 745÷765 об/мин.</w:t>
            </w:r>
          </w:p>
          <w:p>
            <w:pPr>
              <w:pStyle w:val="Normal"/>
              <w:ind w:left="38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Для ЧМЭ3Т, ЧМЭ3Э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0 поз. 330</w:t>
            </w:r>
            <w:r>
              <w:rPr>
                <w:sz w:val="28"/>
                <w:szCs w:val="28"/>
                <w:vertAlign w:val="superscript"/>
              </w:rPr>
              <w:t>+30</w:t>
            </w:r>
            <w:r>
              <w:rPr>
                <w:sz w:val="24"/>
              </w:rPr>
              <w:t xml:space="preserve"> об/мин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4 поз. 420±10 об/мин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9 поз. 745÷765 об/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Сброс топлива и шлама при проверке работы ручного топливоподкачивающего насоса, из топливных фильтров, при удалении воздуха; сбор отстоя из топливного бака осуществлять только в специальные ёмк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озникающие в ходе ремонта подтёки дизельного топлива немедленно удалять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Снятие и постановку форсунок осуществлять только при неработающем дизеле. При снятии форсунок использовать специальный съёмник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Ремонт топливной аппаратуры осуществлять только в специализированном отделении, на стендах с работающей местной вентиляци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только с использованием приставных лестниц. Запрещается выход на замазученную крышу, а также 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пользоваться только исправными инструментами и оснастк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ремонтных работ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и необходимости регулировки углов опережения впрыска пробоксовку осуществлять только при отсутствии всех работ на узлах и агрегатах, кинематически связанных с коленчатым валом, по завершению работ по разборке или сборке цилиндро-поршневой группы дизел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  <w:tab w:val="left" w:pos="10666" w:leader="none"/>
              </w:tabs>
              <w:ind w:left="318" w:hanging="426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мывка деталей дизельным топливом, кроме специально оговоренных случаев. При работе избегать контакта открытых частей кожи с дизельным топливо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3,167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1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Инструкция по эксплуатации двигателя </w:t>
      </w:r>
      <w:r>
        <w:rPr>
          <w:lang w:val="en-US"/>
        </w:rPr>
        <w:t>K</w:t>
      </w:r>
      <w:r>
        <w:rPr/>
        <w:t>6</w:t>
      </w:r>
      <w:r>
        <w:rPr>
          <w:lang w:val="en-US"/>
        </w:rPr>
        <w:t>S</w:t>
      </w:r>
      <w:r>
        <w:rPr/>
        <w:t>310</w:t>
      </w:r>
      <w:r>
        <w:rPr>
          <w:lang w:val="en-US"/>
        </w:rPr>
        <w:t>DR</w:t>
      </w:r>
      <w:r>
        <w:rPr/>
        <w:t xml:space="preserve"> для тепловоза ЧМЭ3 </w:t>
      </w:r>
      <w:r>
        <w:rPr>
          <w:lang w:val="en-US"/>
        </w:rPr>
        <w:t>Ds</w:t>
      </w:r>
      <w:r>
        <w:rPr/>
        <w:t>3424</w:t>
      </w:r>
      <w:r>
        <w:rPr>
          <w:lang w:val="en-US"/>
        </w:rPr>
        <w:t>D</w:t>
      </w:r>
      <w:r>
        <w:rPr/>
        <w:t>, нац. предприятие «ЧКД-Прага», Чех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ей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25:00Z</dcterms:created>
  <dc:creator>Верещак Юрий</dc:creator>
  <dc:description/>
  <dc:language>en-US</dc:language>
  <cp:lastModifiedBy>А.А.Ш.</cp:lastModifiedBy>
  <cp:lastPrinted>2003-06-09T13:59:00Z</cp:lastPrinted>
  <dcterms:modified xsi:type="dcterms:W3CDTF">2003-06-09T10:28:00Z</dcterms:modified>
  <cp:revision>26</cp:revision>
  <dc:subject/>
  <dc:title>________        УТВЕРЖДАЮ:</dc:title>
</cp:coreProperties>
</file>