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2 от 17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ма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вспомогательн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разгона каждой гидромуфты не более 1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наличию тяги у диффу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спецключ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ую шплинтовку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ремни привода двухмашинного агрегата и вентиляторов охлаждения тяговых двиг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уровень воды в расширительном бак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нуть на 2÷3 оборота по часовой стрелке рукоятки пластинчато-щелевых ФГО масла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оверять отсутствие люфтов в карданных головках и шлицах, надёжность крепления хомутов карданов, отсутствие перегрева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,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989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4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5-28T10:24:00Z</dcterms:modified>
  <cp:revision>10</cp:revision>
  <dc:subject/>
  <dc:title>________        УТВЕРЖДАЮ:</dc:title>
</cp:coreProperties>
</file>