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17 от 03.12.1999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мая 2003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7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го обслуживания ТО-3 вспомогательного оборудования тепловоза ЧМЭ3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помогательное оборудование при работающем дизеле перед постановкой на ремонт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отсутствие посторонних шумов, стуков и вибрац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водяные и масляные трубопроводы, проверить отсутствие утечек. Проверить состояние и крепление хомут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работу гидромеханического редуктор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Осмотреть промежуточные соединения, проверить отсутствие стуков и би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Проверить работу вентиляторов охлаждения тяговых двигателе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Проверить плотность сальников Гетц водяных насосов (просачивание не более 10 капель в 1 мин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лительность разгона каждой гидромуфты не более 10 се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 наличию тяги у диффузор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уть секции холодильни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од сжатого воздух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работающих вентиляторах обоих контуров.</w:t>
            </w:r>
          </w:p>
        </w:tc>
      </w:tr>
      <w:tr>
        <w:trPr>
          <w:trHeight w:val="12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затяжку резьбовых соединени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затяжку соединений хомутов, фундаментов агрегатов, крышек, стыков и фланцев трубопроводов. При необходимости покрепить и восстановить нарушенную шплинтов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Фильтрующие пакеты передаются для ремонта и очистки в фильтровальное отделение заготовительного цеха.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стинчато-щелевые ФГО масла дизеля снять, после очистки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лабить, затем отвернуть гайки крепления пакетов, пакеты изъя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Из бака выпустить шлам, бак осмотреть, проверить отсутствие посторонних частиц внутри бака и в шламе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течей масла из бака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осадочные места бака и фланцев пакетов очистить, очищенные пакеты установить на новых прокладк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7*19 мм, тара для переноски пакетов, шабер, ёмкость для сбора шлам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9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Фильтрующие пакеты передаются для очистки в фильтровальное отделение заготовительного цех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е допускать остатков старых прокладо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ФТО масла дизеля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извести внешний осмотр, проверить отсутствие утечек, затяжку креплений корпуса и крышки, подводящего маслопровод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набор ключей, 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очищать посадочные места крышки и корпуса от старой прокладки.</w:t>
            </w:r>
          </w:p>
        </w:tc>
      </w:tr>
      <w:tr>
        <w:trPr>
          <w:trHeight w:val="442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промежуточных соединени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ромежуточные валы осмотреть, проверить отсутствие деформаций, трещин, скручива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муфты Харди и Перефлекс, на ощупь проверить отсутствие нагрева, проверить отсутствие трещин или надрыв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3. Проверить состояние карданных и шлицевого соединений вертикального вала привода вентилятора холодильник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онтур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Проверить затяжку и фиксацию резьбовых соеди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, пассатижи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верять отсутствие люфтов в карданных головках и шлицах, надёжность крепления хомутов карданов, отсутствие перегрев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гидромеханический редукто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отсутствие утечек масла по уплотнениям валов и золотниковой коробке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Вручную проверить лёгкость проворачивания вала привода вентилятора холодильника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признаков перегрева подшипниковых узлов и лабирин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ток смотровой, набор ключей, лампа переносная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снять крышку, прочистить выпускные сопла гидромуфт; вскрыть золотниковую коробку, проверить плотность и подвижность золотников, исправность уплотнени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ассеты кузовных фильтров и воздушных фильтров турбокомпрессора снять, после очистки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Кузовные кассеты возле главного генератора и двухмашинного агрегата при отсутствии загрязнений продуть сжатым воздухом без снятия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еред установкой кассет на место проверять их исправность и целостность уплот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жка, подвод сжатого воздух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7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ассеты для ремонта и очистки передавать в фильтровальное отделение заготовительного цех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Открыть дверцы жалюзи, сек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п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«по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яние шахты холодильни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осмотреть, проверить состояние трубок и коллекторов; проверить отсутствие утечек вод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2. Осмотреть жалюзи, проверить плотность закрытия створок. Осмотреть рычажные системы привода, проверить лёгкость ход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3. Осмотреть в доступных местах крыльчатки вентилятор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тение» уплотнений, но не теч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аличии сжатого воздуха проверить чёткость работы привода жалюзи (при закрытых дверцах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</w:t>
              <w:softHyphen/>
              <w:t>стояние венти</w:t>
              <w:softHyphen/>
              <w:t>ляторов охла</w:t>
              <w:softHyphen/>
              <w:t>ждения тяго</w:t>
              <w:softHyphen/>
              <w:t>вых двигате</w:t>
              <w:softHyphen/>
              <w:t>ле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1. Проверить затяжку фундаментных соединений, надёжность насадки колёс на валах, целостность коро</w:t>
              <w:softHyphen/>
              <w:t>б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2. Осмотреть гибкие воздуховоды, устранить неплотности и повреждения. Проверить надёжность фиксации нижних рамок на остовах двигател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, шорный инстру</w:t>
              <w:softHyphen/>
              <w:t>мент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ремней привода двухмашинного агрегата и вентиляторов охлаждения тяговых двигателе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натяжение. Стрела прогиба при нагрузке 1 кгс должна составлять 12÷14 м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Ремни изношенные или повреждённые заменить, при недостаче установить новые комплек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ейка, динамометр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мену ремней производить комплектно, только новыми или с одинаковой степенью износа; разница длин ремней в одном комплекте не более 10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уровень воды в расширительном бак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спомогательное оборудование после ремонта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Запустить дизель, выполнить работы согласно требованиям п.п. 1, 2, 3, 4 и 6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Устранить пропущенные неисправ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/>
      </w:pPr>
      <w:r>
        <w:rPr/>
        <w:t>Требования охраны труда и техники безопасности: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одувку секций холодильника осуществлять вне стойла. Нахождение посторонних лиц в дизельном помещении в отсеке шахты или у компрессора во время продувки запрещаетс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роверку тяги вентиляторов охлаждения тяговых двигателей осуществлять со стороны, противоположной приводному шкиву. Запрещается проверка тяги со стороны шки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уск дизеля допускается осуществлять только вне цех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Во время пробоксовки коленчатого вала дизеля прекращать все работы на узлах и агрегатах, кинематически связанных с коленчатым вал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снятие и постановка ограждений, а также открытие технологических дверей шахты при работающем дизеле. Запрещается запуск дизеля при неустановленных или незакреплённых ограждения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выполнении ремонтных работ лёжа или сидя пользоваться специальными мат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Работы на крыше выполнять при условии исправности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Снятие и постановку агрегатов весом более 30 кг выполнять не менее, чем двумя работниками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1,990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3,5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right="283" w:hanging="284"/>
        <w:rPr/>
      </w:pPr>
      <w:r>
        <w:rPr/>
        <w:t>Правили технического обслуживания и текущих ремонтов тепловозов ЧМЭ3 ЦТ-4320 от 13.09.198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right="283" w:hanging="284"/>
        <w:rPr/>
      </w:pPr>
      <w:r>
        <w:rPr/>
        <w:t>И.Я.Костюк, З.Х.Нотик «Механическое оборудование тепловоза ЧМЭ3». 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right="283" w:hanging="284"/>
        <w:rPr/>
      </w:pPr>
      <w:r>
        <w:rPr/>
        <w:t xml:space="preserve">Типовая инструкция по охране труда для слесаря по ремонту тепловозов и дизель-поездов ТОИ Р-32-ЦТ-728 от 28.12.1999 г.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284" w:top="62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0:34:00Z</dcterms:created>
  <dc:creator>Верещак Юрий</dc:creator>
  <dc:description/>
  <dc:language>en-US</dc:language>
  <cp:lastModifiedBy>А.А.Ш.</cp:lastModifiedBy>
  <cp:lastPrinted>1999-08-05T20:44:00Z</cp:lastPrinted>
  <dcterms:modified xsi:type="dcterms:W3CDTF">2003-05-23T10:34:00Z</dcterms:modified>
  <cp:revision>2</cp:revision>
  <dc:subject/>
  <dc:title>________        УТВЕРЖДАЮ:</dc:title>
</cp:coreProperties>
</file>