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2977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3 от 17.02.2000 г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мая 2003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670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16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кущего ремонта вспомогательного оборудования тепловоза ЧМЭ3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помогательное оборудование при работающем дизеле перед постановкой на ремонт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роверить отсутствие посторонних шумов, стуков и вибрац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Осмотреть водяные и масляные трубопроводы, проверить отсутствие утечек. Проверить состояние и крепление хомут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роверить работу гидромеханического редуктор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Осмотреть промежуточные соединения, проверить отсутствие стуков и бие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Проверить работу вентиляторов охлаждения тяговых двигателе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6. Проверить плотность сальников Гетц водяных насосов (просачивание не более 10 капель в 1 мин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1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лительность разгона каждой гидромуфты не более 10 се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 наличию тяги у диффузор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дуть секции холодильник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од сжатого воздух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ри работающих вентиляторах обоих контуров.</w:t>
            </w:r>
          </w:p>
        </w:tc>
      </w:tr>
      <w:tr>
        <w:trPr>
          <w:trHeight w:val="12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затяжку резьбовых соединений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ить затяжку соединений хомутов, фундаментов агрегатов, крышек, стыков и фланцев трубопроводов. При необходимости покрепить и восстановить нарушенную шплинтовк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мотровой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Фильтрующие пакеты передаются для ремонта и очистки в фильтровальное отделение заготовительного цеха.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стинчато-щелевые ФГО масла дизеля снять, после очистки на место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Ослабить, затем отвернуть гайки крепления пакетов, пакеты изъя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Из бака выпустить шлам, бак осмотреть, проверить отсутствие посторонних частиц внутри бака и в шламе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отсутствие течей масла из бака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осадочные места бака и фланцев пакетов очистить, очищенные пакеты установить на новых прокладка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ковый 17*19 мм, тара для переноски пакетов, шабер, ёмкость для сбора шлам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9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Фильтрующие пакеты передаются для очистки в фильтровальное отделение заготовительного цех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е допускать остатков старых прокладок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енить фильтрующие элементы ФТО масла дизел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Снять верхнюю крышку корпуса фильтра, вынуть пружину и центрирующий лист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Изъять фильтрующие элементы с дистанционными втулкам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Осмотреть центральный стержень и дистанционные втулки. Проверить состояние и затяжку штуцеров и сливной пробки. Проверить состояние пружин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Вложить в корпус новые фильтрующие элементы с дистанционными втулками, уложить центрирующий лист, пружину; фильтр закрыть крышкой на новой проклад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ведро, шабер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очищать посадочные места крышки и корпуса от старой прокладки.</w:t>
            </w:r>
          </w:p>
        </w:tc>
      </w:tr>
      <w:tr>
        <w:trPr>
          <w:trHeight w:val="549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промежуточных соединений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Промежуточные валы осмотреть, проверить отсутствие деформаций, трещин, скручива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Осмотреть муфты Харди и Перефлекс, на ощупь проверить отсутствие нагрева, проверить отсутствие трещин или надрыв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 xml:space="preserve">3. Произвести смазку карданов и шлицевого соединения вертикального вала привода вентилятора холодильник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онтура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 xml:space="preserve">4. Проверить состояние карданных и шлицевого соединений вертикального вала привода вентилятора холодильник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онтур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Проверить затяжку и фиксацию резьбовых соеди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мотровой, пассатижи, пресс-маслёнка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7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оверять отсутствие люфтов в карданных головках и шлицах, надёжность крепления хомутов карданов, отсутствие перегрев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мазка ЖРО, запрессовывать до выдавливания из зазор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центровочных кольцах муфт Перефлекс смазку заменять при каждой разборке (смазка УС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мотреть 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верить отсутствие утечек масл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ток смотровой,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При необходимости снять крышку, 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идромеханический редуктор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 уплотнениям валов и золотниковой коробке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Вручную проверить лёгкость проворачивания вала привода вентилятора холодильника.</w:t>
            </w:r>
          </w:p>
          <w:p>
            <w:pPr>
              <w:pStyle w:val="Normal"/>
              <w:ind w:firstLine="103"/>
              <w:jc w:val="both"/>
              <w:rPr>
                <w:sz w:val="24"/>
              </w:rPr>
            </w:pPr>
            <w:r>
              <w:rPr>
                <w:sz w:val="24"/>
              </w:rPr>
              <w:t>Проверить отсутствие признаков перегрева подшипниковых узлов и лабиринт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прочистить выпускные сопла гидромуфт; вскрыть золотниковую коробку, проверить плотность и подвижность золотников, исправность уплотнени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ссеты кузовных фильтров и воздушных фильтров турбокомпрессора снять, после очистки на место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4"/>
              </w:rPr>
            </w:pPr>
            <w:r>
              <w:rPr>
                <w:sz w:val="24"/>
              </w:rPr>
              <w:t>Кузовные кассеты возле главного генератора и двухмашинного агрегата при отсутствии загрязнений продуть сжатым воздухом без снятия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Перед установкой кассет на место проверять их исправность и целостность уплот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жка, подвод сжатого воздух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7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Кассеты для ремонта и очистки передавать в фильтровальное отделение заготовительного цех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шахты холодильник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1. Открыть дверцы жалюзи, секции осмотреть, проверить состояние трубок и коллекторов; проверить отсутствие утечек воды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2. Осмотреть жалюзи, проверить плотность закрытия створок. Осмотреть рычажные системы привода, проверить лёгкость ход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3. Осмотреть в доступных местах крыльчатки вентилятор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 xml:space="preserve">4. Добавить в подшипники подпятника вентилятор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онтура по 20÷25 гр смазки ЖР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ная, пресс-маслён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4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«потение» уплотнений, но не теч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аличии сжатого воздуха проверить чёткость работы привода жалюзи (при закрытых дверцах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</w:t>
              <w:softHyphen/>
              <w:t>стояние венти</w:t>
              <w:softHyphen/>
              <w:t>ляторов охла</w:t>
              <w:softHyphen/>
              <w:t>ждения тяго</w:t>
              <w:softHyphen/>
              <w:t>вых двигате</w:t>
              <w:softHyphen/>
              <w:t>лей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1. Проверить затяжку фундаментных соединений, надёжность насадки колёс на валах, целостность коро</w:t>
              <w:softHyphen/>
              <w:t>б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2. Осмотреть гибкие воздуховоды, устранить неплотности и повреждения. Проверить надёжность фиксации нижних рамок на остовах двигателе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3. Добавить в подшипники смазку ЖР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мотровой, пресс-мас</w:t>
              <w:softHyphen/>
              <w:t>лёнка, шорный инстру</w:t>
              <w:softHyphen/>
              <w:t>мент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7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 10÷20 гр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верить состояние ремней привода двухмашинного агрегата и вентиляторов 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ить натяжение. Стрела прогиба при нагрузке 1 кгс должна составлять 12÷14 м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Ремни изношенные или повреждённые заменить, при недостаче установить новые комплект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нейка, динамометр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Замену ремней производить комплектно, только новыми или с одинаковой степенью износа; разница длин ремней в од-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лаждения тяговых двигателей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ном комплекте не более 10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чистить сливную трубу глушител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Отсоединить трубу от глушителя, прочистить вначале проволочным ершом, затем протащить внутри ветошь и продуть сжатым воздух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Ключ рожковый 60*70 мм, ёрш проволочный, пруток стальной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4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трубу промыть керосином под давлением или моющим растворо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уровень воды в расширительном баке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спомогательное оборудование после ремонта при работающе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Запустить дизель, выполнить работы согласно требованиям п.п. 1, 2, 3, 4 и 6 раздела 1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Устранить пропущенные неисправнос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/>
      </w:pPr>
      <w:r>
        <w:rPr/>
        <w:t>Требования охраны труда и техники безопасности:</w:t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Продувку секций холодильника осуществлять вне стойла. Нахождение посторонних лиц в дизельном помещении в отсеке шахты или у компрессора во время продувки запрещаетс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Проверку тяги вентиляторов охлаждения тяговых двигателей осуществлять со стороны, противоположной приводному шкиву. Запрещается проверка тяги со стороны шки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уск дизеля допускается осуществлять только вне цех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Во время пробоксовки коленчатого вала дизеля прекращать все работы на узлах и агрегатах, кинематически связанных с коленчатым вал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снятие и постановка ограждений, а также открытие технологических дверей шахты при работающем дизеле. Запрещается запуск дизеля при неустановленных или незакреплённых ограждения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выполнении ремонтных работ лёжа или сидя пользоваться специальными мат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Работы на крыше выполнять при условии исправности крышевых мостиков. Выход на крышу осуществлять только с использованием приставных лестниц. Запрещается выход на замазученную крышу, а также при нахождении тепловоза под контактным провод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Снятие и постановку агрегатов весом более 30 кг выполнять не менее, чем двумя работниками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4,058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3,4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right="283" w:hanging="284"/>
        <w:rPr/>
      </w:pPr>
      <w:r>
        <w:rPr/>
        <w:t>Временное ремонтное руководство по техническому обслуживанию, текущему и среднему ремонтам тепловозов ЧМЭ3. 200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right="283" w:hanging="284"/>
        <w:rPr/>
      </w:pPr>
      <w:r>
        <w:rPr/>
        <w:t>И.Я.Костюк, З.Х.Нотик «Механическое оборудование тепловоза ЧМЭ3». 198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right="283" w:hanging="284"/>
        <w:rPr/>
      </w:pPr>
      <w:r>
        <w:rPr/>
        <w:t xml:space="preserve">Типовая инструкция по охране труда для слесаря по ремонту тепловозов и дизель-поездов ТОИ Р-32-ЦТ-728 от 28.12.1999 г. </w:t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284" w:top="62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1:51:00Z</dcterms:created>
  <dc:creator>Верещак Юрий</dc:creator>
  <dc:description/>
  <dc:language>en-US</dc:language>
  <cp:lastModifiedBy>А.А.Ш.</cp:lastModifiedBy>
  <cp:lastPrinted>1999-08-05T20:44:00Z</cp:lastPrinted>
  <dcterms:modified xsi:type="dcterms:W3CDTF">2003-05-22T11:51:00Z</dcterms:modified>
  <cp:revision>2</cp:revision>
  <dc:subject/>
  <dc:title>________        УТВЕРЖДАЮ:</dc:title>
</cp:coreProperties>
</file>