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3 от 22.11.1999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электро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оборудование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главный генератор и двухмашинный агрегат. На слух проверить работу двигателя МВ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посторонних шумов и ненормальных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напряжение вспомогательного генератора (113÷119 В) и зарядный ток аккумуляторной батареи (не выше 50 А; отсутствия тока или разряда не допускается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регулятор напряжения, проверить отсутствие сильного искрения в контакт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отсутствие признаков задымления и посторонних запах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0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07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тепловозах ЧМЭ3Т на слух проверить работу двигателя вентилятора тормозного реоста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ля ЧМЭ3 с регулятором </w:t>
            </w:r>
            <w:r>
              <w:rPr>
                <w:lang w:val="en-US"/>
              </w:rPr>
              <w:t>RGD</w:t>
            </w:r>
            <w:r>
              <w:rPr/>
              <w:t xml:space="preserve">221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электрические маш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подшипниковые узлы, проверить отсутствие признаков перегрева и ослабления затяжки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нять коллекторные люки главного генератора, тяговых двигателей, двухмашинного агрегат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Коллекторы осмотреть, проверить  отсутствие  признаков переб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отвёртка, пассатижи, щётка жёсткая волосяная, лампа переносная, нож монтёрский, шорны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,1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,2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.1 выполнять сразу после постановки на стойло, после 20÷30 непрерывной рабо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имой, при отсутствии замечаний, люки двигателей допускается не сним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Цвет       политуры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росов и круговых огней, рисок, задир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Брызги меди удалить зачисткой, следы копоти – протиркой чистой салфе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в доступных местах межкатушечные соединения, нажимные конусы, бандажи, лобовые части якорных и полюсных обмоток, шины. Проверить надёжность крепления клемм и прочи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щёточные аппараты. Проверить отсутствие признаков ослаблений затяжки соединений шун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Выявленные изношенные щётки, имеющие трещины, сколы, ослабщие, перегретые и изношенные шунты,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в доступных местах силовые кабели и провода вспомогательных машин. Проверить состояние изоляции, исправность металлорукавов, наличие переходных втул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клицы тяговых двигателей, проверить наличие в них дополнительной изоляции, её состояние и фиксацию. Проверить затяжку клиц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исправность подвешивания кабелей, отсутствие их трения об элементы двигателей и экипаж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У главного генератора через вентиляционные окна осмотреть вентилято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Осмотреть снятые люки. Очистить посадочные места люков и остовов, проверить состояние уплотнен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вить  недостающие   бол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коллекторов должен быть тёмно-коричневы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зачистки коллектора прилегающие к месту зачистки ламели продорожи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ильные загрязнения изоляторов, нажимных конусов, бандажей и обмоток удалить протиркой салфеткой, смоченной в бензине Б-70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Марка щёток: у генератора ЭГ-14 2(32*10*40) мм; у двигателей ЭГ-61 (64, 75) 2(32*12,5* 50) мм; у вспомгенератора ЭГ-14 12,4*25*32 мм; у возбудителя ЭГ-14 16*25*4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Минимальная высота щёток: генератор 15 мм, двигатели 20 мм, вспомгенератор 22 мм, возбудитель 25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вреждения изоляции кабелей и проводов устранять наложением не менее двух слоёв натуральной резины с лакотканью вполуперекрышу с промазкой каждого слоя изоляционным лако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 </w:t>
            </w:r>
            <w:r>
              <w:rPr/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вреждённую изоляцию удалять в пределах целого участка со срезом на конус длиной 20÷25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верх  восстано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креплений люков, устранить неисправности замк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Осмотреть воздуховоды вентиляции тяговых двигателей, повреждения устра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Произвести внешний осмотр вспомогательных машин, проверить затяжку фундаментных соединений и с сопрягаемыми узл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ленной изоляции наложить два слоя изоленты вполуперекрышу с нахлёстом 5÷1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аппаратуру высоковольтной кам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подтянуть соединения и очистить контактные поверхности клемм и наконеч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Кабели, провода и шунты осмотреть, устранить выявленные повреждения изоляци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кинуть дугогасительные камеры контакторов. Сильную копоть и брызги меди удалить зачист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фиксации камер и рычаг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силовые и блокировочные контакты, проверить надёжность фиксации. Оплавления силовых контактов удалить личным напильником, копоть - полотном 1МС720*50 или ВМ200С8А; блокировочных контактов – надфилем с «бархатной» насеч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 xml:space="preserve">Проверить отсутствие утечек сжатого воздуха у контакторов </w:t>
            </w:r>
            <w:r>
              <w:rPr>
                <w:sz w:val="24"/>
                <w:lang w:val="en-US"/>
              </w:rPr>
              <w:t>SD</w:t>
            </w:r>
            <w:r>
              <w:rPr>
                <w:sz w:val="24"/>
              </w:rPr>
              <w:t>11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реверсор и тормозной переключатель (на ЧМЭ3Т). При наличии сжатого воздуха проверить срабатывани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соедин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силовые шунты. Перегретые, с износом жил более 10 %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контактные пальцы, сегменты и блокировочные к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пассатижи, напильник личной, надфиль, полотно стеклянное, шкурка шлифовальная, нож монтёрский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942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1,03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9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леммы подлежат перепайке в случае уменьшения контактной поверхности более, чем на 20 % или износе жил подводящего провода более 10%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сстановление изоляции выполнять согласно требованиям п.5 и графы 7 раздела 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ачистки дугогасительные камеры подвергать продув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меры одевать на те контакторы, с которых они были сня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с стенок камер не более 1/3 толщи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инимальная толщина силовых контактов: </w:t>
            </w:r>
            <w:r>
              <w:rPr>
                <w:lang w:val="en-US"/>
              </w:rPr>
              <w:t>SD</w:t>
            </w:r>
            <w:r>
              <w:rPr/>
              <w:t xml:space="preserve">11 – 5,0 мм; </w:t>
            </w:r>
            <w:r>
              <w:rPr>
                <w:lang w:val="en-US"/>
              </w:rPr>
              <w:t>SG</w:t>
            </w:r>
            <w:r>
              <w:rPr/>
              <w:t xml:space="preserve">11, </w:t>
            </w:r>
            <w:r>
              <w:rPr>
                <w:lang w:val="en-US"/>
              </w:rPr>
              <w:t>SC</w:t>
            </w:r>
            <w:r>
              <w:rPr/>
              <w:t xml:space="preserve">11, </w:t>
            </w:r>
            <w:r>
              <w:rPr>
                <w:lang w:val="en-US"/>
              </w:rPr>
              <w:t>SC</w:t>
            </w:r>
            <w:r>
              <w:rPr/>
              <w:t xml:space="preserve">12, </w:t>
            </w:r>
            <w:r>
              <w:rPr>
                <w:lang w:val="en-US"/>
              </w:rPr>
              <w:t>SA</w:t>
            </w:r>
            <w:r>
              <w:rPr/>
              <w:t xml:space="preserve">781 – 4,7 мм; толщина напаек </w:t>
            </w:r>
            <w:r>
              <w:rPr>
                <w:lang w:val="en-US"/>
              </w:rPr>
              <w:t>SE</w:t>
            </w:r>
            <w:r>
              <w:rPr/>
              <w:t>11 – не менее 1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блокировочных контактов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ых пальцев – 9,0 мм, напаек блокировок: подвижных – 0,2 мм, неподвижных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Обработку силовых пальцев личным напильником,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такты. Оплавления удалить опиловкой, не нарушая профиля. Заменить изношенные детали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реле управления. Проверить затяжку соедин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перегрева катушек и контактов, шунты с клеммами осмотреть согласно требованиям п. 1 настоящего разде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Контакты осмотреть, при необходимости обработать согласно требованиям п. 3 настоящего раздел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регулятор напряжения. Осмотреть контакты, проверить отсутствие сколов и износа. Проверить подвижность рычажной систем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Осмотреть блок </w:t>
            </w:r>
            <w:r>
              <w:rPr>
                <w:sz w:val="24"/>
                <w:lang w:val="en-US"/>
              </w:rPr>
              <w:t>ALMES</w:t>
            </w:r>
            <w:r>
              <w:rPr>
                <w:sz w:val="24"/>
              </w:rPr>
              <w:t xml:space="preserve"> (на ЧМЭ3Т, Э), проверить крепление и состояние каркаса и функциональных бло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Осмотреть резисторы, диодные панели и конденсаторы. Проверить отсутствие перегрева, деформаций корпусов,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Осмотреть рубильник аккумуляторной батареи. Оплавления и коррозию удалить личным напильник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9. Осмотреть плавкие предохранители. Заменить перегоревшие. Проверить надёжность контакта в клеммах. Проверить наличие контрольных проводников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ответствие тока уставки требуемым параметра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блокировочных контактов - бархатным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При необходимости блокировки протереть чистой салфеткой, смоченной в бензине Б-7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контактов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ля тепловозов с регулятором </w:t>
            </w:r>
            <w:r>
              <w:rPr>
                <w:lang w:val="en-US"/>
              </w:rPr>
              <w:t>RGD</w:t>
            </w:r>
            <w:r>
              <w:rPr/>
              <w:t>22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олщина угольных контактов: подвижных не менее 16,5 мм, неподвижных – не менее 17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олщина керамических контактов: подвижных не менее 0,5 мм, неподвижных не менее 6,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восстановить смазку на контактных поверхностях (смазка ЖРО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перегоревшего предохранителя проверять исправность защищаемой цеп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оборудование тормозного реоста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стенки отсека. Осмотреть двигатель вентилятора согласно требованиям п.п. 1 и 9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резисторы реостата. Проверить отсутствие следов пер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подвод сжатого воздуха, лампа переносная, отвёртка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2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тепловозах ЧМЭ3Т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грева и короблений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изоляторы, проверить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Резисторы и отсек про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тереть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лер, пульты основной и дополнительный, панели управления на ВВК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извести внешний осмотр аппаратуры в кабин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У контроллера проверить чёткость работы обоих валов, надёжность фиксации по позициям, правильность взаимного блокирован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работу пневматического привода валов контроллера от дополнительного пульта, проверить отсутствие утечек сжатого воздух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надёжность фиксации на панелях кнопок, выключателей, сигнальных устройств. Заменить неисправные сигнальные ламп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электрооборудование в дизельном помещен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Осмотреть кондуиты, проверить отсутствие признаков перегрев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и необходимости устранить повреждения металлорукавов, фишек, изоляции провод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наличие переходных втулок в коробках и трубах кондуит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смотреть электропневматические вентили, проверить отсутствие признаков перегрева и утечек сжатого воздух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надёжность фиксации крышек на узлах объединённого регулятора дизеля и сервомотора с редуктор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ассатижи, лампа переносная, нож монтёрски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извести осмотр клеммных коробок со снятием крыш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работу аппаратуры освещ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 xml:space="preserve">Проверить работу прожекторов, буферных фонарей, светильников в кабине, дизельном помещении, отсеке АБ, шахте, подкузовного освещения. 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Заменить неисправные ламп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ассатиж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замены ламп проверять состояние уплотнений и фиксацию деталей светильник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оборудование при работающем дизеле после ТО-2 осмот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2, 3, 4 раздела 1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 запуске проверить длительность предпусковой прокачки масл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замечаний по работе дополнительного пульта проверку набора и сброса позиций, реверси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(25÷30 сек.)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еквенцию аппаратуры при запуске, включении тяги, реверсировании, реостатном торможении, наборе и сбросе пози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рования, работы свистка и песочниц проверять с основного и дополнительного пультов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силовых контактов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дувку оборудования осуществлять в очках и респираторе. Продувка производится вне помещения, до постановки тепловоза на стойло. Нахождение вблизи продуваемого оборудования посторонних лиц не допуск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Любое включение рубильника аккумуляторной батареи во время ремонта согласовывается со всеми работниками, находящимися на тепловозе, по завершению всех работ по аккумуляторной батарее. Перед включением рубильника проверять наличие в контакторах Д изолирующих клиньев. Запрещается оставление рубильника во включённом положении после завершения проверк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3,822/*4,281/**3,783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9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142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ЧМЭ3Т</w:t>
      </w:r>
    </w:p>
    <w:p>
      <w:pPr>
        <w:pStyle w:val="Normal"/>
        <w:ind w:left="-14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ЧМЭ3Э</w:t>
      </w:r>
    </w:p>
    <w:p>
      <w:pPr>
        <w:pStyle w:val="Normal"/>
        <w:ind w:left="-14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14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 xml:space="preserve">З.Х.Нотик. «Электрическое оборудование тепловоза ЧМЭ3» 1987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19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5-19T10:35:00Z</dcterms:modified>
  <cp:revision>3</cp:revision>
  <dc:subject/>
  <dc:title>________        УТВЕРЖДАЮ:</dc:title>
</cp:coreProperties>
</file>