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87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6 от 03.12.1999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…..» апрел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ого обслуживания ТО-3 дизеля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10</w:t>
            </w:r>
            <w:r>
              <w:rPr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, масла, пробоев газ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давление масла (не ниже 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4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8(9) поз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отсутствие выброса газов и сильного парения из трубы вентиляции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переходе с 4 на 5 поз. (на ЧМЭ3Т,Э с 5 на 6 поз.) давление не ниже 2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затяжку резьбов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сшивных шпилек и соединений картера с главной рам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борванных болтов и шпилек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одшипников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набор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с пробоксовкой коленчатого вал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Люки картера закрывать после прокачки       масляной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елей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металлических частиц на сетке маслосборника и стенках карт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Замерить зазоры «на масло» в шатунных подшипниках (по щупу) 0,206÷0,35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аспорные комплекты, шатунные болты и противовес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дёжность их затяжки и фикс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ов, карандаш боксовочны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ы подшипников выполняются с участием работников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в зазорах между шейками и нижними  при замере с одной и другой стороны не более 0,0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вень масла в карте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контрольную прокачку масляной систе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ключить принудительно контактор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утечек по стыкам и подвод масла к узлам трения. Проверить надёжность крепления масл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крытия картерных люков, крышек отсека кулачкового вала, клапанных коробок и отсека антивибр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ючение подклиненного КМН осуществлять через АВ251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ести замер развала щёк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колена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сле остывания воды в дизеле до ≈40º произвести замер через каждые 90º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Разность показаний индикатора не более 0,0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замера развала щё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*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полнять на первом ТО-3 после СР, КР или внеплановой центровки генер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абочие поверхности цилиндровых втулок и поршн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задиров и рисок на зеркале втулок; трещин, сколов и признаков прорыва газов по поршня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кало, лампа переносная, карандаш боксо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установки картерных лю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ривод кулачков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поперечину с блоком промежуточных шестерё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ёрш проволочны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опускается наличие на рабочей поверхности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торцов зу</w:t>
              <w:softHyphen/>
              <w:t>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смазочную трубку, проверить ориентировку сопла и чистоту его отверст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нцевой подшипник кулачкового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ризнаков выдавливания заливки подшипника и втулок пальца блока шестерё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ев длиной до 10% длины зуба запилить до плавных скругл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на масло» во втулках пальца блока промежуточных шестерён 0,08 ÷ 0,2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отсек кулачков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одну из крышек отсека, осмотреть секцию кулачкового вала и толкатели клапанов двух цилинд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тяжку соединений секций кулачкового вала. Проверить отсутствие ослаблений призонных болтов и надёжность фиксации гаек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прещается фиксация гаек без применения лепестковых шай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рышки снимать по циклам, соблюдая очерёдность (на первом ТО-3 после ТР, СР или КР ТО-3 крышку 1-2 секций вала; на втором ТО-3 – крышку 3-4 секций; на третьем – крышку 5-6 секций; на четвёртом – 1-2 секций и т.д.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на масло» в подшипниках ку</w:t>
              <w:softHyphen/>
              <w:t>лачкового вала 0,07÷0,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ролировать отсутствие металлических частиц на дне отсе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клапанных механизм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У закрытых клапанов провер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молоток слесарный, бородок, отвёртка, набор ключей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отсутствию деформирования краёв пружинных стопорных шайб сухарей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лёгкость проворачивания штанг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 остывшего дизеля проверить температурные зазоры клапанов (0,5±0,0,5 мм). Проверить надёжность фиксации бой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затяжку гаек силовых шпилек и крепления клапанных коробок; крепление и качество развальцовки масляных трубок и водяных переход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дизеле при замере не выше 40º;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осуществлять путём «закусывания» щупа 0,5 мм между бойком и головкой клапа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антивибратор и привод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, на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Браковка шестерён согласно требованиям раздела 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пробоксовкой коленчато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урбокомпрессор, глушитель и промежуточный воздухоохлад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признаков пробоев газов, утечек воды и масл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Проверить уровень масла в опорах турбокомпрессора, при необходимости пополнить (до середины окон маслоуказателей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гусак запра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опоры турбокомпрессора заправлять масло И30А, допускается применение М12Б, М14В, смешивание запрещ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центробежный ФТ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Ротор с сеткой очистить и промыть. Прочистить и продуть сопла и масляный канал оси. Протереть днище ротора и отражате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резиновых уплотнений, протереть. Заменить изношенны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алюминиевые втулки подшипников и трущиеся шейки оси. Мелкие риски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чищенный ротор одеть на ось, проверить свободность вращ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ванна промывочная, камера продувочная, щётка волося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разобранного фильтра проверять отсутствие частиц металла на детал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во втулочном подшипнике 0,06÷0,3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водяны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 с дизелем и на хомутах дюритовых рукавов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отсутствие течей п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ёрш проволочный, подв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sz w:val="24"/>
              </w:rPr>
            </w:pPr>
            <w:r>
              <w:rPr>
                <w:sz w:val="24"/>
              </w:rPr>
              <w:t>сальникам.</w:t>
            </w:r>
          </w:p>
          <w:p>
            <w:pPr>
              <w:pStyle w:val="Normal"/>
              <w:ind w:left="103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стить дренажные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жатого воздух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еплообмен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хомутов, фланцев трубопроводов и торцевых крышек;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ёмкости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ить отстой из маслосборника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ять отсутствие в отсто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лив выполнять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качку масляной системы согласовывать с работниками, осуществляющими ремонт электрического, вспомогательного оборудования и аккумуляторной батареи. Включение контактора КМН производить автоматическим выключателем АВ251 после подклинивания якоря КМН. Рубильник АБ включать только после подклинивания якоря КМН, предварительно убедившись в отключенном положении АВ251 и наличии изолирующих клиньев в контакторах Д. После прокачки рубильник АБ немедленно отключить, якорь КМН расклин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8,430/*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/*;</w:t>
      </w:r>
    </w:p>
    <w:p>
      <w:pPr>
        <w:pStyle w:val="Normal"/>
        <w:ind w:left="709" w:right="283" w:hanging="567"/>
        <w:rPr/>
      </w:pPr>
      <w:r>
        <w:rPr>
          <w:rFonts w:cs="Courier New" w:ascii="Courier New" w:hAnsi="Courier New"/>
          <w:sz w:val="24"/>
        </w:rPr>
        <w:t>* - для первого ТО-3 после ТР-3(СР), КР или внеплановой центровки главного генератора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 от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М.Д.Рахматулин. «Ремонт тепловозов». 1965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3:50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4-10T04:10:00Z</dcterms:modified>
  <cp:revision>3</cp:revision>
  <dc:subject/>
  <dc:title>________        УТВЕРЖДАЮ:</dc:title>
</cp:coreProperties>
</file>