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4 от 28.02.2000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 марта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 xml:space="preserve">КАРТА ТЕХНОЛОГИЧЕСКОГО ПРОЦЕССА № 11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кущего ремонта электрического оборудования тепловоза ЧМЭ3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оборудование при работающем дизеле перед постановкой на ремонт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смотреть главный генератор и двухмашинный агрегат. На слух проверить работу МВХ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отсутствие посторонних шумов и ненормальных вибраци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напряжение вспомогательного генератора (113÷119 В) и зарядный ток аккумуляторной батареи (не выше 30 А; отсутствия тока или разряд не допускаются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смотреть регулятор напряжения, проверить отсутствие сильного искрения в контакт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роверить работу электропневматических вентилей привода жалюз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Проверить отсутствие посторонних запахов у электрических машин, в ВВК, у объединённого регулятора дизел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*</w:t>
            </w:r>
            <w:r>
              <w:rPr>
                <w:sz w:val="24"/>
                <w:vertAlign w:val="superscript"/>
              </w:rPr>
              <w:t>,</w:t>
            </w:r>
            <w:r>
              <w:rPr>
                <w:sz w:val="24"/>
              </w:rPr>
              <w:t xml:space="preserve">** Проверить правильность работы светодиодов блока </w:t>
            </w:r>
            <w:r>
              <w:rPr>
                <w:sz w:val="24"/>
                <w:lang w:val="en-US"/>
              </w:rPr>
              <w:t>ALMES</w:t>
            </w:r>
            <w:r>
              <w:rPr>
                <w:sz w:val="24"/>
              </w:rPr>
              <w:t xml:space="preserve"> при переходных процессах в силовой цеп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постановка на ремонт тепловоза с разряженной аккумуляторной батаре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На тепловозах с регуляторами </w:t>
            </w:r>
            <w:r>
              <w:rPr>
                <w:lang w:val="en-US"/>
              </w:rPr>
              <w:t>RGD</w:t>
            </w:r>
            <w:r>
              <w:rPr/>
              <w:t>22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ять отсутствие утечек воздух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*</w:t>
            </w:r>
            <w:r>
              <w:rPr>
                <w:vertAlign w:val="superscript"/>
              </w:rPr>
              <w:t>,</w:t>
            </w:r>
            <w:r>
              <w:rPr/>
              <w:t xml:space="preserve">**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я тепловозов ЧМЭ3Т,Э во время маневровых передвижений при заезде на стойло.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уть электрооборудовани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дувке подлежат электрические машины, пульт, ВВК; на ЧМЭ3Т также отсек тормозного реоста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од сжатого возд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,7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1,22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дувка тяговых двигателей осуществляется на специальном стойле, да</w:t>
              <w:softHyphen/>
              <w:t>вление воздуха ≈ 2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ый гене</w:t>
              <w:softHyphen/>
              <w:t>ратор и тяго</w:t>
              <w:softHyphen/>
              <w:t>вые двигатели осмотреть и от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Снять коллекторные кожухи гене</w:t>
              <w:softHyphen/>
              <w:t>ратора и коллекторные люки тяго</w:t>
              <w:softHyphen/>
              <w:t>вых двигателе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Коллекторы осмотреть, проверить отсутствие признаков перебросов и круговых огней, рисок, задиров. Проверить состояние политур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Брызги меди удалить зачисткой, дорожки прочистить жёсткой волосяной щёт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отсутствие выпучивания отдельных пластин. Осмотреть петушки, проверить отсутствие выплавления припо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На коллекторах тяговых двигателей проверить наличие «дорожек» от выбега щёток. При их отсутствии проверить разбег якор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межкатушечные соединения и шины, проверить надёжность крепления клемм и прочих соединений, протереть в доступных мест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верить состояние коллекторно-щёточных аппарат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затяжку соединений, свободность хода щёток в щёткодержателях. Щётки изношенные, имеющие трещины, сколы, ослабшие и изношенные шунты за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Изоляторы, в доступных местах коллекторы, нажимные конусы, бандажи, лобовые части обмоток протереть салфеткой, смоченной в бензине Б-70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и необходимости бандажи зачистить и покрыть эмалью ГФ-92ХС или НЦ-929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Проверить затяжку полюсных  бол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шаберы, щётка во</w:t>
              <w:softHyphen/>
              <w:t>лосяная, суппорт со шлифо</w:t>
              <w:softHyphen/>
              <w:t>вальным бруском Р16, фальш-коллек</w:t>
              <w:softHyphen/>
              <w:t>торы, пресс-мас</w:t>
              <w:softHyphen/>
              <w:t>лёнка, нож монтёр</w:t>
              <w:softHyphen/>
              <w:t>ский, лампа переносная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7,65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Цвет политуры коллектора должен быть тёмно-корч</w:t>
              <w:softHyphen/>
              <w:t>невого цвет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зачистки коллектора прилегающие к месту зачистки ламели продорожи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обширных перекрытиях по коллектору произвести его шлифовку, затем коллектор генератора «обкатать» при реостатных испытаниях не менее 1 ч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шлифовка коллекторов бумагой 1МС720*50 или ВМ200С8А, закреплённой на твёрдой поверхности. Использование шлифовальных шкурок для обработки коллектора запрещ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рка щёток: у генератора ЭГ-14 2(32*10*40) мм; у двигателей ЭГ-61(74,75) 2(23*12,5*50) мм; на одном коллекторе ставить щётки только одной мар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высота щёток: у генератора 15 мм, у двигателей 2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колы рабочей поверхности не более 5 %, кромки сколов притупи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д заменой новые щётки притирать по фальш-коллектору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нос шунтов щё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тов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Осмотреть подшипниковые узлы якоре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затяжку соединений обоймы у генератора и подшипниковых щитов у двигателе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признаков перегрева, вытекания смазк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7. Осмотреть в доступных местах силовые кабели, проверить состояние изоляции и переходных втуло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Осмотреть клицы у кабелей двигателей, проверить наличие в них резиновых прокладок, их исправность и расположение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исправность подвешивания кабелей, отсутствие их трения об элементы двигателей и экипаж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8. Осмотреть смазочные трубки, проверить наличие и исправность ниппеле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надёжность крепления трубок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9. Добавить смазку ЖРО в подшипниковые узлы; в генератор 60÷70 гр., в двигатели по 80÷100 гр. со стороны коллектора, по 150÷200 гр. со стороны тяговой шестерн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0. У генератора через вентиляционные окна остова осмотреть в доступных местах вентилятор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1. Осмотреть снятые люки. Очистить люки и посадочные места остовов, проверить состояние уплотнен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оставить недостающие болты крепления люков, устранить неисправности замк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2. Осмотреть воздуховоды вентиляции тяговых двигателей, устранить неплотности и поврежд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19"/>
              <w:jc w:val="both"/>
              <w:rPr/>
            </w:pPr>
            <w:r>
              <w:rPr/>
              <w:t>ток не более 20 %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При замене более 1/2 щёток на одном коллекторе генератору дать проработать вхолостую, двигатель прокрутить в течение 20÷30 мин., затем повторить очистку коллектора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При постановке на ремонт «горячего» тепловоза (не менее 30 мин. непрерывной работы) проверить нагрев подшипниковых узлов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Повреждения изоляции кабелей устранять наложением не менее двух слоёв натуральной резины с лакотканью вполуперекрышу с промазкой каждого слоя изоляционным лаком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Повреждённую изоляцию удалять в пределах целого участка со срезом на конус длиной 20÷25 мм. Намотку осуществлять пло</w:t>
              <w:softHyphen/>
              <w:t>тно, без морщин, толщиной не менее основной изоляции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Поверх восстановленной изоляции наложить два слоя изоленты вполуперекрышу с на</w:t>
              <w:softHyphen/>
              <w:t>хлёстом 5÷10 мм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При отсутствии на трубке ниппеля трубку вывернуть, тщательно прочистить и продуть изнутри, пропрессовать смазкой до полного заполнения, ввернуть в гнездо, поставить новый ниппель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У воздуховодов проверять фиксацию нижних рамок на остовах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3. Для тяговых двигателей собрать схему питания для прокрутки и диагностики подшипни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спомогательные электрические машины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Открыть крышки коллекторных камер. Коллекторы осмотреть и отремонтировать согласно требованиям п.1 раздела 3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тереть поверхности пластин чистой салфеткой, смоченной в бензине Б-70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Щёточные аппараты отремонтировать согласно требованиям п.3 раздела 3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Изоляторы, в доступных местах бандажи, нажимные конусы протереть чистой салфеткой, смоченной в бензине Б-70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Осмотреть межкатушечные соедин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Покрепить резьбовые соедин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Открыть клеммные коробки, проверить затяжку соединений клем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Наконечники подлежат замене в случае уменьшения площади контакта более 20 %, износе жил проводов у наконечников более 10 %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овреждения изоляции устранить согласно требованиям графы 7 раздела 3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Очистить клеммные короб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Осмотреть места ввода проводов и кабелей в коробки и трубы кондуитов. При необходимости восстановить переходные втулки и выполнить ремонт металлорукав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7. Осмотреть подшипниковые узлы, проверить отсутствие признаков перегрева и вытеканий смазки, крепление крышек. Проверить состояние и крепление смазочных ниппелей (где предусмотрены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 xml:space="preserve">Добавить смазку в якорные подшипники (двухмашинный агрегат по   20÷25  гр.,   двигатели   МВХ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вёртки, шабер, фальш-коллекторы, щётка волосяная, нож монтёрский, пресс-маслёнка, лампа переносная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,6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2,1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рка щёток ЭГ-14; размеры: у вспомгенератора 12,4*25*32 мм, возбудителя 16* 25*40 мм, МВХ и МВРТ 10*20*30 мм, МПН 8*12,5* 25 мм, калорифера 6,4*10*2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высота щёток: вспомгенератор 22 мм, возбудитель 25 мм, МПН 16 мм, МВХ, МВРТ, калорифер 12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мене более 50 % щёток на одном коллекторе дать машине проработать 20÷30 мин. с минимальной нагруз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ип смазки подшипников – ЖРО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двигатель калорифера смазка заменяется при каждой разборке. Подшипниковый узел тщательно очищается и заполняется свежей сма</w:t>
              <w:softHyphen/>
              <w:t>зкой на 2/3 объёма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МВРТ, МПН по 10÷20 гр.)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8. Проверить свободность проворачивания якорей от ру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9. Осмотреть ремни привода двухмашинного агрегата. Проверить натяжение (стрела прогиба 13÷15 мм, для новых 12÷14 мм при приложении усилия ≈ 1 кгс.) При необходимости отрегулировать натяжение или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0. У двухмашинного агрегата снять кожухи вентиляционной камеры. Осмотреть вентилятор, проверить крепление крыльчатки на диске, протереть в доступных мест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1. Крышки коллекторных камер и кожухи вентиляционной камеры двухмашинного агрегата протереть со всех сторон. Проверить состояние уплотнений, при необходимости выполнить правку и ремонт зам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камеры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ну производить только комплектно, новыми или с близкой степенью износ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я замены подбирать ремни с одинаковой длиной (разность не более 5 мм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орудование высоковольтной камеры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надёжность крепления аппаратов, панелей, резисторов, клеммных реек и клемм силовых кабелей. При необходимости подтянуть соединения и очистить контактные поверхности кабельных наконечник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Осмотреть кабели, провода и шунты. Устранить выявленные повреждения изоляци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Контакторы осмотреть и отремонтировать: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а. Снять или откинуть дугогасительные камеры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sz w:val="24"/>
              </w:rPr>
              <w:t>Камеры осмотреть. Обгорания и закопчёные места зачистить, продуть сжатым воздухом и протереть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sz w:val="24"/>
              </w:rPr>
              <w:t>Проверить состояние фиксирующих деталей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б.  Осмотреть силовые контакты. Обгары удалить полотн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ключей, отвёртки, пассатижи, напильник личной, надфили, полотно стеклянное, шкурка шлифовальная, нож монтёрский, оборудование для пайки, подвод сжатого воздуха, кисти, лупа, линейка, штангенциркуль, динамометр, мост постоянного тока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,9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2,367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Требования к браковке клемм согласно п.6 раздела 4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оляцию кабелей восстанавливать согласно требованиям графы 7 раздела 3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сращивание проводов холодной скруткой и подсоединение проводов без кле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амеры одевать на те контакторы, с которых они были снят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нос стенок камеры не более 1/3 толщины, изношенные места восстанавливать заполнением смесью асбоцементного порошка и эмали ГФ-92ХК  с  после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>
          <w:trHeight w:val="1351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24"/>
              </w:rPr>
            </w:pPr>
            <w:r>
              <w:rPr>
                <w:sz w:val="24"/>
              </w:rPr>
              <w:t>1МС720*50 или ВМ200С8А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sz w:val="24"/>
              </w:rPr>
              <w:t>Оплавления, брызги меди удалить личным напильником, не нарушая профиля контакта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sz w:val="24"/>
              </w:rPr>
              <w:t>Неровности контактных поверхностей вывести опиловкой с проверкой профиля по шаблону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sz w:val="24"/>
              </w:rPr>
              <w:t>Проверить надёжность крепления контактов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в. Осмотреть рычажные системы. Заменить изношенные детали. Проверить надёжность фиксации деталей, упругость притирающих и возвратных пружин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</w:rPr>
            </w:pPr>
            <w:r>
              <w:rPr>
                <w:sz w:val="24"/>
              </w:rPr>
              <w:t>Нанести на шарнирные узлы смазку ЖРО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г. Осмотреть блокировочные контакты. Оплавления удалить надфилем с «бархатной» насечкой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</w:rPr>
            </w:pPr>
            <w:r>
              <w:rPr>
                <w:sz w:val="24"/>
              </w:rPr>
              <w:t>Контакты протереть салфеткой, смоченной в бензине Б-70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упругость пальцев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д. Осмотреть кронштейны и держатели силовых контактов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 xml:space="preserve">е. Осмотреть дугогасительные катушки (у </w:t>
            </w:r>
            <w:r>
              <w:rPr>
                <w:sz w:val="24"/>
                <w:lang w:val="en-US"/>
              </w:rPr>
              <w:t>SD</w:t>
            </w:r>
            <w:r>
              <w:rPr>
                <w:sz w:val="24"/>
              </w:rPr>
              <w:t>11), заменить в случае прожогов или механических повреждений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ж. Осмотреть шунты с клеммами, неисправные (перегретые, с износом жил более 10 %, обрывом одной пряди целиком) заменить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 xml:space="preserve">з. Осмотреть электропневматические вентили (у </w:t>
            </w:r>
            <w:r>
              <w:rPr>
                <w:sz w:val="24"/>
                <w:lang w:val="en-US"/>
              </w:rPr>
              <w:t>SD</w:t>
            </w:r>
            <w:r>
              <w:rPr>
                <w:sz w:val="24"/>
              </w:rPr>
              <w:t>11) и катушки электромагнитных контакторов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sz w:val="24"/>
              </w:rPr>
              <w:t>Вентили и катушки протереть, заменить повреждённые или перегретые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. Проверить чёткость срабатывания (у </w:t>
            </w:r>
            <w:r>
              <w:rPr>
                <w:sz w:val="24"/>
                <w:lang w:val="en-US"/>
              </w:rPr>
              <w:t>SD</w:t>
            </w:r>
            <w:r>
              <w:rPr>
                <w:sz w:val="24"/>
              </w:rPr>
              <w:t>11) , ход якорей (электромагнитные контакторы). Проверить качество притирания контактов, отсутствие заеданий. При необходимости проверить раст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дующей шлифов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Минимальная толщина силового контакта </w:t>
            </w:r>
            <w:r>
              <w:rPr>
                <w:lang w:val="en-US"/>
              </w:rPr>
              <w:t>SD</w:t>
            </w:r>
            <w:r>
              <w:rPr/>
              <w:t xml:space="preserve">11 – 5,0 мм; </w:t>
            </w:r>
            <w:r>
              <w:rPr>
                <w:lang w:val="en-US"/>
              </w:rPr>
              <w:t>SG</w:t>
            </w:r>
            <w:r>
              <w:rPr/>
              <w:t xml:space="preserve">11. </w:t>
            </w:r>
            <w:r>
              <w:rPr>
                <w:lang w:val="en-US"/>
              </w:rPr>
              <w:t>SC</w:t>
            </w:r>
            <w:r>
              <w:rPr/>
              <w:t xml:space="preserve">11. </w:t>
            </w:r>
            <w:r>
              <w:rPr>
                <w:lang w:val="en-US"/>
              </w:rPr>
              <w:t>SC</w:t>
            </w:r>
            <w:r>
              <w:rPr/>
              <w:t xml:space="preserve">12, </w:t>
            </w:r>
            <w:r>
              <w:rPr>
                <w:lang w:val="en-US"/>
              </w:rPr>
              <w:t>SA</w:t>
            </w:r>
            <w:r>
              <w:rPr/>
              <w:t xml:space="preserve">781 – 4,7 мм; толщина напаек у </w:t>
            </w:r>
            <w:r>
              <w:rPr>
                <w:lang w:val="en-US"/>
              </w:rPr>
              <w:t>SE</w:t>
            </w:r>
            <w:r>
              <w:rPr/>
              <w:t>11 – не менее 1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ри механической обработке контактов под аппарат подкладывать лист картона для сбора проводящей пыли, с аппарата пыль тщательно удалять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напаек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леды перебросов зачистить и покрыть эмалью ГФ-92ХС или НЦ-929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вреждения токоведущих частей катушек устранять заплавкой медью с последующей шлифов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нос дугогасительных рогов не более 1/2 сечения, неровности удалять запилов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сваривании или оплавлении силовых контактов контакторов Д (</w:t>
            </w:r>
            <w:r>
              <w:rPr>
                <w:lang w:val="en-US"/>
              </w:rPr>
              <w:t>SG</w:t>
            </w:r>
            <w:r>
              <w:rPr/>
              <w:t>13) проверить активное сопротивление катушек (69,5±10% Ом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У </w:t>
            </w:r>
            <w:r>
              <w:rPr>
                <w:lang w:val="en-US"/>
              </w:rPr>
              <w:t>SD</w:t>
            </w:r>
            <w:r>
              <w:rPr/>
              <w:t>11 проверять срабатывание при наличии сжатого воздуха, у остальных контакторов вручную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ку    произ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вор контактов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. У контакторов </w:t>
            </w:r>
            <w:r>
              <w:rPr>
                <w:sz w:val="24"/>
                <w:lang w:val="en-US"/>
              </w:rPr>
              <w:t>SD</w:t>
            </w:r>
            <w:r>
              <w:rPr>
                <w:sz w:val="24"/>
              </w:rPr>
              <w:t>11 проверить отсутствие утечек сжатого воздуха привода (при наличии сжатого воздуха). Осмотреть воздушные трубки, с трещинами, перетёртые, перекрученные, с вмятинами на глубину более 50 % диаметра заменить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л. Покрепить резьбовые соединения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к. Детали контакторов протереть чистой сухой салфеткой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Реверсор и тормозной переключатель (на ЧМЭ3Т) осмотреть и отремонтировать: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а. Осмотреть сегменты и силовые контактные пальцы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sz w:val="24"/>
              </w:rPr>
              <w:t>Обгары и брызги меди удалить личным напильником, при необходимости восстановить установленный профиль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sz w:val="24"/>
              </w:rPr>
              <w:t>При сильном износе проверить толщину пальцев и диаметр поверхности сегментов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б. Проверить надёжность фиксации пальцев на штифтах, сегментов на валах. Проверить упругость притирающих пружин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в. Осмотреть блокировочную груп</w:t>
              <w:softHyphen/>
              <w:t>пу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поверхности шайб, надёжность их фиксации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</w:rPr>
            </w:pPr>
            <w:r>
              <w:rPr>
                <w:sz w:val="24"/>
              </w:rPr>
              <w:t>Контакты протереть салфеткой, смоченной в бензине Б-70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sz w:val="24"/>
              </w:rPr>
              <w:t>Контакты перегретые, изношенные, деформированные заменить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г. Осмотреть шунты, изношенные, перегретые заменить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д. Осмотреть стойки, при выдавли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водить до и после установки дугогасительных камер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Раствор силовых контактов: </w:t>
            </w:r>
            <w:r>
              <w:rPr>
                <w:lang w:val="en-US"/>
              </w:rPr>
              <w:t>SD</w:t>
            </w:r>
            <w:r>
              <w:rPr/>
              <w:t xml:space="preserve">11 19÷26 мм; </w:t>
            </w:r>
            <w:r>
              <w:rPr>
                <w:lang w:val="en-US"/>
              </w:rPr>
              <w:t>SE</w:t>
            </w:r>
            <w:r>
              <w:rPr/>
              <w:t>11 10,5÷11,5 мм; остальные 16,0÷17,7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Раствор блокировочных контактов (кроме </w:t>
            </w:r>
            <w:r>
              <w:rPr>
                <w:lang w:val="en-US"/>
              </w:rPr>
              <w:t>SD</w:t>
            </w:r>
            <w:r>
              <w:rPr/>
              <w:t xml:space="preserve">11) 3÷4 мм; у </w:t>
            </w:r>
            <w:r>
              <w:rPr>
                <w:lang w:val="en-US"/>
              </w:rPr>
              <w:t>SE</w:t>
            </w:r>
            <w:r>
              <w:rPr/>
              <w:t>11 3÷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аличии следов перегрева проверить нажатие пальцев (не ниже 40 кгс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пальцев 9,0 мм, минимальный диаметр сегментов 142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Глубокие дефекты сегментов устранить заплавкой медью с последующей шлифовкой и подгонкой по шаблону (прилегание пальца к сегменту не менее 75%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зрыв блокиро</w:t>
              <w:softHyphen/>
              <w:t>вочных контактов 5÷6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напаек: у подвижных контактов 0,2 мм, у неподвижных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ребования к браковке шунтов согласно пп. «ж» п.2 настоящего раздела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вании бакелита заменить на отремонтированные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е. Покрепить резьбовые соединения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ж. Проверить чёткость переключения и отсутствие утечек сжатого воздуха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з. Осмотреть катушки вентилей согласно требованиям пп. «з» п.2 настоящего раздела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и. Добавить смазку в подшипники; тонкий слой свежей смазки нанести на контактные поверхности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к. Детали реверсора и тормозного переключателя протереть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Реле управления осмотреть и отремонтировать: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а. Кон</w:t>
              <w:softHyphen/>
              <w:t>такты протереть чистой сал</w:t>
              <w:softHyphen/>
              <w:t>феткой, смоченной в бензине Б-70. Обгары и оплавления удалить надфилем с «бархатной» насеч</w:t>
              <w:softHyphen/>
              <w:t>кой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б. Покрепить соединения.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в. Осмотреть катушки, проверить отсутствие признаков перегрева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г. Осмотреть изолирующие детали; повреждённые, со следами перекрытий заменить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д. Вручную проверить ход якорей, надёжность замыкания и качество притирки контактов. Осмотреть отключающие пружины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е. В трущиеся узлы добавить смазку ЖРО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ж. Осмотреть шунты с клеммами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з. Реле протереть в доступных мес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аличии сжатого воздух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ребования к браковке воздушных трубок согласно пп. «к» п.2 настоящего разде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мазка ЖРО (для всех узлов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подшипник смазку запрессовывать до выдавливания из зазор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д смазыванием сегментов старую смазку тщательно удаля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напаек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огласно требованиям пп. «ж» п.2 настоящего раздела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тах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Реле перехода осмотреть и отремонтировать: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а. Снять защитный кожух, осмотреть катушки, проверить отсутствие следов перегрева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sz w:val="24"/>
              </w:rPr>
              <w:t>У токовых шин проверить отсутствие механических повреждений и оплавлений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б. Осмотреть контакты, обгары и оплавления удалить надфилем с «бархатной» насечкой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в. Вручную проверить ход якорей, проверить состояние отключающих и притирающих пружин, надёжность замыкания и качество притирания контактов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г. В трущиеся узлы добавить смазку ЖРО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д. Покрепить соединения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е. Детали реле и кожух протереть, реле закрыть кожухом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Осмотреть регулятор напряжени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подвижность рычажной систем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Осмотреть контакты, повреждённые, со сколами, изношенные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и необходимости настроить зазор между контактами (суммарный на два контакта 2,5±0,1 мм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7. Осмотреть панель </w:t>
            </w:r>
            <w:r>
              <w:rPr>
                <w:sz w:val="24"/>
                <w:lang w:val="en-US"/>
              </w:rPr>
              <w:t>ALMES</w:t>
            </w:r>
            <w:r>
              <w:rPr>
                <w:sz w:val="24"/>
              </w:rPr>
              <w:t xml:space="preserve"> (на ЧМЭ3Т,Э), проверить крепления и исправность каркаса и соединительных разъём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зъять функциональные блоки, осмотреть печатные платы. Проверить состояние разъёмов, качества пайки, предохранителей, печатных проводников. Проверить отсутствия проводящих мостиков между проводниками и  поврежде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напаек контактов 1,0 мм, при обработке соблюдать профил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ломбировку кожуха выполнять после реостатных испытани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Для тепловозов с регуляторами </w:t>
            </w:r>
            <w:r>
              <w:rPr>
                <w:lang w:val="en-US"/>
              </w:rPr>
              <w:t>RGD</w:t>
            </w:r>
            <w:r>
              <w:rPr/>
              <w:t>22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олщина угольных контактов: подвижных: подвижных не менее 16,5 мм, неподвижных не менее 17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олщина керамических контактов: подвижных не менее 0,5 мм, неподвижных не менее 6,1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Осмотр плат </w:t>
            </w:r>
            <w:r>
              <w:rPr>
                <w:lang w:val="en-US"/>
              </w:rPr>
              <w:t>ALMES</w:t>
            </w:r>
            <w:r>
              <w:rPr/>
              <w:t xml:space="preserve"> производить на свету со стороны печатного монтажа и с обратной стороны через плату. При осмотре использовать лупу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ний лакового сло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извести внешний осмотр элементов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Удалить скопления пыли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8. Осмотреть рубильник аккумуляторной батаре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Оплавления и коррозию удалить личным напильнико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надёжность контакта пробным включение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окрепить соединени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На контактные поверхности нанести тонкий слой смазки ЖРО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9. Осмотреть резисторы, диодные панели и конденсатор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отсутствие перегрева, деформаций корпусов, перегоран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окрепить соединения клемм и регулировочных хомутов на резисторах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надёжность фиксации элементов на панелях и  панелей на каркасе ВВ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 xml:space="preserve">Проверить надёжность фиксации пластин резистора </w:t>
            </w:r>
            <w:r>
              <w:rPr>
                <w:sz w:val="24"/>
                <w:lang w:val="en-US"/>
              </w:rPr>
              <w:t>FeAl</w:t>
            </w:r>
            <w:r>
              <w:rPr>
                <w:sz w:val="24"/>
              </w:rPr>
              <w:t xml:space="preserve"> (ослабления поля) на болтах со стороны отсека АБ, осмотреть и протереть изоляторы, проверить отсутствие коробления пластин. Удалить скопления пыл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0. Осмотреть плавкие предохранили. Заменить перегоревшие. Проверить надёжность контакта в клеммах. Проверить наличие контакта в клеммах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наличие контрольных проводник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соответствие тока уставки требуемым параметра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1. Удалить с пола и стен отсека скопления пыли и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ожи и клеммы заменять при износе более 1/3 сече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д нанесением смазки старую смазку с ножей и клемм тщательно удаля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мене перегоревшего предохранителя проверять исправность защищаемой цеп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ормозного реостата осмотреть и отремонтиро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Снять стенки отсек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Электродвигатель вентилятора отремонтировать согласно требованиям раздела 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ключей, отвёртка, подвод сжатого воздуха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1,26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а тепловозах ЧМЭ3Т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смотреть резисторы реостата. Проверить отсутствие пережогов, перекрытий и коробл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окрепить соедин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Осмотреть изоляторы, протереть в доступных мест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Удалить из отсека скопления пыли и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лер машиниста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Снять кожух отсека. Осмотреть кулачковые шайбы, проверить отсутствие трещин, сколов, раздавленносте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надёжность фиксации шайб на валах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смотреть контакторные элементы. Контакты повреждённые, деформированные, перегретые, изношенные заменить.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</w:rPr>
              <w:t>протереть чистой салфеткой, смоченной в бензине Б-70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верить работу обоих барабан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чёткость срабатывания контакторных элементов, наличие раствора и провала контакт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правильность взаимного блокирования валов и отсутствие больших люфтов на позициях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Осмотреть ролики, отключающие и притирающие пружины, проверить упругость пружин и лёгкость вращения ролик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окрепить резьбовые соедин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Поверить работу пневматического привода барабанов от вспомогательного пульта. Проверить отсутствие утечек сжатого воздух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Электропневматические вентили и воздушные трубки осмотреть согласно требованиям пп. «з» и «к» п.2 раздела 2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Электропроводку и клеммные сое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и, пассатижи, штангенциркуль, набор ключей, пресс-маслёнка, напильники, лампа переносная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,3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37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проверить правильность развёрток вал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</w:t>
              <w:softHyphen/>
              <w:t>лщина напаек: подвижного контакта – 0,2 мм; неподвижного -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стров контактов 5÷6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Глубина износа роликов не более 1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аличии сжатого воздуха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</w:rPr>
              <w:t>динения осмотреть согласно требованиям п. 1 раздела 5% шунты – согласно требованиям пп «ж» п.2 раздела 5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7. Добавить в подшипники смазку ЖРО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8.  Удалить из отсека скопления пыли и загряз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9. Кожух осмотреть, проверить исправность замков, отсек контроллера закры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ессовывать до выдавливания смазки из зазор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оборудование основного пульта и наружной панели ВВ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извести внешний осмотр кнопок и переключателей, проверить работоспособнос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смотреть сигнальную панель. Неисправные лампы, колпачки, а также коммутирующие аппараты замени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смотреть автоматические выключатели, проверить чёткость работы и соответствие уставок требованиям схем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пассатиж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отсутствии пломбировки панели ОД восстанавливать пломбировку только после выяснения и устранения причины отключения двигателе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дополнительный пульт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работу тумблеров, надёжность их фиксации в корпусе пульт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смотреть гибкий кондуит, проверить целостность шланг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смотреть разъём пульта, проверить состояние и фиксацию штырей и изолирующих колодок, целостность корпусов, надёжность закрепления штепселя в розетке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ульт, рукав и разъём протере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верку работы тумблеров приурочивать к проверке работоспособности пневмопривода валов контроллер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выполнить ремонт со снятием крышки пульт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Электрическое оборудование объединённого регулятора дизеля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состояние концевого выключателя: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а. Снять крышку, осмотреть улитку, контактные пластины и кольца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б. Проверить свободность вращения роликов и надёжность их стопорения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в. Проверить качество прилегания контактов к кольцам. В доступных местах контактные поверхности протереть чистой салфеткой, смоченной в бензине Б-7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набор ключей, пассатижи, лампа переносная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мотр выключателя производить по возможности при нахождении регулятора на 0 и 8(9) позиция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легание контактов проверять для обоих колец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firstLine="142"/>
              <w:jc w:val="both"/>
              <w:rPr>
                <w:sz w:val="24"/>
              </w:rPr>
            </w:pPr>
            <w:r>
              <w:rPr>
                <w:sz w:val="24"/>
              </w:rPr>
              <w:t>Контакты полностью изношенные, перегретые, деформированные; изношенные и перегретые шунты; дефектные ролики заменить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sz w:val="24"/>
              </w:rPr>
              <w:t>Выключатель протереть снаружи и изнутри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г. Подтянуть соединения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состояние серводвигателя: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а. Снять крышку коллектора. Коллектор осмотреть, протереть чистой салфеткой, смоченной в бензине Б-70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б. Осмотреть щётки, изношенные или повреждённые заменить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в. Проверить надёжность соединения двигателя с редуктором и редуктора с регулятором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верить состояние регулятора мощности: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а. Снять крышку, осмотреть контактный механизм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sz w:val="24"/>
              </w:rPr>
              <w:t>На кольцевой шине проверить отсутствие подгаров, следов перегрева, коробления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б. Осмотреть трубчатые резисторы, контактные поверхности кольцевой шины и латунных контактов протереть салфеткой, смоченной в бензине Б-70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в. Покрепить гайки крепления кольцевой шины, трубчатых резисторов, текстолитового держателя контактного механизма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г. Удалить из коробки скопления пыли и загрязнений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Снять колпак с блок-магнита. Осмотреть контакты, протереть салфеткой,  смоченной  в   бензине  Б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рка щёток ЭГ-14, размер 6,4*8*12 мм, минимальная высота 7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ребования браковке щёток согласно п.3 раздела 3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выявлении подгаров, следов перегрева на кольцевой шине или латунных контактах шину снять, разобрать щёточный аппарат, проверить состояние и подвижность щёток с пружиной, дефектные детали замени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льцевую шину покоробленную, изношенную, с трещинами замени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верхность латунных контактов после протирки при необходимости зачистить надфилем с «бархатной» насечкой, зашлифовать, добиваясь ровных торцов и равного   возвыше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70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окрепить гайки клемм и упора шпильки якор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Крышки и колпак протереть, проверить исправность зам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ния контактов над панелью трубчатых резистор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кондуиты, распределительные коробки и электропневматические вентили в дизельном помещени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Кондуиты осмотреть, проверить отсутствие признаков перегрева. При необходимости восстановить фиксацию металлорукавов в фишках и устранить повреждения изоляции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роверить фиксацию фишек в разъёмах, надёжность соединений клемм электропневматических вентилей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роизвести осмотр коробок со снятием крышек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роверить наличие переходных втулок в коробках и трубах кондуитов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Осмотреть вентили, проверить отсутствие признаков перегрева и утечек сжатого воздух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пассатижи, нож монтёрский, оборудование для пайки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осстановление изоляции производить согласно требованиям п.7 и графы 7 раздела 3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реле давления мас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Реле снять с дизеля. Снять крышку, детали протереть, осмотреть, проверить фиксацию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Проверить ход якоря и состояние пружин. 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Установить РДМ на стенд, проверить срабатывание (включение – 2,6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выключение – 2,0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 При необходимости отрегулирова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герметичность сильфо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для регулировки РДМ, набор ключей, отвёртка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гулировку включения осуществлять винтом со стороны контактов, выключения – винтом со стороны сильфон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аппаратуры освеще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мотреть светильники, буферные фонари, прожекторы с открытием плафонов и крышек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состояние патронов, уплотнений крышек (особенно подкузовных и буферных фонарей). Заменить неисправные лампы, патроны, уплотнения, крышки плафонов; устранить повреждения изоляции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крепление детале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тереть крышки плафонов, стёкла прожекторов и буферных фонарей с обеих сторо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и, пассатижи, нож монтёрский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3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рить   соп</w:t>
              <w:softHyphen/>
              <w:t>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соединить разъём блока </w:t>
            </w:r>
            <w:r>
              <w:rPr>
                <w:sz w:val="24"/>
                <w:lang w:val="en-US"/>
              </w:rPr>
              <w:t>ALMES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гомметр 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Цепи возбудителя прозваниваются от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тивление изоляци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hanging="0"/>
              <w:jc w:val="both"/>
              <w:rPr>
                <w:sz w:val="24"/>
              </w:rPr>
            </w:pPr>
            <w:r>
              <w:rPr>
                <w:sz w:val="24"/>
              </w:rPr>
              <w:t>(на ЧМЭ3Т,Э), отсоединить провода от аппаратов, содержащих полупроводниковые элементы, закоротить полупроводниковые диоды, отключить автоматические выключатели «Освещение», «Радиосвязь», «АЛСН» (где имеются)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Мегомметром на 500 В замерить величину сопротивления изоляции относительно земли:</w:t>
            </w:r>
          </w:p>
          <w:p>
            <w:pPr>
              <w:pStyle w:val="Normal"/>
              <w:ind w:left="-39" w:hanging="0"/>
              <w:jc w:val="both"/>
              <w:rPr>
                <w:sz w:val="24"/>
              </w:rPr>
            </w:pPr>
            <w:r>
              <w:rPr>
                <w:sz w:val="24"/>
              </w:rPr>
              <w:t>- силовой цепи – не ниже 0,5 МОм;</w:t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sz w:val="24"/>
              </w:rPr>
              <w:t>- низковольтные цепи и цепи возбуждения – не ниже 0,25 МОм;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Замерить величину сопротивления изоляции между силовой и низковольтной цепями, а также между силовой цепью и цепью возбуждения (не ниже 0,75 МО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В, отвёртка, комплект перемыче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дельно от силовой цепи и цепей 110 В; величина сопротивления изоляции – не менее 0,25 М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Электрообору</w:t>
              <w:softHyphen/>
              <w:t>дование при работающем дизеле после ремонта осмо</w:t>
              <w:softHyphen/>
              <w:t>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Запустить дизель, выполнить рабо</w:t>
              <w:softHyphen/>
              <w:t>ты согласно требованиям п.п. 2, 3, 4, 5 и 6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и запуске проверить длитель</w:t>
              <w:softHyphen/>
              <w:t xml:space="preserve">ность предпусковой прокачки масла (25÷30 сек.) и напряжение питания функциональных блоков </w:t>
            </w:r>
            <w:r>
              <w:rPr>
                <w:sz w:val="24"/>
                <w:lang w:val="en-US"/>
              </w:rPr>
              <w:t>ALMES</w:t>
            </w:r>
            <w:r>
              <w:rPr>
                <w:sz w:val="24"/>
              </w:rPr>
              <w:t xml:space="preserve"> (на ЧМЭ3Т,Э)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секвенцию аппаратуры при запуске, включении тяги, рео</w:t>
              <w:softHyphen/>
              <w:t>статном торможении, наборе и сбросе позиц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ТР выпол</w:t>
              <w:softHyphen/>
              <w:t>няются контроль</w:t>
              <w:softHyphen/>
              <w:t>ные реостатные испыта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ку набора и сброса позиций, реверсирования, работу свистка и песочниц прове</w:t>
              <w:softHyphen/>
              <w:t>рять с основного и дополнительного пультов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sz w:val="24"/>
              </w:rPr>
            </w:pPr>
            <w:r>
              <w:rPr>
                <w:sz w:val="24"/>
              </w:rPr>
              <w:t>Перед началом работ должны быть обесточены все электрические цепи. К работам приступать только убедившись в выключенном положении рубильника аккумуляторной батареи и расклинивании силовых контактов контакторов Д изолирующими клиньями. Конфигурация клиньев должна исключать их самопроизвольное выпад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sz w:val="24"/>
              </w:rPr>
            </w:pPr>
            <w:r>
              <w:rPr>
                <w:sz w:val="24"/>
              </w:rPr>
              <w:t>Продувку оборудования осуществлять в очках и респираторе. Продувка производится вне цеха, до постановки тепловоза на стойло. Нахождение вблизи продуваемого оборудования посторонних лиц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sz w:val="24"/>
              </w:rPr>
              <w:t>Любое включение рубильника аккумуляторной батареи во время ремонта согласовывается со всеми работниками, находящимися на тепловозе, по завершению всех работ по аккумуляторной батарее. Перед включением рубильника проверять наличие в контакторах Д изолирующих клиньев. Запрещается оставление рубильника во включённом положении после завершения провер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sz w:val="24"/>
              </w:rPr>
              <w:t>При ручной проверке подвижности якорей контакторов Д лично убеждаться в выключении рубильника АБ. Одновременно проверять ход не более, чем у одного контактора. Запрещается одновременное изъятие более одного изолирующего клина из контакторов Д при проверках и ремонт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sz w:val="24"/>
              </w:rPr>
            </w:pPr>
            <w:r>
              <w:rPr>
                <w:sz w:val="24"/>
              </w:rPr>
              <w:t>Перед проверкой срабатывания аппарата его ремонт должен быть закончен, все детали закреплены, инструменты и запчасти с аппарата убран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sz w:val="24"/>
              </w:rPr>
              <w:t>Проверку работы электрооборудования объединённого регулятора дизеля производить по согласованию с работниками, осуществляющими ремонт дизеля и топливной аппарату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sz w:val="24"/>
              </w:rPr>
              <w:t>Шлифовку коллекторов осуществлять только с использованием суппорта. Установку суппорта производить только при неподвижном якор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sz w:val="24"/>
              </w:rPr>
            </w:pPr>
            <w:r>
              <w:rPr>
                <w:sz w:val="24"/>
              </w:rPr>
              <w:t>Замер сопротивления изоляции осуществлять после предупреждения всех лиц, находящихся на тепловозе. Все работы во время замера на тепловозе прекращаются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14,742/*17,404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6/*4,5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right="283" w:hanging="284"/>
        <w:rPr/>
      </w:pPr>
      <w:r>
        <w:rPr/>
        <w:t>1. Временное ремонтное руководство по техническому обслуживанию, текущему и среднему ремонтам тепловозов ЧМЭ3. 2001 г.</w:t>
      </w:r>
    </w:p>
    <w:p>
      <w:pPr>
        <w:pStyle w:val="Normal"/>
        <w:ind w:right="283" w:hanging="284"/>
        <w:rPr/>
      </w:pPr>
      <w:r>
        <w:rPr/>
        <w:t>2. З.Х.Нотик «Электрическое оборудование тепловоза ЧМЭ3». 1987 г.</w:t>
      </w:r>
    </w:p>
    <w:p>
      <w:pPr>
        <w:pStyle w:val="Normal"/>
        <w:ind w:right="283" w:hanging="284"/>
        <w:rPr/>
      </w:pPr>
      <w:r>
        <w:rPr/>
        <w:t>3. М.Д.Рахматулин «Ремонт тепловозов». 1965 г.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05:52:00Z</dcterms:created>
  <dc:creator>Верещак Юрий</dc:creator>
  <dc:description/>
  <dc:language>en-US</dc:language>
  <cp:lastModifiedBy>А.А.Ш.</cp:lastModifiedBy>
  <cp:lastPrinted>1999-08-05T20:44:00Z</cp:lastPrinted>
  <dcterms:modified xsi:type="dcterms:W3CDTF">2003-03-20T12:55:00Z</dcterms:modified>
  <cp:revision>3</cp:revision>
  <dc:subject/>
  <dc:title>________        УТВЕРЖДАЮ:</dc:title>
</cp:coreProperties>
</file>