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2977"/>
        <w:gridCol w:w="3544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5564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1 от 27.01.1994 г.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Начальник локомотивного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депо Минеральные Воды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Р.А.Степанов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января 2003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1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стройки объединённого регулятора дизеля  </w:t>
            </w:r>
            <w:r>
              <w:rPr>
                <w:sz w:val="24"/>
                <w:lang w:val="en-US"/>
              </w:rPr>
              <w:t>K</w:t>
            </w: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310</w:t>
            </w:r>
            <w:r>
              <w:rPr>
                <w:sz w:val="24"/>
                <w:lang w:val="en-US"/>
              </w:rPr>
              <w:t>DR</w:t>
            </w:r>
            <w:r>
              <w:rPr>
                <w:sz w:val="24"/>
              </w:rPr>
              <w:t xml:space="preserve"> на стенде А2300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мент, приспо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гулятор на стенд установ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Установить регулятор на панель привода. Проверить длину цапфы у регулятора (107 мм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На цапфу одеть регулируемую тягу стенда, длину тяги установить 440 мм. Ось коромысла, к которому подсоединяется противоположный конец тяги, должна совпадать со стрелкой на блоке управлени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Ослабить гайку на плече коромысла, повернуть рычаг оси в направляющей опоре так, чтобы зазор между щекой упора оси и направляющей опорой составлял 1,0±0,1 мм. После настойки зазора гайку на плече затяну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Подсоединить к регулятору рукав подвода масла из системы стенд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5. Подсоединить шлейф одной стороной к разъёму в верхнем поясе стола стенда, другой – к аппаратуре регулятора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Порядок подключения разъёмов: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разъём Х11 – концевой выключатель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отвёртка, линейка, набор щупо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4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оверять надёжность зацепления зубчатых колёс стенда и регулятор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Цапфа регулятора при настройке длины тяг должна находиться в положении «Стоп». При необходимости проворачивать цапфу по шлица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сле установки регулятора на дизель цапфу вернуть в первоначальное положени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После регулировки рычагов сердечник индуктивного датчика (в блоке управления) должен входить в катушку на 10÷15 мм.  </w:t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- разъём Х12 – серводвигатель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- разъём Х13 – блок-магнит</w:t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- разъём Х14 – регулятор мощ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готовить стенд к работе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Включить кнопки «Сеть» и «Нагрев». Открыть вентиль маслоподводящего рукав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После нагрева масла до 60º включить кнопку «Насос Вкл.», отвернуть пробку на крышке масляного фильтра, выпустить воздух. Спустя 6÷10 сек после включения насоса вентиль закры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Проверить давление в масляной системе (4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при 60º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Включить кнопку «Привод Вкл.» Вращением регулятора «Ручной» на панели управления проверить плавность изменения скорости вращения приводного двигателя и работу тахометр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14*17 м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Включение цепей контролировать по соответствующим сигнальным лампа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игналом окончания нагрева служит погасание лампы «Нагрев»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включённом насосе проверить правильность направления вращения (по стрелке на кожухе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мости давление подрегулировать с помощью перепускного клапан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рабатывание цепи привода контролировать по загоранию сигнальной лампы «Привод»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егулятор обкат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Режим обкатки регулятора ЧМЭ3:</w:t>
            </w:r>
          </w:p>
          <w:p>
            <w:pPr>
              <w:pStyle w:val="Normal"/>
              <w:ind w:left="-3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39" w:hanging="0"/>
              <w:jc w:val="both"/>
              <w:rPr>
                <w:sz w:val="24"/>
              </w:rPr>
            </w:pPr>
            <w:r>
              <w:rPr>
                <w:sz w:val="24"/>
              </w:rPr>
              <w:t>- 350±20 об/мин – 15 мин.</w:t>
            </w:r>
          </w:p>
          <w:p>
            <w:pPr>
              <w:pStyle w:val="Normal"/>
              <w:ind w:left="-39" w:hanging="0"/>
              <w:jc w:val="both"/>
              <w:rPr>
                <w:sz w:val="24"/>
              </w:rPr>
            </w:pPr>
            <w:r>
              <w:rPr>
                <w:sz w:val="24"/>
              </w:rPr>
              <w:t>- 420±20 об/мин – 15 мин.</w:t>
            </w:r>
          </w:p>
          <w:p>
            <w:pPr>
              <w:pStyle w:val="Normal"/>
              <w:ind w:left="-39" w:hanging="0"/>
              <w:jc w:val="both"/>
              <w:rPr>
                <w:sz w:val="24"/>
              </w:rPr>
            </w:pPr>
            <w:r>
              <w:rPr>
                <w:sz w:val="24"/>
              </w:rPr>
              <w:t>- 560±10 об/мин – 20 мин.</w:t>
            </w:r>
          </w:p>
          <w:p>
            <w:pPr>
              <w:pStyle w:val="Normal"/>
              <w:ind w:left="-39" w:hanging="0"/>
              <w:jc w:val="both"/>
              <w:rPr>
                <w:sz w:val="24"/>
              </w:rPr>
            </w:pPr>
            <w:r>
              <w:rPr>
                <w:sz w:val="24"/>
              </w:rPr>
              <w:t>- 750±10 об/мин – 30 мин.</w:t>
            </w:r>
          </w:p>
          <w:p>
            <w:pPr>
              <w:pStyle w:val="Normal"/>
              <w:ind w:left="-3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3" w:hanging="0"/>
              <w:jc w:val="both"/>
              <w:rPr>
                <w:sz w:val="24"/>
              </w:rPr>
            </w:pPr>
            <w:r>
              <w:rPr>
                <w:sz w:val="24"/>
              </w:rPr>
              <w:t>Режим обкатки регулятора ЧМЭ3Т, ЧМЭ3Э:</w:t>
            </w:r>
          </w:p>
          <w:p>
            <w:pPr>
              <w:pStyle w:val="Normal"/>
              <w:ind w:left="10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39" w:hanging="0"/>
              <w:jc w:val="both"/>
              <w:rPr>
                <w:sz w:val="24"/>
              </w:rPr>
            </w:pPr>
            <w:r>
              <w:rPr>
                <w:sz w:val="24"/>
              </w:rPr>
              <w:t>- 320±20 об/мин – 15 мин.</w:t>
            </w:r>
          </w:p>
          <w:p>
            <w:pPr>
              <w:pStyle w:val="Normal"/>
              <w:ind w:left="-39" w:hanging="0"/>
              <w:jc w:val="both"/>
              <w:rPr>
                <w:sz w:val="24"/>
              </w:rPr>
            </w:pPr>
            <w:r>
              <w:rPr>
                <w:sz w:val="24"/>
              </w:rPr>
              <w:t>- 400±20 об/мин – 15 мин.</w:t>
            </w:r>
          </w:p>
          <w:p>
            <w:pPr>
              <w:pStyle w:val="Normal"/>
              <w:ind w:left="-39" w:hanging="0"/>
              <w:jc w:val="both"/>
              <w:rPr>
                <w:sz w:val="24"/>
              </w:rPr>
            </w:pPr>
            <w:r>
              <w:rPr>
                <w:sz w:val="24"/>
              </w:rPr>
              <w:t>- 540±10 об/мин – 20 мин.</w:t>
            </w:r>
          </w:p>
          <w:p>
            <w:pPr>
              <w:pStyle w:val="Normal"/>
              <w:ind w:left="-39" w:hanging="0"/>
              <w:jc w:val="both"/>
              <w:rPr>
                <w:sz w:val="24"/>
              </w:rPr>
            </w:pPr>
            <w:r>
              <w:rPr>
                <w:sz w:val="24"/>
              </w:rPr>
              <w:t>- 750±10 об/мин – 30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сы (секундомер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13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Задание скорости вращения осуществлять регулятором «Ручной» и положении тумблера выбора режима «Ручной»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сле окончания обкатки регулятор «Ручной» вывести до упора против часовой стрелки и нажать кнопку «Привод Откл)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извести настройку регулято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Снять с регулятора верхнюю и боковую крышки. Вместо боковой крышки установить технологическую крышку высотой, обеспечивающей доступ к рычажной системе привода компенсатор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 xml:space="preserve">2. Включить тумблер «Блок-магнит» (верхнее положение), установить переключатель «Позиции контроллера» в положение «0». 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Включить кнопку «Привод Вкл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ёртки, крышки технологическая, штангенциркуль, набор щупо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,895*</w:t>
            </w:r>
          </w:p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0,578**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при нахождении тумблера выбора режима в положении «Автом»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Вращением ручки регулятора «Зона Грубо» привести испытуемый регулятор в движение до установления зазора между щёкой упора оси рычажной системы привода и направляющей опорой 6,3÷0,1 мм (зазор «В»)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Установочным винтом одноплечего рычага привода цилиндра компенсатора настроить зазор между кулачком двуплечего рычага и хвостовиком цилиндра компенсатора 0,3÷0,5 мм и зафиксировать гайкой под винто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Проверить скорость вращения (350±5 об/мин для регулятора ЧМЭ3 и 320±5 об/мин для регулятора ЧМЭ3Т,Э). В случае необходимости скорость вращения настроить путём вращения винта регулируемого кулачка регулятора в верхнем корпусе, соответствующего 0 поз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5.  Аналогичным методом отрегулировать скорость вращения на остальных позициях путём регулировки сегментов кулачк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Скорость вращения по позициям для регулятора ЧМЭ3 должна составлять: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позиция     скорость</w:t>
            </w:r>
          </w:p>
          <w:p>
            <w:pPr>
              <w:pStyle w:val="Normal"/>
              <w:ind w:left="244" w:hanging="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         </w:t>
            </w:r>
            <w:r>
              <w:rPr>
                <w:rFonts w:cs="Courier New" w:ascii="Courier New" w:hAnsi="Courier New"/>
              </w:rPr>
              <w:t>(об/мин)</w:t>
            </w:r>
          </w:p>
          <w:p>
            <w:pPr>
              <w:pStyle w:val="Normal"/>
              <w:ind w:left="244" w:hanging="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  <w:szCs w:val="22"/>
              </w:rPr>
              <w:t>0,1         350±5</w:t>
            </w:r>
          </w:p>
          <w:p>
            <w:pPr>
              <w:pStyle w:val="Normal"/>
              <w:ind w:left="244" w:hanging="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</w:t>
            </w:r>
            <w:r>
              <w:rPr>
                <w:rFonts w:cs="Courier New" w:ascii="Courier New" w:hAnsi="Courier New"/>
                <w:sz w:val="22"/>
                <w:szCs w:val="22"/>
              </w:rPr>
              <w:t>2          380±5</w:t>
            </w:r>
          </w:p>
          <w:p>
            <w:pPr>
              <w:pStyle w:val="Normal"/>
              <w:ind w:left="244" w:hanging="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</w:t>
            </w:r>
            <w:r>
              <w:rPr>
                <w:rFonts w:cs="Courier New" w:ascii="Courier New" w:hAnsi="Courier New"/>
                <w:sz w:val="22"/>
                <w:szCs w:val="22"/>
              </w:rPr>
              <w:t>3          420±5</w:t>
            </w:r>
          </w:p>
          <w:p>
            <w:pPr>
              <w:pStyle w:val="Normal"/>
              <w:ind w:left="244" w:hanging="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</w:t>
            </w:r>
            <w:r>
              <w:rPr>
                <w:rFonts w:cs="Courier New" w:ascii="Courier New" w:hAnsi="Courier New"/>
                <w:sz w:val="22"/>
                <w:szCs w:val="22"/>
              </w:rPr>
              <w:t>4          460±10</w:t>
            </w:r>
          </w:p>
          <w:p>
            <w:pPr>
              <w:pStyle w:val="Normal"/>
              <w:ind w:left="244" w:hanging="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</w:t>
            </w:r>
            <w:r>
              <w:rPr>
                <w:rFonts w:cs="Courier New" w:ascii="Courier New" w:hAnsi="Courier New"/>
                <w:sz w:val="22"/>
                <w:szCs w:val="22"/>
              </w:rPr>
              <w:t>5          510±10</w:t>
            </w:r>
          </w:p>
          <w:p>
            <w:pPr>
              <w:pStyle w:val="Normal"/>
              <w:ind w:left="244" w:hanging="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</w:t>
            </w:r>
            <w:r>
              <w:rPr>
                <w:rFonts w:cs="Courier New" w:ascii="Courier New" w:hAnsi="Courier New"/>
                <w:sz w:val="22"/>
                <w:szCs w:val="22"/>
              </w:rPr>
              <w:t>6          560±10</w:t>
            </w:r>
          </w:p>
          <w:p>
            <w:pPr>
              <w:pStyle w:val="Normal"/>
              <w:ind w:left="244" w:hanging="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</w:t>
            </w:r>
            <w:r>
              <w:rPr>
                <w:rFonts w:cs="Courier New" w:ascii="Courier New" w:hAnsi="Courier New"/>
                <w:sz w:val="22"/>
                <w:szCs w:val="22"/>
              </w:rPr>
              <w:t>7          660±10</w:t>
            </w:r>
          </w:p>
          <w:p>
            <w:pPr>
              <w:pStyle w:val="Normal"/>
              <w:ind w:left="244" w:hanging="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8          750±10  </w:t>
            </w:r>
          </w:p>
          <w:p>
            <w:pPr>
              <w:pStyle w:val="Normal"/>
              <w:ind w:left="244" w:hanging="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орядок регулирования регулятора ЧМЭ3Т,Э: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- отрегулировать скорость вращения на 9 поз. (745÷765 об/мин.)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4"/>
              </w:rPr>
              <w:t>- отрегулировать  скорость  враще-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Точную настройку зазора производить регулятором «Зона Плавно»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а регуляторах ЧМЭ3Т, ЧМЭ3Э зазор настраивать на величину 0,1÷ 0,2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ршень компенсатора должен находиться в частично выдвинутом из корпуса положени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Один оборот винта соответствует ≈24 об/мин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а регуляторах ЧМЭ3Т,Э регулировать самоподжимным болтом регулировки холостого хода в нижнем корпус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сле регулировки вновь проверить указанные в п.3 зазоры и зазор «В»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зор «В» проверять при регулировке на каждой позици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 помощью нижнего регулировочного болта в верхнем корпус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а  4  поз. регули-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24"/>
              </w:rPr>
            </w:pPr>
            <w:r>
              <w:rPr>
                <w:sz w:val="24"/>
              </w:rPr>
              <w:t>ния на 4 поз. (390÷420 об/мин).</w:t>
            </w:r>
          </w:p>
          <w:p>
            <w:pPr>
              <w:pStyle w:val="Normal"/>
              <w:ind w:left="38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осле регулировки 4 позиции вновь проверить скорость вращения на 9 поз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6. Отрегулировать ограничение подачи топлива: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а. Установить 8 (9) позицию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. Плавно вращая регулятор «Зона-Плавно» против часовой стрелки, установочными винтами устройства ограничения подачи топлива настроить зазор «В» 25,3±0,2 мм. 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в. Установить 3 поз. (на регуляторе ЧМЭ3Т,Э 4 поз.) Проверить зазор «В». Постепенно вращая ручку регулятора «Зона-Плавно» против часовой стрелки, проверить максимальное перемещение оси системы тяг привода стенда (зазор «В» в момент прекращения движения регулировочного вала регулятора и прихода в движение ползуна регулятора должен составлять 11,7±1 м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ровать с помощью верхнего болта в верхнем корпусе. Один поворот болта соответствует ≈ 20 об/мин.</w:t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облюдать величину зазора «В»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егулировку производить обоими винтами одновременно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 достижении зазора 25,3 мм регулировочный вал регулятора должен остановиться, а ползун регулятора мощности придти в движение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устойчивость работы регулятора на максимальной позици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Установить 8 (9) поз., проверить зазор «В» (6,3±0,1 мм) и скорость вращения (750±10 об/мин. для ЧМЭ3; 745÷765 об/мин. для ЧМЭ3Т,Э)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Медленным вращением регулятора «Зона-Плавно) против часовой стрелки, проверить скорость вращения при зазорах «В» от 6,3±0,1 мм до 25,3±0,2 мм. Скорость вращения не должна выходить за пределы, установленные для 8 (9) поз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 xml:space="preserve">3. Отрегулировать темп набора скорости и устранить нестабильность работы на установившемся режиме вращением винта на игольчатом клапане компенсатора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ёрт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1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вращении регулятора «Зона-Плавно» по часовой стрелке (имитация снижения нагрузки), скорость должна изменяться не более, чем в установленных пределах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ить чёткость остановки регулятора  при   отк-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 произвольно выбранной позиции выключить тумблер «Блок-магнит», проверить перемещение регулировочного   вала  регулятора  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ючении блок-магнит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hanging="0"/>
              <w:jc w:val="both"/>
              <w:rPr>
                <w:sz w:val="24"/>
              </w:rPr>
            </w:pPr>
            <w:r>
              <w:rPr>
                <w:sz w:val="24"/>
              </w:rPr>
              <w:t>положение «Стоп»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Включить тумблер «Блок-магнит», проверить выход регулятора в режим, соответствующий выбранной позици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отключение регулятора при снижении давления в масляной системе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Сливным вентилем, расположенным под регулятором в верхнем поясе стола стенда снижать давление в масляной системе. Проверить переход регулировочного вала регулятора в положение «Стоп» при давлении 1,0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нять регулятор со стенд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 xml:space="preserve">Установить все рукоятки и тумблеры в исходное положение. 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Отключить питание стенда, полностью открыть сливной вентиль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Отсоединить тяги, разъёмы, снять маслоподводящий рукав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Снять регулятор со стенда, перенести на стеллаж исправного оборудова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отвёрт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9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59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</w:tblGrid>
      <w:tr>
        <w:trPr/>
        <w:tc>
          <w:tcPr>
            <w:tcW w:w="105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>
                <w:sz w:val="24"/>
              </w:rPr>
            </w:pPr>
            <w:r>
              <w:rPr>
                <w:sz w:val="24"/>
              </w:rPr>
              <w:t>К работе на стенде допускаются работники, имеющие специальный допус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>
                <w:sz w:val="24"/>
              </w:rPr>
            </w:pPr>
            <w:r>
              <w:rPr>
                <w:sz w:val="24"/>
              </w:rPr>
              <w:t>Технологическая боковая крышка должна предотвращать выбросы масла из регулятор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>
                <w:sz w:val="24"/>
              </w:rPr>
            </w:pPr>
            <w:r>
              <w:rPr>
                <w:sz w:val="24"/>
              </w:rPr>
              <w:t>Перед снятием регулятора со стенда полностью открывать сливной вентил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>
                <w:sz w:val="24"/>
              </w:rPr>
            </w:pPr>
            <w:r>
              <w:rPr>
                <w:sz w:val="24"/>
              </w:rPr>
              <w:t>Перед началом рабочего дня проверять надёжность заземления стенда, исправность напорных трубопровод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>
                <w:sz w:val="24"/>
              </w:rPr>
            </w:pPr>
            <w:r>
              <w:rPr>
                <w:sz w:val="24"/>
              </w:rPr>
              <w:t>Снятие и перемещение регулятора осуществлять двумя работниками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*2,094/**1,777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;*5,2/**5,0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284" w:right="283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* - для регуляторов тепловозов ЧМЭ3</w:t>
      </w:r>
    </w:p>
    <w:p>
      <w:pPr>
        <w:pStyle w:val="Normal"/>
        <w:ind w:left="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** - для регуляторов тепловозов ЧМЭ3Т, ЧМЭ3Э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283" w:hanging="284"/>
        <w:rPr/>
      </w:pPr>
      <w:r>
        <w:rPr/>
        <w:t xml:space="preserve">Инструкция по эксплуатации дизеля </w:t>
      </w:r>
      <w:r>
        <w:rPr>
          <w:lang w:val="en-US"/>
        </w:rPr>
        <w:t>K</w:t>
      </w:r>
      <w:r>
        <w:rPr/>
        <w:t>6</w:t>
      </w:r>
      <w:r>
        <w:rPr>
          <w:lang w:val="en-US"/>
        </w:rPr>
        <w:t>S</w:t>
      </w:r>
      <w:r>
        <w:rPr/>
        <w:t>310</w:t>
      </w:r>
      <w:r>
        <w:rPr>
          <w:lang w:val="en-US"/>
        </w:rPr>
        <w:t>DR</w:t>
      </w:r>
      <w:r>
        <w:rPr/>
        <w:t xml:space="preserve"> </w:t>
      </w:r>
      <w:r>
        <w:rPr>
          <w:lang w:val="en-US"/>
        </w:rPr>
        <w:t>Ds</w:t>
      </w:r>
      <w:r>
        <w:rPr/>
        <w:t>3424-</w:t>
      </w:r>
      <w:r>
        <w:rPr>
          <w:lang w:val="en-US"/>
        </w:rPr>
        <w:t>D</w:t>
      </w:r>
      <w:r>
        <w:rPr/>
        <w:t>. 1984 г., ЧСС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283" w:hanging="284"/>
        <w:rPr/>
      </w:pPr>
      <w:r>
        <w:rPr/>
        <w:t>Руководство по эксплуатации стенда А2300. 1994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283" w:hanging="284"/>
        <w:rPr/>
      </w:pPr>
      <w:r>
        <w:rPr/>
        <w:t xml:space="preserve">И.Я.Костюк, З.Х.Нотик «Механическое оборудование тепловоза ЧМЭ3». 1984 г.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443"/>
      <w:pgMar w:left="1134" w:right="567" w:gutter="0" w:header="56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1:13:00Z</dcterms:created>
  <dc:creator>Верещак Юрий</dc:creator>
  <dc:description/>
  <dc:language>en-US</dc:language>
  <cp:lastModifiedBy>А.А.Ш.</cp:lastModifiedBy>
  <cp:lastPrinted>2003-01-08T14:33:00Z</cp:lastPrinted>
  <dcterms:modified xsi:type="dcterms:W3CDTF">2003-01-08T12:00:00Z</dcterms:modified>
  <cp:revision>3</cp:revision>
  <dc:subject/>
  <dc:title>________        УТВЕРЖДАЮ:</dc:title>
</cp:coreProperties>
</file>