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587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40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2 от 02.02.2000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1 марта 2003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кущего ремонта дизеля </w:t>
            </w:r>
            <w:r>
              <w:rPr>
                <w:sz w:val="24"/>
                <w:lang w:val="en-US"/>
              </w:rPr>
              <w:t>K6S310DR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ющий дизель перед постановкой на ремонт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отсутствие посторонних шумов, стуков, вибрац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дымность выхлоп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отсутствие выбросов масла по люкам, стыкам выхлопных коллекторов, по уплотнениям валов, по соединениям маслопроводов; проверить отсутствие утечек воды, масла, пробоев газ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давление масла (не ниже 1,5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0 поз., не ниже 4,5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8(9) поз.)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Проверить отсутствие выброса газов и сильного парения из трубы вентиляции карте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Выхлоп должен быть бесцветным или светло-серого цвет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переходе с 4 на 5 поз. (на ЧМЭ3Т,Э с 5 на 6 поз.) давление не ниже 2,5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затяжку резьбовых соединени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надёжность крепления выхлопных и нагнетательного коллекторов, турбокомпрессора, воздухоохладителя, насосов воды и масла, теплообменник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затяжку соединений сшивных шпилек и соединений картера с главной рам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набор ключе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Оборванных болтов и шпилек не допускается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Вместе с затяжкой контролировать надёжность стопорения болтов и гае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подшипников коленчатого ва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Снять картерные люки с обеих сторон. Осмотреть торцы коренных и шатунных вкладышей. Проверить отсутствие выдавли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ток смотровой, набор ключей, набор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5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Работа выполняется с пробоксовкой коленчатого вал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Люки картера зак-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заливки и положение стыков вкладышей (по плоскости разъёмов постелей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отсутствие металлических частиц на сетке маслосборника и стенках картер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Замерить зазоры «на масло» в подшипниках (коренные – 0,20÷ 0,40 мм; шатунные (по щупу) 0,206÷0,35 мм; «в усах» стыков коренных вкладышей 0,16÷0,32 мм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контролировать провисание коренных шеек (не более 0,03 мм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смотреть распорные комплекты, шатунные болты и противовес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надёжность их затяжки и фикса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упов, карандаш боксовочны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рывать после прокачки масляной систем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ры подшипников выполняются с участием работников лаборатории диагности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зница в зазорах между шейками и верхними вкладышами (для коренных) и нижних (для шатунных) при замере с одной и другой стороны не более 0,0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 коренным вкладышам разница зазоров «на масло» не более 0,15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уровень масла в картер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След масла должен располагаться посередине рисок маслоуказател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фетка, 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верку выполнять не ранее 20 мин. после остановки диз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извести контрольную прокачку масляной систем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Включить принудительно контактор КМН. При работающем маслопрокачивающем насосе осмотреть маслопроводы в дизельном помещении и внутри дизеля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утечек по стыкам и подвод масла к узлам трения. Проверить надёжность крепления маслопровод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до закрытия картерных люков, крышек отсека кулачкового вала, клапанных коробок и отсека антивибратор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ключение подклиненного КМН осуществлять через АВ251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извести замер развала щёк </w:t>
            </w: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 xml:space="preserve"> колена коленчатого ва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Замерять через каждые 90º проворота коленчатого вала на радиусе от оси вала 280 мм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Разность показаний индикатора не более 0,05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е для замера развала щё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Температура воды в дизеле при замере не выше 40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с участием работников лаборатории диагностик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рабочие поверхности цилиндровых втулок и поршн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мотр производить при помощи зеркала и переносной лампы при нахождении поршня в ВМТ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отсутствие задиров и рисок на зеркале втулок; трещин, сколов и признаков прорыва газов по поршня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ркало, лампа переносная, карандаш боксовочны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до установки картерных люк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привод кулачкового ва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Снять крышку отсека. Проверить состояние зубчатых колёс, отсутствие предельного износа, трещин, сколо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, ёрш проволочный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2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Допускается наличие на рабочей поверхности мелких дефектов глубиной до 0,5 мм с общей площадью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смотреть поперечину с блоком промежуточных шестерён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признаков смещения поперечины, затяжку креплени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мотреть смазочную трубку, проверить ориентировку сопла и чистоту его отверсти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смотреть концевой подшипник кулачкового вал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отсутствие признаков выдавливания заливки подшипника и втулок пальца блока шестерён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затяжку болтов крепления фланца кулачкового вала к ведомой шестерне и болтов соединения фланцев коленчатого вала и якоря главного генерато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не более 25 % рабочей поверхн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колы торцов зубьев длиной до 10% длины зуба запилить до плавных скруглени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Боковой зазор в зацеплении шестерён 0,10÷0,2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зор «на масло» во втулках пальца блока промежуточных шестерён 0,08 ÷ 0,20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отсек кулачкового ва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Снять все крышки отсека, осмотреть секции кулачкового вала и корпуса толкателей клапанов всех цилиндр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Во время прокачки масляной системы проверить отсутствие утечек по штуцерам маслоподводящих трубок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рабочие поверхности кулачков и роликов, проверить отсутствие признаков перекосов и смещений роликов, а также дефектов поверхносте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затяжку соединений секций кулачкового вала. Проверить отсутствие ослаблений призонных болтов и надёжность фиксации гае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тсек закрывать после прокачки масляной систем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зор «на масло» в подшипниках кулачкового вала 0,07÷0,2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нтролировать отсутствие металлических частиц на дне отсек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фиксация гаек без применения лепестковых шайб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клапанных механизм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Снять крышки клапанных коробок. Осмотреть коромысла, траверсы с пружинами, цапф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головки клапанов, проверить состояние фиксирующих узлов головок и клапанных пружин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молоток слесарный, бородок, отвёртка, набор ключей, ёршик, набор щуп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собое внимание уделять отсутствию деформирования краёв пружинных стопорных шайб сухарей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У закрытых клапанов проверить лёгкость проворачивания штанг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У остывшего дизеля проверить температурные зазоры клапанов (0,5±0,0,5 мм). Проверить надёжность фиксации бойк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Прочистить смазочные сопла коромысел у болтов-толкателей и бойков-ударник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Проверить затяжку гаек силовых шпилек и крепления клапанных коробок; крепление и качество развальцовки масляных трубок и водяных переходни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емпература воды в дизеле при замере не выше 40º; разницы в зазорах у одной траверсы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гулировку осуществлять путём «закусывания» щупа 0,5 мм между бойком и головкой клапан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антивибратор и привод насос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Снять крышку люка, осмотреть антивибратор и зубчатые колёса привод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состояние и свободность качания маятников, наличие и надёжность стопорения болтов крепления лючков маятников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надёжность смаз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, набор ключей, напильни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Браковка шестерён согласно требованиям раздела 7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с пробоксовкой коленчатого вал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турбокомпрессор, глушитель и промежуточный воздухоохладител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отсутствие признаков пробоев газов, утечек воды и масла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окрепить соединени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 xml:space="preserve">Сменить масло в опорах турбокомпрессора (заправлять до середины окон маслоуказателей)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, лампа переносная, гусак заправочны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9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опоры турбокомпрессора заправлять масло И30А, допускается применение М12Б, М14В, смешивание запрещаетс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чистить дренажную трубу глушит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Трубу снять, промыть керосином, прочистить ершом продуть сжатым воздухом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резьбового соединения с глушителе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насосный агрегат, молоток слесарный, ёрш проволочный, подвод сжатого воздух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7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выполнить правку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чистить центробежный ФТО масла диз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Фильтр разобрать. Снять крышку, отвернуть осевую гайку, вынуть ротор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Ротор с сеткой очистить и промыть. Прочистить и продуть сопла и масляный канал оси. Протереть днище ротора и отражател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9*22 мм, ванна промывочная, камера продувочная, щётка волосяная, ёрш проволочный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 разобранного фильтра проверять отсутствие частиц металла на деталях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верить состояние резиновых уплотнений, протереть. Заменить изношенны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Осмотреть алюминиевые втулки подшипников и трущиеся шейки оси. Мелкие риски зашлифова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Очищенный ротор одеть на ось, проверить свободность вращ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зор во втулочном подшипнике 0,06÷0,30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водяные насос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затяжку соединений с дизелем и на хомутах дюритовых рукав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течей по сальника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тсоединить термосифонные тру</w:t>
              <w:softHyphen/>
              <w:t>бки, прочистить жёстким ершом и продуть сжатым воздухом. Проверить состояние резьбы штуцеров и накидных гае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чистить дренажные отверст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ёрш проволочный, подвод сжатого воздуха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аплепадения по сальникам при неработающем дизеле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выполнить подгибку трубок для исключения напряжённости в соединениях штуцер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теплообменни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затяжку соединений хомутов, фланцев трубопроводов и торцевых крышек; проверить отсутствие утечек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ткрыть сливные краники водяной и масляной полостей, проверить отсутствие в отстоях масла в воде и воды в масл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набор ключей, лампа переносная, ёмкости для сбора шлам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лить отстой из маслосборника карте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ять отсутствие в отстое воды и металлических части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Ёмкость для сбора шлам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лив выполнять не ранее 1 часа после остановки диз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ботающий дизель после ремонта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Запустить дизель, выполнить работы согласно требованиям раздела 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6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сле ТР выполняются контрольные реостатные испытания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Картерные люки открывать не ранее 20 мин. после остановки дизе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окачку масляной системы согласовывать с работниками, осуществляющими ремонт электрического, вспомогательного оборудования и аккумуляторной батареи. Включение контактора КМН производить автоматическим выключателем АВ251 после подклинивания якоря КМН. Рубильник АБ включать только после подклинивания якоря КМН, предварительно убедившись в отключенном положении АВ251 и наличии изолирующих клиньев в контакторах Д. После прокачки рубильник АБ немедленно отключить, якорь КМН расклини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уск дизеля допускается осуществлять только вне ц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Во время пробоксовки коленчатого вала прекращать все работы на узлах и агрегатах, кинематически связанных с коленчатым вал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работе пользоваться только исправным инструментом и оснастк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снятие и постановка ограждений при работающем дизеле. Запрещается запуск дизеля при неустановленных или незакреплённых огражден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выполнении ремонтных работ лёжа или сидя пользоваться специальными мат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Работы на крыше выполнять при условии исправности крышевых люков, их фиксирующих цепочек, а также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Снятие и постановку агрегатов весом более 30 кг выполнять не менее, чем двумя работниками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8,430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5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>Временное ремонтное руководство по техническому обслуживанию, текущему и среднему ремонту тепловозов ЧМЭ3 от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>И.Я.Костюк, З.Х.Нотик. «Механическое оборудование тепловозов ЧМЭ3». 198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 xml:space="preserve">М.Д.Рахматулин. «Ремонт тепловозов». 1965 г.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5:26:00Z</dcterms:created>
  <dc:creator>Верещак Юрий</dc:creator>
  <dc:description/>
  <dc:language>en-US</dc:language>
  <cp:lastModifiedBy>А.А.Ш.</cp:lastModifiedBy>
  <cp:lastPrinted>1999-08-05T20:44:00Z</cp:lastPrinted>
  <dcterms:modified xsi:type="dcterms:W3CDTF">2003-03-13T06:38:00Z</dcterms:modified>
  <cp:revision>3</cp:revision>
  <dc:subject/>
  <dc:title>________        УТВЕРЖДАЮ:</dc:title>
</cp:coreProperties>
</file>