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 октябр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и текущего ремонта ТР-1 комплекта гребнесмазывателей АГС-8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равить маслом резерву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лить масло до верхней риски маслоуказателя.</w:t>
            </w:r>
          </w:p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ип масла - ХИМЕКО-ЛГ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Агрегат заправоч</w:t>
              <w:softHyphen/>
              <w:t>ный, лампа пе</w:t>
              <w:softHyphen/>
              <w:t>реносная, ключ рож</w:t>
              <w:softHyphen/>
              <w:t>ковый 36*41 мм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bCs/>
                <w:sz w:val="32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32"/>
                <w:szCs w:val="28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заправкой перекрывать вентиль сжатого воздуха от питательной магистрали к резервуару, из резервуара выпускать возду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масло- и воз</w:t>
              <w:softHyphen/>
              <w:t>духопровод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отсутствие утечек сжатого воздуха по стыкам шту</w:t>
              <w:softHyphen/>
              <w:t>церов, отсутствие трещин, изло</w:t>
              <w:softHyphen/>
              <w:t>мов и потёртостей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затяжку резьбовых соединений, наличие и исправ</w:t>
              <w:softHyphen/>
              <w:t>ность хому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и рожковые 12*14; 17*19; 19*22 мм, лампа перенос</w:t>
              <w:softHyphen/>
              <w:t>ная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8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работу форсунок и их крепле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На 5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8 сек. нажать на грибок электропневматического вентиля, проверить наличие пятен масла на гребнях и их расположение (не должны попадать на поверхность катания бандажей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окрепить резьбовые соединения форсун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тереть форсунки со всех сторо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мпа перенос</w:t>
              <w:softHyphen/>
              <w:t>ная, ключи рожковые 14*17; 17*19 мм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давлении в питательной магистрали не ниже 7,0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правильность ориентировки сопел форсу- но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сстояние наконечника сопла форсунки от поверхности гребня должно быть 30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40 мм, от вершины гребня 20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25 мм Масляное пятно должно располагаться у корня гребня, не попадая на поверхность катания бандаж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инейка, ключ рожковый 17*19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работу блока управле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Включить тумблер питания бло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На 5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8 сек. нажать кнопку “Контроль”, проверить включение вентиля (по загоранию светодиода “Смазка” и на слух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онтроль готовности к работе по загоранию светодиода “ВКЛ”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Проверить работоспособность герконового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включенном блоке 16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20 раз приблизить к геркону постоянный магнит. Проверить срабатыва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тоян</w:t>
              <w:softHyphen/>
              <w:t>ный маг</w:t>
              <w:softHyphen/>
              <w:t>нит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8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ел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ие электропневматического вентиля по загоранию светодиода “Смазка” и на слу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зазоры между герконом и магнитам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лабить винты крепления корпуса с магнитами, проворачиванием корпуса на вале совместить с герконом один из магнитов, щупом проверить зазор, затем совместить с герконом второй магнит и вторично замерить зазор. Величина зазора 2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3 мм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герконовое реле с подводящими проводами, проверить затяжку соединений геркона м кронштей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Щуп, отвёр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ля регулировки зазоров ослабить винты крепления геркона, путём перемещения геркона установить необходимый зазор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блок управле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изуально осмотреть блок, проверить отсутствие следов перегрева, наличие и исправность тубмлеров, кнопок, светодиодов. Осмотреть контактную фишку. Проверить надёжность крепления блока.</w:t>
            </w:r>
          </w:p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тереть бл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твёрт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атегорически запрещается заправка резервуара до выпуска сжатого возду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Локомотив во время обслуживания АГС-8 должен быть надёжно закреплён, дизель заглуше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ются работа по проверке работы автотормозов при обслуживании резервуаров и форсунок АГС-8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2:06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11-03T12:15:00Z</dcterms:modified>
  <cp:revision>3</cp:revision>
  <dc:subject/>
  <dc:title>DOC	</dc:title>
</cp:coreProperties>
</file>