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февра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9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и очистки фильтрующего пакета фильтра грубой очистки масла дизеля М75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акет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акет закрепить на шпильках верстака, ослабить гайку с рымом в верхней части пакета. Пакет снять со шпилек, отвернуть рым окончательно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верхнюю крышку, поочерёдно снять фильтрующие элементы и проставк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вернуть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рожковые 17*19, 22*2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зажатие пакета губками тисков любой частью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явлении на деталях фильтра металлических частиц докладывать об этом руководству ремонт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етали фильтра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етали фильтра поместить в ванну с осветительным керосином, все детали тщательно очистить мягкой волосяной щёткой,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оздушный краник прочистить ёршиком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ильтрующие элементы перенести во вторую ванну с чистым керосином, повторить очистку щёткой, тщательно прополоскать и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Щётка волосяная, щётка проволочная, ёрш проволочный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анны промывочные, камера продувочная, бачки А165.10.0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чищенные детали после очистки складывать в чистые закрывающиеся бачки, сетки в отдельный бач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«Упорные» отложения на проставках и крышке удалять жёсткой волосяной щёткой; на сетках – в установке ультразвуковой очист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фильтрующих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менты осмотреть, проверить состояние фильтрующих поверхностей. Мелкие (до 2 мм) надрывы устранить пайкой, при большем разрыве элемент подлежит замен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уплотняющие ободки. Надорванные, потерявшие упругость, перетёртые, растрескавшиеся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цы, лупа, оборудование для пай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меньшение активной фильтрующей поверхности одного элемента не более 15 %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остальных дета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ставки, верхнюю крышку, ниж</w:t>
              <w:softHyphen/>
              <w:t>нюю тарелку осмотреть, про</w:t>
              <w:softHyphen/>
              <w:t>ве</w:t>
              <w:softHyphen/>
              <w:t>рить отсутствие трещин, сколов,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выявлении «упорных» отложений загрязнений, оставшихся после промывки, удалить жёсткой щёткой или шабером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Риски и забоины на поверхностях, контактирующих с уплотнениями, вывести шаберами и загладить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пильники, шаберы,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Запрещается использование при ремонте фильтра шлифовальных шкурок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боины на прочих поверхностях глубиной до 1 мм запилить до плавных переход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заметной овальности под стержень и шпиль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зьбы под воздушный крани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стержень. Проверить состояние резьбы на хвостовиках, отсутствие износа и срывов (не более двух ниток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значительную (до 2 мм) деформацию выправ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гайку с рымом и воздушный краник. Проверить отсутствие трещин, сколов, срывов резьбы и граней «под ключ». Проверить ход краника, при необходимости заменить штиф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медное уплотнение под гайкой. Раздавленное, перетёртое, с трещинами и надрыва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ослаблении гайки на нижнем хвостовике, гайку отвернуть, снять тарелку, проверить состояние резьбы хвостовика и гай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ещины рыма устранить газовой свар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акет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ложить на тарелку фильтрующий элемент, на элемент уложить проставку (внешними масляными каналами вверх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налогичным порядком набрать остальную части пакет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деть верхнюю крышку, уложить медное уплотнение, навернуть ры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Установить пакет на шпильки верстака, затянуть гайку с рымом моментом ≈ 3 кгм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 Ввернуть воздушный кра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рожковые 17*19, 22*2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ть защемления внутренних уплотнений сеток между проставок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2"/>
      </w:tblGrid>
      <w:tr>
        <w:trPr/>
        <w:tc>
          <w:tcPr>
            <w:tcW w:w="155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именение ударов при разборке пак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наращивание рычага для увеличения момента затяжки при сбор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окончательное отворачивание рыма при нахождении пакета на шпильках верста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-10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ГМ3А,Б. Руководство по эксплуатации и обслуживанию. 197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Правила деповского ремонта тепловозов ТГМ3 ЦТ-2822. 1971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55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2-28T05:21:00Z</dcterms:modified>
  <cp:revision>6</cp:revision>
  <dc:subject/>
  <dc:title>DOC	</dc:title>
</cp:coreProperties>
</file>