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8 от 19.03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8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еред постановкой секции на стойло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каплепадение по сальника водяных насосов (10÷60 капель в 1 мин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На ощупь проверить нагрев корпусов водя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подвод масла к опорам роторов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зрежение в картере (10÷60 мм водн. ст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длительность свободного выбега роторов турбокомпрессоров (не менее 60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фонендоскоп технический, секунд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15 поз. допускается до 100 капель в 1 мин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хлаждённом корпусе насос подлежит ревизии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мазку турбокомпрессоров проверять по нагреву маслопровод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270 об/мин. давление масла не ниже 0,3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устя 5 мин. работы при 400 об/мин. и температуре масла не выше 65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 блока к поддизельной раме и поддизельной рамы к главной рам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орванных шпилек, болтов, срезанных штифтов, изломанных или перетёртых шайб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ед масла должен располагаться вблизи середины промежутка между рисками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алфет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выполнять не ранее 20 мин. после остановки дизел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бло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 в сварных швах, надёжность крепления узлов, установленных на бло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случае признаков потери герметичности уплотнений цилиндровых втулок и толкателей топливных насосов произвести опрессовку блока воздухом давлением ≈ 2,0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обое внимание уделять состоянию отсека вертикальной передач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прессовку производить через один из маслоотделителей системы вентиляции карте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есив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люки с обоих сторон блока, осмотреть ресивер изнутр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отсутствие выбросов масла и металлической пыли из нагнетателя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ступен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тереть ресивер изнутри в доступных мес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установкой люков протереть уплотнения, осмотреть, заменить повреждённ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выхлопные колле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лючки с обеих коллек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от нагара окна цилиндровых втулок и перемычки привалочных плит. Очистить от нагара и остатков пригоревших прокладок, протереть крышки люч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торцовый 17 мм, шаберы, скребок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отсутствие посторонних предметов и выбросов масла в коллектор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итый кокс из коллекторов тщательно удаля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ршни и поршневые кольц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пробоксовке коленчатых валов осмотреть через окна цилиндровых втулок поршни и поршневые кольц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-трещот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8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выявления дефектов поверхностей поршней и колец опрессовать камеру сгорания воздухом давлением ≈ 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оленчатых валов с подшипникам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рышки картерных люков с обеих сторон. Осмотреть шатунные и коренных подшипни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положение стыков вкладышей, отсутствие выдавливания частиц бронзы и баббита, их отсутствие на стенках картера; их отсутствие на сетках картера; проверить отсутствие трещин в коренных опора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 Осмотреть открытые части  ва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* Замерить зазоры «на масло» в коренных подшипниках (0,15÷0,35 мм), проконтролировать провисание коренных шеек нижнего коленчатого вала с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о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VI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(не более 0,0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набор щупов, лампа переносная, ключ-тре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выполнять с пробоксовкой коленчатых вал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дизелей модификаций М1, М2 обращать внимание на отсутствие алюминиевых чешуек у краёв вкладыше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обое внимание уделять галтеля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 Работа выполня</w:t>
              <w:softHyphen/>
              <w:t>ется с участием работников лабора</w:t>
              <w:softHyphen/>
              <w:t>тории диагности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артеры изнутр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трещин сварных швов, следов забоин на ли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дёжность крепления маслопроводов на хомутах; со штуцерами и маслоподводящими труб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качать масляную систему дизеля, проверить герметичность системы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внутренние поверхности цилиндровых втулок и нижние части юбок порш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ключ-трещотка, зеркал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выполняется при пробоксовке коленчатых вал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качку осуществлять от маслопрокачивающего насос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производить при помощи зерк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вертикаль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крыть крышки отсека с обеих сторо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Проверить состояние, надёжность крепления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монт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обое внимание уде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ксации крепёжных и стопор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торсион, проверить отсутствие трещин и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шлицевую втулку, проверить надёжность её крепления и стопорения. Проверить отсутствие люфтов в шлицевых зацепл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смотреть маслоподводящие трубки. Проверить надёжность их крепления и ориентировку сопе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овка, зеркало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ять состоянию призонных болтов крепления шестерён к фланцам коленчатых валов и креплению корпусов в бло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верить угол опережения нижним коленчатым валом верхнего (11÷13º) и зазор в шлицах (не более 0,9 мм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производить во время прокачки масляной систем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урбокомпресс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зобрать фильтры смазки опорных узлов. Внутренние полости тщательно очистить; фильтрующие элементы очистить, промыть, проду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соединить трубки подвода и слива масла, вывернуть штуцеры, снять крышки полостей опорно-упорных и опорных подшип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лости опор и хвостовики валов роторов. Проверить отсутствие металлической стружки и цветов побежалости на хвостовиках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 руки свободность вращения ротор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* Замерить осевые разбеги роторов (0,2÷0,5 мм) и зазоры «на масло» в опорах (0,18÷0,35 мм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Закрыть подшипниковые узлы, собрать маслопроводы. Проверить надёжность крепления турбокомпрессоров на дизеле. Проверить затяжку соединения с фланцами воздушных коллект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приспособление для замера разбега роторов, набор щупов, ванна промывочная, камера продувочная, лампа переносная, стремянк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меньшение суммарного проходного сечения фильтрующих элементов не более 20%, разрывов не допускается. При необходимости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тсутствии плавности хода промыть уплотнительные узлы опор (допускается безразборная промывка)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 Замеры выполняю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состояние нагнетателя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ступен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ь люк редуктора привода нагнетателя, проверить состояние зубчатых колёс, подшипников, торсиона. Осмотреть уплотне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мазочные трубк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системы смазки нагнетателя совмещать с прокачкой масляной систем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ривода насосов и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люк отсека, осмотреть шестерни, проверить состояние зубчатых венцов, целостность пружин эластичной шестерн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муфту привода масляного насоса, проверить её фиксаци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водя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, отсутствие утечек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соединить штуцеры, прочистить и продуть дренажны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рш проволочный, крючок, плоскогубцы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ненормального каплепадения по сальника или его отсутствия заменить или добавить наби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дренажную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ренажную трубу снять, для отжига в заготовительный цех переда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осле отжига трубу очистить, удалить остатк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щипцы кузнечные, ве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личии дренажного бачка открыть клапан, слить шла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кса, осмотреть. При необходимости выправить деформ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воздухоохлади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аличии масла произвести ревизию опорных узлов турбокомпрессоров со снятием турбокомпрессоров с диз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контроля состояния поршневых колец открыть индикаторные краны, провернуть от генератора коленчатые валы, проверить отсутствие выбросов масла из кра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визию выполнять обоим турбокомпрессорам одновременно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лная разборка и очистка уплотнений и каналов подпорного воздуха при ревизии обязатель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4, 5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отрегулировать каплепадение по сальника водяных насосов (подтягивать или отпускать гайки грундбуксы на одинаковое число граней, перекосов не допуска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крытие люков картера производи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тракционных и цеховых путях на дренажных трубах должно быть навешено специальное ведро. Запуск дизеля производи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крутке коленчатых валов от генератора все работы на тепловозе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проворотом коленчатого вала вручную проверять исправность блокировки валопроворотного механизма. Работы в картере и на всех агрегатах, кинематически связанных с дизелем, при провороте запрещ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 и откидных площад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и прокрутку коленчатых валов осуществлять по согласованию с работниками, выполняю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 Запрещается запуск дизеля при неустановленных 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и очистку дренажных труб выхлопной системы выполнять только при условии их остывания после отжи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 матам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jc w:val="both"/>
        <w:rPr>
          <w:sz w:val="24"/>
          <w:szCs w:val="24"/>
        </w:rPr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jc w:val="both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jc w:val="both"/>
        <w:rPr>
          <w:sz w:val="24"/>
          <w:szCs w:val="24"/>
        </w:rPr>
      </w:pPr>
      <w:r>
        <w:rPr>
          <w:sz w:val="24"/>
          <w:szCs w:val="24"/>
        </w:rPr>
        <w:t>М.Д. 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. «Механическое оборудования тепловозов». 1978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04:00Z</dcterms:created>
  <dc:creator>Mалов Денис</dc:creator>
  <dc:description/>
  <dc:language>en-US</dc:language>
  <cp:lastModifiedBy>А.А.Ш.</cp:lastModifiedBy>
  <cp:lastPrinted>2003-02-17T10:45:00Z</cp:lastPrinted>
  <dcterms:modified xsi:type="dcterms:W3CDTF">2003-02-18T11:01:00Z</dcterms:modified>
  <cp:revision>21</cp:revision>
  <dc:subject/>
  <dc:title>DOC	</dc:title>
</cp:coreProperties>
</file>