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 от 08.02.2002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6 феврал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5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технического обслуживания ТО-3 аккумуляторной батареи </w:t>
            </w:r>
            <w:r>
              <w:rPr>
                <w:b/>
                <w:sz w:val="48"/>
                <w:lang w:val="en-US"/>
              </w:rPr>
              <w:t>NKS</w:t>
            </w:r>
            <w:r>
              <w:rPr>
                <w:b/>
                <w:sz w:val="48"/>
              </w:rPr>
              <w:t>-150, 75КН-150Р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пряжение отключенной батаре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е менее 82,5 В, номинальное напряжение 90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наружные поверхности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далить с поверхности скопления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Щётка волосяная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У 75КН-150Р снимать кожухи с борн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и крепление перемыч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окрепить соединения перемычек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наличие смазки на борнах и перемычках, при необходимости добавить свежей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еремычки с окислами снять, окислы удалить сухой частой салфе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и торцовый и рожковый с изолированными рукоятками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мычки и борны смазывать смазкой У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уровни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 NKS-150 не ниже 55 мм, у 75КН-150Р 20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60 мм над уровнем пластин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еобходимости пополнить дистиллированно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рубка мерная стеклянная, приспособление для за правки элементов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чистить вентиляционные отверстия в пробк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пецигл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до заворачивания пробок после проверки уровня и плотности электроли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пряжение каждого элемент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Минимальное напряжение 1,1 В/эл., напряжение должно оставаться постоянным в течение не менее 5 сек. после включения вил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Элементы с низким напряжением, “нулевые”, переполюсованные, с протечками электролита, повреждённые заменить на исправные и предварительно заряжен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илка нагрузоч</w:t>
              <w:softHyphen/>
              <w:t>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ри включённом освещении ВВК, дизельного помещения, кабины и подкузовном освещен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е допускается выпуск из ТР батареи с хотя бы одним отключённым элемент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аккумуляторных ящ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бращать внимание на отсутствие повреждений и выплесков электролита. Повреждённые поверхности покрыть щелочеупорной краской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крепление элемен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Восстановление поверхности производить согласно требованиям Приложения 4 технического описания и инструк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 эксплуатации АДИФ-563535.075 ТО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плотность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лотность 1,19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1,21 гр/см2  при температуре + 20</w:t>
            </w:r>
            <w:r>
              <w:rPr>
                <w:rFonts w:eastAsia="Times New Roman" w:cs="Times New Roman"/>
                <w:sz w:val="36"/>
                <w:szCs w:val="36"/>
              </w:rPr>
              <w:t>°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. При необходимости произвести корректировку с соблюдением уровн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Ареометр АЭ-1, тер</w:t>
              <w:softHyphen/>
              <w:t>мометр, трубка мерная стеклян</w:t>
              <w:softHyphen/>
              <w:t>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по уходу за батареей выполнять в резиновых перчатках и фарту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тяжку межэлементных соеди</w:t>
              <w:softHyphen/>
              <w:t>нений осущест</w:t>
              <w:softHyphen/>
              <w:t>влять только тор</w:t>
              <w:softHyphen/>
              <w:t>цовым ключом, межъящичные пе</w:t>
              <w:softHyphen/>
              <w:t>ремычки 75КН-150Р рожковыми ключами с изоли</w:t>
              <w:softHyphen/>
              <w:t>рованными руко</w:t>
              <w:softHyphen/>
              <w:t>ят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и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замера и корректировки уровня с поверхности элементов тщательно удалять брызги электроли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 батареи осуществлять с использованием переносных ламп с закрытым кожухом и питанием  от цеховой сети напряжением не выше 12 В или с аккумуляторным фонарё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 время зарядки запрещается курение и применение открытого огня как на тепловозе, так и вблизи него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283" w:hanging="283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у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283" w:hanging="283"/>
        <w:rPr>
          <w:sz w:val="24"/>
          <w:szCs w:val="24"/>
        </w:rPr>
      </w:pPr>
      <w:r>
        <w:rPr>
          <w:sz w:val="24"/>
          <w:szCs w:val="24"/>
        </w:rPr>
        <w:t xml:space="preserve">К.И.Рудая. «Электрическое оборудование тепловозов». 1981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5:03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02-10T06:42:00Z</dcterms:modified>
  <cp:revision>11</cp:revision>
  <dc:subject/>
  <dc:title>DOC	</dc:title>
</cp:coreProperties>
</file>