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5 от 28.02.200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1 янва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механическ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главную ра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трещин и изгибов балок, отсутствие следов ударов. Проверить затяжку соединений. Осмотреть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зоры между верхними торцами втулок ползунов шкворневых узлов и нижними поверхностями плит шкворней (не менее 12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омик-калибр, лампа переносная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ые работы по экипажной части выполнять согласно требованиям разд. 2.10 Инструкции по сварочным и наплавочным работам ЦТ-33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кузовного оборудо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лестницы, поручни, полики в дизельном помещении. Проверить надёжность крепления и фиксаци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элементы каркаса и наружную обшивк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межсекционный переход с фартуком, проверить исправность петель, надёжность фиксации фартука в поднятом и опущенном положениях. Деформированный фартук снять для прав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дверей с замками, люков выхода на крышу с решётками и запорам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люки шахты и заслонки диффузора, проверить надёжность фиксаци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санузла и отопительно-вентиляционной устано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молоток слесарный, кувалда малая, набор ключей, зубило, ломик, пассатижи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монт окон, сидений, полов, внутренней обшивки в  кабине выполняют работники локомотивной инструментальной и ремонтно-строительной групп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трещин и следов ударов. Особое внимание уделять сварным швам и кронштейнам буксовых повод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зазоры между стержнями буксовых поводков и крыльями букс (не менее 2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, штангенциркуль, гусак заправочный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ры поводковых узлов (п.п. 3 и 4) производить при полностью экипированной секции, на ровном горизонтальном участке пут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р производить на расстоянии 240 мм от головки поводка со сто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зазоры между головками верхних буксовых поводков со стороны буксы и рамой тележки (не менее 35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твернуть пробки маслопроводов, добавить в шкворневые узлы осевое мало до уровня нижней кромки маслопров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оны букс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облюдать сезонность марки мас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бандажи, проверить отсутствие трещин, ползунов, вмятин, раздавленностей, сколов, раков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ослаблений и сдвигов бандажей и бандажных колец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открытых частей оси проверить отсутствие трещин, плен, потертосте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лёсная пара бракуется при: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раковина на поверхности катания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вмятина на поверхности катания глубиной более 3 мм и длиной более 10 мм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вмятина на вершине гребня более 4 мм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остроконечный накат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острые поперечные риски или задиры на шейках и предподступичных частях оси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ослабление бандажного  кольца  более, чем в трёх местах; по окружности суммарной длиной ослабления более 30 % длины кольца, а также ближе 100 мм от замка кольца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лампа переносная, комплект шаблонов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мотр колёсных пар выполнять согласно требованиям Инструкции по формированию и содержанию колёсных пар ЦТ-329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 время ТО-3 техником-замерщиком совместно с мастером или приёмщиком выполняются замеры бандажей (толщина не менее 40 мм; прокат не более 7,0 мм; толщина гребня не более 33 мм, не менее 25,5 мм; крутизна не менее 6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боковых оп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затяжку и шплинтовку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брезентовые кожухи, устранить повреждения, проверить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твернуть контрольные пробки, при необходимости добавить масло до нижней кромки контрольного отве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пассатижи, шорный инструмент, гусак заправочны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сло осевое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пружины, проверить отсутствие трещин и ско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фрикционные гасители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* Снять колпаки фрикционных гасителей, проверить состояние трущихся накладок и их толщину (не менее 3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Расшплинтовать, отпустить и затянуть вновь тарированным ключом гайки штоков фрикционны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лоскогубцы, шплинтодёр, ключ тарированный, штангенцирку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роме гаек штоков (см. п. 4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 Работа выполняется на чётных ТО-3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мент затяжки 5÷6 кг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гаси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болтов крышек, клиньев тяговых поводков, их стопорени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буксовые поводки, проверить целостность сайлент-блоков, отсутствие трещин, состояние клиньев в паз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отсутствие утечек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пассатижи, набор щупов, штангенциркуль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выделения буксы по нагревы произвести осмотр со вскрытие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зоры между горизонтальными гранями клиньев и днищами пазов 0,5÷7,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тормоз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тяги, шарниры, рычаги, цепи и шестерни рычажной передачи и ручного тормоза. Проверить состояние и наличие шплинтовки, отсутствие повреждений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ручной тормоз. Проверить ход. Осмотреть шестерни, подшипник, звенья цеп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* Добавить смазку в сопряжение шестерён, зашприцевать в подшипник (до выдавливания), покрыть свежей смазкой звень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выход штоков тормозных цилиндров (55÷100 мм), при необходимости отрегу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лесарный, ломик, пассатижи, шплинтодёр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замене валиков ТРП диаметральный зазор в шарнире 1,5÷4,0 мм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каждой разборке шарниров валик смазывать свежим солидолом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Смазку ручного тормоза осуществлять на чётных ТО-3. Тип Смазки – УСС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уровень смазки и отсутствие утечек. Произвести дозаправку смазкой осевой «Л» или «З» температурой 50÷80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* Проверить состояние польстеров со стороны КЗП с изъятием из шапки. Изъятые пакеты осмотреть, при засаливании торца произвести его подрезку и подтяжку до выхода из коробки на 16±1 мм. Проверить толщину пакетов (не менее 24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установка заправочная, молоток смотровой, набор щупов, стремянка, ёмкость для сбора шлам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повышенного нагрева произвести ревизию смазочного насоса (на ЭД-118Б) и подби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нятом польстере осмотреть шейку оси, проверить зазоры (0,5÷2,0 мм; разность для одной оси не более 1,0 мм)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Работа п.4 выполняется зимой у двигателей ЭД-118А, а также на первом ТО-3 после СР или КР для обоих модификаций ТД с замером зазо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тяговые редук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крепление кожухов, отсутствие утечек смазки, вмятин. При выявлении дефектов половину кожуха отремонтировать со сняти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бавить редукторную смазку до уровня нижней кромки заправочного ок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спецключ, устройство заправочное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авку тяговых редукторов производить не ранее 1 ч после последнего передвижения тепловоз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узлы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извести внешний осмотр, проверить состояние кронштейнов на тележках, носиков на остовах двигателей, пружинные паке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Проверить износ накладок обойм (глубина  выработки  не  более  2,0 мм, зазор между опорным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ломик-калибр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осиком и нижней обоймой 1÷10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уте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крепить ослабшие соединения. Трещины, надрывы устранить сваркой, вмятины выправи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высоту нижней кромки над уровнем головок рельсов (110÷17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ки слесарный и смотровой, кувалда, ломик, набор ключей, шаблон для замера высоты нижнего брус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высоты нижней кромки осуществлять на ровном и горизонтальном участке пути у полностью экипированной секци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ав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ку осуществлять согласно требованиям Инструкции по ремонту и содержанию автосцепных устройств ЦВ-ВНИИЖТ-494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мплект шаблон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с участием техника-замерщик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Haettenschweiler" w:hAnsi="Haettenschweiler" w:cs="Haettenschweiler"/>
          <w:sz w:val="32"/>
        </w:rPr>
      </w:pPr>
      <w:r>
        <w:rPr>
          <w:rFonts w:cs="Haettenschweiler" w:ascii="Haettenschweiler" w:hAnsi="Haettenschweiler"/>
          <w:b/>
          <w:sz w:val="32"/>
        </w:rPr>
        <w:tab/>
        <w:tab/>
      </w:r>
      <w:r>
        <w:rPr>
          <w:rFonts w:cs="Haettenschweiler" w:ascii="Haettenschweiler" w:hAnsi="Haettenschweiler"/>
          <w:sz w:val="32"/>
        </w:rPr>
        <w:t>* - работы выполняются на чётных ТО-3</w:t>
      </w:r>
    </w:p>
    <w:p>
      <w:pPr>
        <w:pStyle w:val="Normal"/>
        <w:jc w:val="center"/>
        <w:rPr>
          <w:rFonts w:ascii="Haettenschweiler" w:hAnsi="Haettenschweiler" w:cs="Haettenschweiler"/>
          <w:sz w:val="32"/>
        </w:rPr>
      </w:pPr>
      <w:r>
        <w:rPr>
          <w:rFonts w:cs="Haettenschweiler" w:ascii="Haettenschweiler" w:hAnsi="Haettenschweiler"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А.А.Пойда, И.Г.Кокошинский, Н.М.Хуторянский «Механическое оборудование тепловозов». 1978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8:00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2-06T11:51:00Z</dcterms:modified>
  <cp:revision>18</cp:revision>
  <dc:subject/>
  <dc:title>DOC	</dc:title>
</cp:coreProperties>
</file>