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61 от 29.08.1991 г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5 от 26.11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7  ноябр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37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буксы колёсной пары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Буксу очис</w:t>
              <w:softHyphen/>
              <w:t>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далить остатки старой смазки, загрязнений, моющего раствора, следы корроз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37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курка шлифовальная, скреб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Корпус буксы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извести внешний осмотр корпуса, устранить выявленные дефек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опускается выполнение следующих работ: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Заварка мелких несквозных надрывов, раковин и отслоений на необработанных поверхностях.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Заварка изношенных отверстий под болты с последующей рассверловкой и нарезкой чертёжной резьбы.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Наплавка изношенной поверхности под клин поперечной тяги с последующей обработкой и подгонкой.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Заварка несквозных трещин, не выходящих на посадочные места подшипников и сайлентблока тягового поводка.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Наплавка изношенных мест торцовых поверхностей под крышки и гнездо сайлентблока с последующей торцовкой.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Наплавка  изношенных мест дна лапы буксы под тарелку рессорных пружин.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Коррозию, риски, мелкие задиры и забоины глубиной до 0,5 мм зачистить шкуркой до полного заглажива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Калибрами проверить состояние резьбы гнёзд под болты крышек.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станочное оборудование, машинка шлифовальная, шкурка шлифовальная, калибры резьбовые, резьбонарезной инструмент, напильники, лупа, лампа переносная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ые работы на буксе выполнять согласно требованиям п.п. 2.10.10; 3.11.4; 3.11.5 Инструкции по сварочным и наплавочным работам ЦТ-336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личество завариваемых трещин на корпусе – не более двух, длина завариваемой трещины – не более 40 м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роме трещин в хвостовике тягового поводка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осстановлению подлежат места с глубиной износа более 0,5 м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глубине износа более 2,0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чистку выполнять шкуркой на масл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зьба подлежит восстановлению при срыве хотя бы одного витка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Зашлифовать заусенцы острых кром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осле осмотра и устранения дефектов корпус тщательно протереть, горловины закрыть заглушками из фанеры или карто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кончательную протирку выполнять безворсовыми салфетк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Произвести обмеры корпуса.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мерить внутренний диаметр горловины, проверить овальность (не более 0,25 мм) и конусность (не более 0,15 мм) горловины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глубину выработок в местах посадки наружных колец подшипников (не более 0,25 мм)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ля подобранных подшипников определить посадку в корпусе (зазор 0,03÷0,06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утромер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бмер выполнять в двух поясах (по осям посадочных мест под подшипники) и двух взаимно перпендикулярных плоскостях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ожку индикатора предварительно выставлять на 250 мм с натягом 2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рышки, лабиринт и тарелку рессорных пружин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Крышки осмотреть, проверить отсутствие дефек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опускается выполнение следующих работ: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Заварка трещин передней крышки (длиной не более 40 мм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Заварка несквозных и не выходящих на кромки трещин в металле и любых трещин сварных швов тарелк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Устранение наплавкой износа и забоин глубиной более 2 мм с последующей обработкой и подгонко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Правка деформированных мест тарелки с предварительным разогревом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состояние отверстий под бол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износе или овальности на глубину 1 мм и более отверстие заплавить и рассверлить до чертёжного размер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Зашлифовать заусенцы на кромках, мелкие задиры и коррозию (при глубине дефекта до 0,5 мм – до полного сглаживания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станочное оборудование, машинка шлифовальная, шкурка шлифовальная, напильники, штангенциркуль, лупа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а трещин задней крышки и лабиринта не допускается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ка лабиринта не допускается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сверливание восстанавливаемых отверстий производить в кондуктор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ку производить латунью под флюсом (прокалённая бура) с последующим медленным охлаждение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ремонта детали тщательно протереть (в завершающей стадии – безворсовой салфеткой) и уложить в закрытую тару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остояние сайлентблока и цапфы тягового повод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плотность запрессовки и целостность упругого элемент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надрывах, раздавленности, потери плотности запрессовки сайлентблок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Замерить диаметр цапфы в двух поясах (не менее 49,6 мм) и диаметр отверстия сайлентблока (о кромок обоих отверстий (не более 50,4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сутствие изгиба, трещин (особенно в галтелях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шлифовать мелкие риск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состояние резьбы на хвостовике цапфы, осмотреть гай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нос резьбы цапфы восстановить наплавкой с последующей нарезкой чертёжной резьб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айку заменить при износе или срыве хотя бы одной нитки резьбы; деформации граней, скол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курка шлифовальная, напильники, сварочное оборудование, станочное оборудование, штангенциркул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Цапфа подлежит магнитной дефектоскопии. 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ку производить латунью под флюсом (прокалённая бура) с предварительным разогревом и последующим медленным охлаждение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перечную тягу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Тягу очистить и осмотреть. При выявлении трещин, сколов, забоин, изгибе стержень тяги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Ключ рожковый 22*24 мм, молоток, кузнечное оборудование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смотреть сайлентблоки. При надрывах, расслоениях, раздавливании или отслаивании упругого элемента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состояние гайки, резьбовой втулки и резьбовой части стержня тяги. Изношенную резьбу тяги переточить на следующий ремонтный размер с изготовлением ремонтных втулки и гай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айку, втулку и болты клиньев с изношенной резьбой, забитыми или сколотыми гранями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Осмотреть замочную скобу, проверить отсутствие трещин и надрыв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формации, не дающие трещин, выправ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смотреть составную втулку с шаровым вкладышем, детали заменить в случае выкрашиваний, сколов или трещин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тереть рабочие поверхности и покрыть смазкой УСс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Осмотреть рабочие поверхности клиньев, при износе наплавить с последующей обработкой и подгон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прилегание клиньев в гнёздах (не менее 70 % площади), при необходимости произвести подгонку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Произвести контрольную затяжку клиньев в «своих» гнёздах, проверить зазор между нижней гранью и дном гнезда (3÷6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, станочное оборудование, резьбонарезной инструмент, пассатижи, напильника, шабер, шкурка шлифоваль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меньшение диаметра тяги не более 2 мм от чертежа.</w:t>
            </w:r>
          </w:p>
          <w:p>
            <w:pPr>
              <w:pStyle w:val="Normal"/>
              <w:ind w:left="-19" w:firstLine="66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рывов резьбы гайки, втулки или хвостовика – хотя бы одного витка – не допускается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ку вести прутком ПП-АН122 или электродом ОЗН-400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подгонки и пришабривания распаровка тяг с буксой не допускае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варочные и наплавочные работы на буксе выполнять в сварочном отделении или за брезентовыми штор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аращивание плеча рычага гаечного ключа выполн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работе со шлифовальной машинкой пользоваться защитными оч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днятие и перемещение корпуса буксы вручную выполнять не менее, чем двумя работниками, перемещение по цеху – на тележке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Справочник по эксплуатации тележек автомотриса АЧ2. Издание НП «Вагонка-Студенка КР», Чехия. 1987 г.</w:t>
      </w:r>
    </w:p>
    <w:p>
      <w:pPr>
        <w:pStyle w:val="Normal"/>
        <w:numPr>
          <w:ilvl w:val="0"/>
          <w:numId w:val="2"/>
        </w:numPr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М.Д.Рахматулин. «Ремонт тепловозов».1965 г.</w:t>
      </w:r>
    </w:p>
    <w:p>
      <w:pPr>
        <w:pStyle w:val="Normal"/>
        <w:numPr>
          <w:ilvl w:val="0"/>
          <w:numId w:val="2"/>
        </w:numPr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Инструкция по техническому обслуживанию и ремонту узлов с подшипниками качения ЦТ-330 от 11.06.1995 г.</w:t>
      </w:r>
    </w:p>
    <w:p>
      <w:pPr>
        <w:pStyle w:val="Normal"/>
        <w:numPr>
          <w:ilvl w:val="0"/>
          <w:numId w:val="2"/>
        </w:numPr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Инструкция по сварочным и наплавочным работам ЦТ-336 от 11.089.1995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8:33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4-01-14T13:18:00Z</dcterms:modified>
  <cp:revision>11</cp:revision>
  <dc:subject/>
  <dc:title>DOC	</dc:title>
</cp:coreProperties>
</file>