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61 от 29.08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5 от 65.11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1 ноябр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36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колёсной пары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Разобра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наружные крыш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тогнуть концы стопорных листов, вывернуть торцовые болты, снять стопорные листы и торцовые пли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твернуть болты задних крышек, корпуса букс зачалить, снять вместе с подшипник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Спрессовать внутренние кольца подшипников, выпрессовать подшипники из корпусов букс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Снять внутренние крышки букс, спрессовать лабирин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дшипники скомплектовать, передать в роликовое отделен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ассатижи, молоток, зубило, отвёртка, гидросъёмник, механический съёмник, приспособление для монтажа букс, чалочное приспо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етали букс после разборки замаркировать для избежания распаровки. Маркировка - номер оси + «слева» или «справа» относительно клейма с номером на ос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Колёсную пару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сле обмывки в моечной машине удалить остатки загрязнений, моющего раствора, коррозии; сошлифовать отслаивающуюся краск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 оси удалить краску до чистого метал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аберы, скребки, шкурка шлифоваль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Произвести обыкновенное освидетельство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наличие установленных клей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извести внешний осмотр колёсной пары. Забраковать в случае выявления неисправностей согласно требованиям раздела 5 Инструкции ЦТ-329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извести магнитный контроль зубьев зубчатых колёс и открытых частей ос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извести замеры параметров бандажей (ободов)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править колёсную пару на обточку или в р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аблоны, штангенциркуль бандажный, штангенциркуль межбандажный, дефектоскопы магнитный и УЗД, луп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*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66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видетельствование выполняется согласно требованиям Инструкции по формированию, ремонту и содержанию колёсных пар ЦТ-329.</w:t>
            </w:r>
          </w:p>
          <w:p>
            <w:pPr>
              <w:pStyle w:val="Normal"/>
              <w:ind w:left="-19" w:right="-94"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обточки замеры согласно п.4 повтор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подборе колёсных пар под моторный вагон разница диаметров поверхности катания для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083"/>
        <w:gridCol w:w="6462"/>
        <w:gridCol w:w="1686"/>
        <w:gridCol w:w="984"/>
        <w:gridCol w:w="2527"/>
      </w:tblGrid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монт при отклонениях от требований, установленных приложением 5 Инструкции ЦТ-329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извести обмеры тягового и насосного зубчатых колёс (у ведущей колёсной пары). Руководствоваться требованиями раздела 4 приложения 5 Инструкции ЦТ-329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дущих тележек не более 0,5 мм (при неплановой смене колёс – не более 1,0 мм); у одной поддерживающей тележки – не более 15 мм; между тележками моторного вагона – не более 15 мм, прицепного – не более 30 мм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етали фиксации наружных буксовых подшипников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Калибром проверить состояние резьбы гнёзд болтов крепления торцовых плит и резьбу самих бол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износе или срыве хотя бы одного витка болт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Изношенное гнездо торца оси заплавить с последующей рассверловкой по кондуктору и нарезкой чертёжной резьб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концевые плиты. Износ опорных кромок восстанавливать наплавкой с последующей торцовкой на станке и запиловкой заусенцев и острых краё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Износ отверстий под болты устранять наплавкой с последующей рассверлов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Несквозные трещины глубиной до </w:t>
            </w:r>
            <w:r>
              <w:rPr>
                <w:sz w:val="36"/>
                <w:szCs w:val="36"/>
              </w:rPr>
              <w:t>⅓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толщины и длиной не более 30 мм, не выходящие на опорные кромки и края отверстий, разделать и заварить с последующей шлифовк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 Осмотреть дистанционные кольца между торцевыми плитами и внутренними обоймами подшипников. Заменить в случае выявления трещин, потёртостей, выработок, сколов. 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илить мелкие заусенц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алибры резьбовые, сварочное оборудование, станочное оборудование, инструмент резьбонарезной, напильники, луп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плавку производить электродами УОНИ-13/45, УОНИ-13/55 или СМ-11 постоянным током обратной поляр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мпература оси и окружающего воздуха при наплавке не более +5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Буксовые шейки при сварочных работах плотно обвязывать асбестовым картон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емму обратного провода подсоединять к резьбовому гнезду, расположенному рядом с завариваемым гнезд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нцевые плиты перед сварочными работами нагревать до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квозные трещины на плитах заварке не подлежат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личество завариваемых трещин не более 1 шт. Трещины заваривать усиленным швом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буксовых ше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извести внешний осмотр шеек. Намины удалить шкуркой на масл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Мелкие риски и забоины зашлифовать с минимальным снятием металла. Дефекты на торцах устранить шабер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извести обмеры шеек. Замеры выполнять в двух поясах в двух взаимно перпендикулярных плоскостях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а. Диаметр шеек должен составлять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e>
                </m:mr>
              </m:m>
            </m:oMath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м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. Замерить диаметр шеек в местах занижения шеек перед галтелью. Диаметр шейки в месте занижения должен быть на 0,1÷0,2 мм менее замеренного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. Замерить диаметр посадочного места под лабиринт на предподступичной части (</w:t>
            </w:r>
            <w:r>
              <w:rPr>
                <w:rFonts w:cs="Haettenschweiler" w:ascii="Haettenschweiler" w:hAnsi="Haettenschweiler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mr>
              </m:m>
            </m:oMath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мм, овальность не более 0,07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кобы индикаторные,  шаберы, шкурка шлифовальная, жимки шлифовальные, лупа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ернистость шку</w:t>
              <w:softHyphen/>
              <w:t>рки при зачистке 5÷6, шлифовку выполнять при помощи ручных жимок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яса обмера располагаются посередине посадочных мест подшипниковых колец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нусность шейки не более 0,04 мм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она занижения должна заходить на 2÷3 мм под цилиндрическую часть посадочной поверхности внутреннего кольца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ерять в двух перпендикулярных плоскостях посередине посадочного места лабиринта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нусность предподступичной части не более 0,07 мм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тягового и насосного зубчатых колё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извести внешний осмотр. В случае выявления ослаблений, насадки, трещин, изломов зубьев колёсную пару забрак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пускается оставление в работе колёса при наличии раковин, вмятин, выкрашиваний на рабочей поверхности глубиной не более 2,0 мм при общей площади на зубе не более 10 %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пускается наличие отколов зубчатых колёс с отколами зубьев при длине отколов не более 15 мм и не более 3 мм в глубин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Зубчатые колёса отремонтир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пускается выведение запилов</w:t>
              <w:softHyphen/>
              <w:t>кой трещин на переходных повер</w:t>
              <w:softHyphen/>
              <w:t>хностях колёс длиной не более 25 мм; трещин, выходящих на торцы глубиной до 2 м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Глубина выемки от запиловки не более 2.5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трые кромки сколов, наработ</w:t>
              <w:softHyphen/>
              <w:t>ки зашлифовать до плавных пере</w:t>
              <w:softHyphen/>
              <w:t>ход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состояние и затяжку болтов крепления венца на диске тягового колес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лабшие болты заменить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пускается увеличение диаметра отверстий в диске или венце не более, чем на 4 мм с последующим разворачивани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ключ рожковый 36*40 мм, машинка шлифовальная, напильники, шкурка шлифовальная, штангензубомер, штангенциркуль, станочное оборудование, комплект развёрток, лампа перенос</w:t>
              <w:softHyphen/>
              <w:t>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Работа выполняется на ведущей колёсной паре.</w:t>
            </w:r>
          </w:p>
          <w:p>
            <w:pPr>
              <w:pStyle w:val="Normal"/>
              <w:ind w:left="-19"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раковка согласно требованиям раздела 5.2 Инструкции ЦТ-329.</w:t>
            </w:r>
          </w:p>
          <w:p>
            <w:pPr>
              <w:pStyle w:val="Normal"/>
              <w:ind w:left="-19"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наличие отдельно расположенных дефектов на зубьях глубиной до 3,0 мм.</w:t>
            </w:r>
          </w:p>
          <w:p>
            <w:pPr>
              <w:pStyle w:val="Normal"/>
              <w:ind w:left="-19" w:right="-70"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ножке зуба площадь дефектов до 60%.</w:t>
            </w:r>
          </w:p>
          <w:p>
            <w:pPr>
              <w:pStyle w:val="Normal"/>
              <w:ind w:left="-19"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эксплуатации суммарная площадь дефектов на зубе до 25%.</w:t>
            </w:r>
          </w:p>
          <w:p>
            <w:pPr>
              <w:pStyle w:val="Normal"/>
              <w:ind w:left="-19"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развитии трещин с обеих сто</w:t>
              <w:softHyphen/>
              <w:t>рон зуба любого размера или при количестве дефек</w:t>
              <w:softHyphen/>
              <w:t>тных зубьев более 25% зубчатое ко</w:t>
              <w:softHyphen/>
              <w:t>лесо бракуется.</w:t>
            </w:r>
          </w:p>
          <w:p>
            <w:pPr>
              <w:pStyle w:val="Normal"/>
              <w:ind w:left="-19"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нос зубьев тя</w:t>
              <w:softHyphen/>
              <w:t>гового колеса не более 2,8 мм в глубину, насосного – не более 1,0 мм.</w:t>
            </w:r>
          </w:p>
          <w:p>
            <w:pPr>
              <w:pStyle w:val="Normal"/>
              <w:ind w:left="-19"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любой ме</w:t>
              <w:softHyphen/>
              <w:t>ханической обра</w:t>
              <w:softHyphen/>
              <w:t>ботки зубчатых колёс подвергать их магнитной де</w:t>
              <w:softHyphen/>
              <w:t>фектоскопии.</w:t>
            </w:r>
          </w:p>
          <w:p>
            <w:pPr>
              <w:pStyle w:val="Normal"/>
              <w:ind w:left="-19" w:right="-70" w:firstLine="12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слаблении более 4 болтов на одном венце или более 3 болтов подряд замене подлежат все болты с увеличенной градаци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обра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Лабиринтные кольца нагреть до 120÷150º; одеть на шейки до упора в бурты предподступичной част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сле остывания проверить биение торцов лабиринтов (не более 0,05 мм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деть внутренние крышки, соблюдая правильность расположения дренажных отверст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Внутренние кольца подшипников нагреть до 100÷120º и поочерёдно одеть на шейку до упора в лабиринт или кольцо внутреннего подшипник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дшипники подбирать по натягу внутренних колец на шейках 0,030÷0,065 м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Рабочие поверхности колец подшипников и сепараторы покрывать тонким слоем чистого минерального масл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Заложить в каждый подшипник по 1,2 кг свежей смазки «Буксол». 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Вставить подобранные подшипники в корпуса букс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 канавку стыка внутренней крышки и корпуса буксы уложить новое уплотнительное кольцо 260*3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Буксу с подшипниками зачалить, осторожно надвинуть на шейку до упора в заднюю крышку,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греватель индукционный ПР1549, электрошкаф А298, приспособление для замера торцевого биения лабиринтных колец, ключ рожковый 27*30 мм, молоток, зубило, пассатижи, приспособление для монтажа корпусов букс, чалочное приспособление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сборкой буксы посадочные поверхности тщательно очищать и протирать безворсовыми салфетками, затем покрывать тонким слоем чистого минерального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борку осуществлять строго согласно маркировке, созданной при разбор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должение сборочных работ осуществлять после остывания ранее напрессованной дета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тяг лабиринтных колец 0,030÷0,15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прессовку подшипниковых колец производить клеймами к концу шейки буксы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качестве внутреннего устанавливается подшипник серии 30-232726Л1М, наружного –           30-42726Л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Подшипники устанавливать после ревизии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или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объём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Болты крышек букс и торцовых плит затягивать перекрёстным порядком на одну грань за обход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Шплинтовку выполнять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овместить отверстия, ввернуть болты, затянуть и зашплинтова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Установить торцовые плиты с новыми стопорными листами. Завернуть и затянуть болты, головки болтов застопорить лепестками стопорных лис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В канавку стыки наружной крышки и корпуса буксы уложить новое уплотнительное кольцо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ружную крышку установить на буксе, завернуть и затянуть болты, после затяжки зашплинт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язальной проволокой попарной обвязкой. Обвязку одной пары болтов наружных крышек запломбировать свинцовыми пломбами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затяжки болтов торцовых плит проверять свободность проворачивания буксы на ос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полной сборки свободность проворачивания буксы на оси проверить вторично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олёсную пару окрас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 колёсной пары и редуктора уда</w:t>
              <w:softHyphen/>
              <w:t>лить остатки загрязнений, проте</w:t>
              <w:softHyphen/>
              <w:t>реть ветошью, смоченной в уайт</w:t>
              <w:softHyphen/>
              <w:t>спирит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Зашлифовать места отслаивающе</w:t>
              <w:softHyphen/>
              <w:t>йся краски, неровности загрунто</w:t>
              <w:softHyphen/>
              <w:t>вать, после просыхания грунт-эмали прошлифовать до гладкой поверхност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красить колёсную пару и осевой редуктор эмалью ПФ-115 чёрн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оковые грани бандажей окра</w:t>
              <w:softHyphen/>
              <w:t>сить эмалью ПФ-115 бел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 оси и ступицы колёсных цен</w:t>
              <w:softHyphen/>
              <w:t>тров (на ведущих колёсных парах также на бандажи и центры) нане</w:t>
              <w:softHyphen/>
              <w:t>сти метки контроля отсутствия проворо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курка шлифова</w:t>
              <w:softHyphen/>
              <w:t>льная, машинка шлифова</w:t>
              <w:softHyphen/>
              <w:t>льная, шпатель, кисти, краско</w:t>
              <w:softHyphen/>
              <w:t>пуль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краска ведущей колёсной пары выполняется после сборки с осевым редуктором.</w:t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 У ведущей колё</w:t>
              <w:softHyphen/>
              <w:t>сной пары перед окраской покры</w:t>
              <w:softHyphen/>
              <w:t>вать консистентной смазкой привалоч</w:t>
              <w:softHyphen/>
              <w:t>ные поверхности фланцев входных валов осевых реду</w:t>
              <w:softHyphen/>
              <w:t>кторов.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 У осевых редук</w:t>
              <w:softHyphen/>
              <w:t>торов избегать попадания краски на сливные пробки масломеры.</w:t>
            </w:r>
          </w:p>
        </w:tc>
      </w:tr>
    </w:tbl>
    <w:p>
      <w:pPr>
        <w:pStyle w:val="Normal"/>
        <w:ind w:left="382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left="2410" w:hanging="992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* - для ведущей колёсной пары</w:t>
      </w:r>
    </w:p>
    <w:p>
      <w:pPr>
        <w:pStyle w:val="Normal"/>
        <w:ind w:left="2410" w:hanging="992"/>
        <w:rPr/>
      </w:pPr>
      <w:r>
        <w:rPr>
          <w:rFonts w:cs="Courier New" w:ascii="Courier New" w:hAnsi="Courier New"/>
          <w:sz w:val="28"/>
          <w:szCs w:val="28"/>
        </w:rPr>
        <w:t>** - работа выполняется мастером с участием приёмщика, техника-замерщика и дефектоскописта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использованием гидросъёмника убеждаться в исправности скобы, предохраняющей от выброса спрессовываемой дета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спрессовочных работах не находиться в зоне возможного выброса спрессовываемой дета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время нахождения на ремонтной позиции колёсная пара должна быть подклинена под обоими колёсными центрами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корпусов букс на шейки оси выполнять при помощи грузоподъёмных средст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чаливание выполнять типовыми и непросроченными чалочными приспособлениями согласно действующим схемам строповк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639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283" w:hanging="284"/>
        <w:rPr/>
      </w:pPr>
      <w:r>
        <w:rPr/>
        <w:t>Справочник по эксплуатации тележек автомотрисы АЧ2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283" w:hanging="284"/>
        <w:rPr/>
      </w:pPr>
      <w:r>
        <w:rPr/>
        <w:t>Инструкция по формированию, ремонту и содержанию колёсных пар ЦТ-329 от 14.06.1996 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283" w:hanging="284"/>
        <w:rPr/>
      </w:pPr>
      <w:r>
        <w:rPr/>
        <w:t>Инструкция по техническому обслуживанию и ремонту узлов с подшипниками качения локомотивов и МВПС ЦТ-330 от 11.06.1995 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283" w:hanging="284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0:47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11-11T07:17:00Z</dcterms:modified>
  <cp:revision>12</cp:revision>
  <dc:subject/>
  <dc:title>DOC	</dc:title>
</cp:coreProperties>
</file>