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60 от 06.11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2 от 13.1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окт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рамы тележки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6"/>
                <w:szCs w:val="36"/>
              </w:rPr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Раму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обмывки тележки в моечной машине и её разборки удалить остатки моющего раствора, загрязнений, корроз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ребки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Раму осмот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му осмотреть, проверить отсутствие трещин, забоин, прочих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варка трещин сварных швов допускается при распространении трещины без выхода на основ</w:t>
              <w:softHyphen/>
              <w:t>ной метал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заваркой трещин производится засвер</w:t>
              <w:softHyphen/>
              <w:t xml:space="preserve">ловка её концов сверлом диаметром 6÷12 мм с последующей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-образной раздел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тарый металл при разделке сварных швов полностью удаля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варка трещин и приварка накладок произво</w:t>
              <w:softHyphen/>
              <w:t>дится при горизонтальном или вертикальном расположении шв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Изношенные ли подверженные коррозии места восстановить наплав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сстановлению подлежат места с выработкой глубиной 1,5 мм и более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работанные отверстия заварить с после</w:t>
              <w:softHyphen/>
              <w:t xml:space="preserve">дующей расточкой под чертёжный размер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**Проверить состояние лап кронштейнов про</w:t>
              <w:softHyphen/>
              <w:t>дольных тяг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риварки к раме и насечки рабочей поверх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ое обо</w:t>
              <w:softHyphen/>
              <w:t>рудование, электродрель, машинка шли</w:t>
              <w:softHyphen/>
              <w:t>фовальная, зу</w:t>
              <w:softHyphen/>
              <w:t>било, молоток, напильники, измерительный инструмент, лампа перенос</w:t>
              <w:softHyphen/>
              <w:t>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варочных работах руководствоваться требо</w:t>
              <w:softHyphen/>
              <w:t>ваниями раздела 6.2 Инструкции по сварочным и наплавочным работам ЦТ-336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варка трещин и при</w:t>
              <w:softHyphen/>
              <w:t>варка усиливающих на</w:t>
              <w:softHyphen/>
              <w:t>кладок выполняется электродами УОНИ-13/45 или УОНИ-13/55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вый слой сварного шва накладывать элек</w:t>
              <w:softHyphen/>
              <w:t>тродами диаметром 3 мм, последующие – диаметром 4 мм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ерстия на концах трещин заваривать в последнюю очередь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лщина металла в местах, подлежащих наплавке, должна со</w:t>
              <w:softHyphen/>
              <w:t>ставлять не менее 2/3 от чертёжной. Наплавочные работы выполнять элек</w:t>
              <w:softHyphen/>
              <w:t xml:space="preserve">тродами ОЗН-300М. </w:t>
            </w:r>
          </w:p>
          <w:p>
            <w:pPr>
              <w:pStyle w:val="Normal"/>
              <w:ind w:right="-70"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*Для тележки АПЧ2. Допускается оставлять в работе лапы с износом гребней по высоте не бо</w:t>
              <w:softHyphen/>
              <w:t>лее 15% или срыве 20% и более гребн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монтировать гнёзда шарнир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тулки при износе на глубину более 1 мм выпрессовать и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овую втулку устанавливать с учётом обеспечения зазора в шарнире 0,5÷1,5 мм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У втулок, не подлежащих замене, прове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Сварочное оборудование, станочное оборудование, термическое оборудование, гидропресс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тулки запрессовывать с натягом 0,03÷0,11 мм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атериал втулок – сталь 45, цементация на глубину не менее 1 мм, закалка до твёрдости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=52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дёжность запрессов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и износе отверстия под втулку на глубину более 1,0 мм, потере натяга втулкой, выработку устранять наплавкой согласно требованиями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, оправка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нцевые консол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крепление консо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деформаций. В случае изгиба более 1 мм консоль снять, подвергнуть правке с разогрев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Гнёзда шарнирных соединений отремонтировать согласно требованиям раздела 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кузнечное оборудование, станочное оборудование, штангенциркуль, линейка, молоток, опра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Для тележек АЧ2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нятии и установке консолей наносить метки взаимного расположения на раму и консол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обмеры ра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му установить на тумб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параллельность осей шарниров буксовых поводков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Накернить места проекций осей шарниров на наружных поверхностях кронштейнов поводк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Замерить расстояние между осями шарниров по каждой боковине. Разность расстояний допускается не более 2 м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перпендикулярность осей шарниров буксовых поводков и продольной оси рамы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Накернить на верхних поверхностях боковин проекции поперечной оси рам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Натянуть струну между кернами проекции оси шарниров буксовых поводков одной колёсной пары. Замерить на каждой боковине расстояние между струной (ось шарниров буксовых поводков одной колёсной пары) и поперечной осью рам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зница в замерах для одной колёсной пары допускается не более 1 мм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Повторить замер для другой колёсной па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Тумбы с регулируемой высотой, микроуровень двухмензурочный, штихмасс, штангенциркуль, линейка уголковая, молоток, кернеры, чалочное приспособление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ма на тумбах должна располагаться строго горизонтально (выверять по микроуровню, разность в мензурках, разнесённых по концам боковины рамы не более 2 мм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ерны наносить на одинаковых расстояниях от внутренних граней боков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попадание под струну неровностей рамы, вызывающих смещение струны. При натягивании струны подкладывать под неё прокладки из тонкий деревянных брусков в местах огибания углов элементов рам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му ок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далить с рамы остатки загрязнений и коррозии, протереть чистой ветошью, смоченной в уайтспирит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шлифовать места отслаивающейся краски, зачищенные места загрунтовать, после вы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Места, не подлежащие окраске, покрыть консистентной смаз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красить раму эмалью ПФ-115 чёр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курка шлифовальная, машинка шлифовальная, шаблоны, шпатель, кисти, краскопуль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бегать попадания краски внутрь шкворневого узла и шарнирных гнёзд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2"/>
      </w:tblGrid>
      <w:tr>
        <w:trPr/>
        <w:tc>
          <w:tcPr>
            <w:tcW w:w="155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 время ремонтных работ рама должна быть надёжно зафиксирована на тумб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сварочных работах раму ограждать брезентовыми штор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Чалочные работы производить типовыми и непросроченными чалочными приспособлениями, по утверждённым схемам строповки. Грузоподъёмные работы имеют право выполнять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краску рамы производить в окрасочной камере с вытяжной вентиляцией или вне помещения вдали от источников огня. Применение респиратора при работе с краскопультом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чистку рамы шлифовальной машинкой перед окраской или после сварочных работ выполн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АПЧ2. Руководство по эксплуатации 416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/>
      </w:pPr>
      <w:r>
        <w:rPr>
          <w:sz w:val="24"/>
          <w:szCs w:val="24"/>
        </w:rPr>
        <w:t>Справочник по эксплуатации тележек прицепного вагона АПЧ2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,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Н.А.Тертычко, А.Г.Тыричев, Н.И.Тищенко. «Проверки и регулировки при ремонте тепловозов». 196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ind w:left="720" w:right="283" w:hanging="360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Garamond" w:ascii="Garamond" w:hAnsi="Garamond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40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10-30T10:34:00Z</dcterms:modified>
  <cp:revision>10</cp:revision>
  <dc:subject/>
  <dc:title>DOC	</dc:title>
</cp:coreProperties>
</file>